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25.03.2020  № 25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организации мероприятий пр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и деятельности п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ращению с животными без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ладельцев на территор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 в целях реализации Закона Самарской области от 10.05.2018 №36-ГД «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венций из областного бюджета, в пределах общего объема ассигнований, предусмотренных на 2020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с выделением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Управление агропромышленного комплекс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3-26T11:45:00Z</cp:lastPrinted>
  <dcterms:modified xsi:type="dcterms:W3CDTF">2020-03-26T07:45:00Z</dcterms:modified>
  <cp:revision>89</cp:revision>
  <dc:subject/>
  <dc:title>                          </dc:title>
</cp:coreProperties>
</file>