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>___</w:t>
            </w:r>
            <w:r>
              <w:rPr>
                <w:u w:val="single"/>
              </w:rPr>
              <w:t>28.02.2020</w:t>
            </w:r>
            <w:r>
              <w:rPr/>
              <w:t xml:space="preserve">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</w:t>
            </w:r>
            <w:r>
              <w:rPr>
                <w:u w:val="single"/>
              </w:rPr>
              <w:t>168</w:t>
            </w:r>
            <w:r>
              <w:rPr/>
              <w:t>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оценке эффективности реализ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редоста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редоставления государстве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муниципальных услуг» на 2018-2022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9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ценку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 Самарской  области  «Многофункциональный центр предоставления государственных и муниципальных услуг» на 2018-2022 годы»,  за 2019 год. </w:t>
      </w:r>
    </w:p>
    <w:p>
      <w:pPr>
        <w:pStyle w:val="Normal"/>
        <w:numPr>
          <w:ilvl w:val="0"/>
          <w:numId w:val="1"/>
        </w:numPr>
        <w:ind w:left="142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 за  исполнением  настоящего  Постановления  возложить 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Главы   района,   руководителя   аппарата    Администрации    района    О.А. Дудилякову.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     </w:t>
        <w:tab/>
        <w:t>Ю.Ф. Рябов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2019 год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left="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-форма 1);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/>
        <w:autoSpaceDE w:val="true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стратегических показателях поступает из </w:t>
      </w:r>
      <w:r>
        <w:rPr>
          <w:rFonts w:cs="Times New Roman" w:ascii="Times New Roman" w:hAnsi="Times New Roman"/>
          <w:sz w:val="28"/>
          <w:szCs w:val="28"/>
        </w:rPr>
        <w:t>системы ИАС МКГУ (мониторинг качества гос. услуг) посредством проставления оценок в здании МФЦ (на терминале либо гостевом компьютере или с помощью СМС) результаты этих оценок ежемесячно анализируют Минэкономразвития РФ и Администрация губернатора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ежедневный), также показатели  поступают </w:t>
      </w:r>
      <w:r>
        <w:rPr>
          <w:rFonts w:cs="Times New Roman" w:ascii="Times New Roman" w:hAnsi="Times New Roman"/>
          <w:sz w:val="28"/>
          <w:szCs w:val="28"/>
        </w:rPr>
        <w:t>из интегрированной информационной системы единой сети МФЦ регион, 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ацию об объемах поступлений получаем из Отчета по исполнению консолидированного бюджета м.р. Похвистневский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2 =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0373/15000 + 5247/5238 + 0/1+84/80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=   1,1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1,1 (приемлемый уровень эффективности муниципальной программы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ценка эффективности использования средств бюджета района              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-форма 2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=1 (полное финансирование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методикой оценки эффективности, программа </w:t>
      </w: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19 год имеет 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лемый уровень эффективности муниципальной программы.</w:t>
      </w:r>
    </w:p>
    <w:p>
      <w:pPr>
        <w:pStyle w:val="Normal"/>
        <w:ind w:lef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высокой социальной значимостью и экономической эффективностью рекомендуется продолжить реализацию муниципальной программ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693"/>
      <w:bookmarkStart w:id="1" w:name="Par687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697"/>
      <w:bookmarkEnd w:id="2"/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1</w:t>
      </w:r>
    </w:p>
    <w:p>
      <w:pPr>
        <w:pStyle w:val="Normal"/>
        <w:jc w:val="center"/>
        <w:rPr/>
      </w:pPr>
      <w:r>
        <w:rPr/>
        <w:t xml:space="preserve">ДОСТИЖЕНИЕ ПОКАЗАТЕЛЕЙ МУНИЦИПАЛЬНОЙ ПРОГРАММЫ  за  2019 год 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387"/>
        <w:gridCol w:w="1134"/>
        <w:gridCol w:w="850"/>
        <w:gridCol w:w="992"/>
        <w:gridCol w:w="1276"/>
        <w:gridCol w:w="142"/>
        <w:gridCol w:w="5387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ыполнения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 качества  и доступности предоставления государственных и муниципальных услуг на базе многофункционального центра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и повышение качества предоставления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услуг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гражд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73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оказанных услуг в связи с активной работой по привлечению граждан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комфортности предоставления государственных и муниципальных услуг, уменьшение   времени ожидания заявителей в очереди при предоставлении государственной и муниципальной услуг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удовлетворенности граждан качеством предоставления государственных и муниципальных услуг к концу реализации програм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ок по качеству оказания услуг всего 5247 шту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ых оценок 5238 шту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удовлетворенности = 5238/5247*100= 99,8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bookmarkStart w:id="4" w:name="Par719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сети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граждан о порядк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и условиях получения государственных и муниципальных услуг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азмещенных информационных материалов о деятельности МАУ МФЦ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84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21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105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материал о деятельности  МАУ МФЦ размещается на сайте м.р. Похвистневск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айте МФЦ http://mfc6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reg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r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циальной сети  твиттер </w:t>
            </w:r>
          </w:p>
        </w:tc>
      </w:tr>
    </w:tbl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5" w:name="Par726"/>
      <w:bookmarkStart w:id="6" w:name="Par726"/>
      <w:bookmarkEnd w:id="6"/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ых и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 2019 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69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69,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1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1,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8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8,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58:00Z</dcterms:created>
  <dc:creator>Орготдел</dc:creator>
  <dc:description/>
  <cp:keywords/>
  <dc:language>en-US</dc:language>
  <cp:lastModifiedBy>Бухгалтер</cp:lastModifiedBy>
  <cp:lastPrinted>2020-03-17T16:46:00Z</cp:lastPrinted>
  <dcterms:modified xsi:type="dcterms:W3CDTF">2020-03-18T06:50:00Z</dcterms:modified>
  <cp:revision>21</cp:revision>
  <dc:subject/>
  <dc:title>                          </dc:title>
</cp:coreProperties>
</file>