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31.12.2019  № 1024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. -  2022 г.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 муниципальная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18 - 2022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6.08.2013 поручение вице-губернатора - председателя Правительства Самарской области Нефедова А.П. №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занимающихся физической культурой и спортом, в т.ч. инвалидов и лиц с ограниченными возможностями, развития спортивной инфраструктур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18969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080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3720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3 993,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лаготворительного пожертвования – 3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езвозмездного пожертвования – 17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35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году –  3 5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671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инфраструктуры сферы физической культуры и спорта на 2018 - 2022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2155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131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 – 347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2865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4,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- 2022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51125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212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счет средств бюджета района – 7192,7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 счет средств областного бюджета – 2865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9 году – 4017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 счет средств бюджета района – 353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 счет средств благотворительного пожертвования – 3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езвозмездного пожертвования – 17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году –  3 5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Характеристика и анализ текущего состояния сфе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22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21.01.2015 № 30 «О федеральной целевой программе «Развитие физической культуры и спорта в Российской Федерации на 2016–2020 го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9г. составляло 44,3% (для сравнения в 2018г.- 43,8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айоне в соревнованиях разного уровня принимают участие около 5 тысяч человек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 возрасте от 6 до 18 лет из 11 - ГБОУ СОШ,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– филиала СОШ, 4 - ООШ, 1 – СКОУ. </w:t>
      </w:r>
      <w:r>
        <w:rPr>
          <w:bCs/>
          <w:color w:val="000000"/>
          <w:sz w:val="28"/>
          <w:szCs w:val="28"/>
        </w:rPr>
        <w:t xml:space="preserve">В 2018-2019 учебном году услугами дополнительного образования детей физкультурно-спортивной направленности было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58,6</w:t>
      </w:r>
      <w:r>
        <w:rPr>
          <w:b/>
          <w:bCs/>
          <w:color w:val="000000"/>
          <w:sz w:val="28"/>
          <w:szCs w:val="28"/>
        </w:rPr>
        <w:t xml:space="preserve">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рыто </w:t>
      </w:r>
      <w:r>
        <w:rPr>
          <w:b/>
          <w:bCs/>
          <w:sz w:val="28"/>
          <w:szCs w:val="28"/>
        </w:rPr>
        <w:t>95 у</w:t>
      </w:r>
      <w:r>
        <w:rPr>
          <w:b/>
          <w:bCs/>
          <w:color w:val="000000"/>
          <w:sz w:val="28"/>
          <w:szCs w:val="28"/>
        </w:rPr>
        <w:t>чебно-тренировочных групп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13 видам</w:t>
      </w:r>
      <w:r>
        <w:rPr>
          <w:bCs/>
          <w:color w:val="000000"/>
          <w:sz w:val="28"/>
          <w:szCs w:val="28"/>
        </w:rPr>
        <w:t xml:space="preserve">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9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8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 xml:space="preserve"> 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муниципальной программы позволит увеличить число, занимающихся физической культурой и спортом до 49,8% от  численности всего населения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реализации муниципальной программы возможно возникновение следующих рисков: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утренние, которые относятся к сфере компетенции ответственного исполнителя программы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е, наступление которых не зависит от действий ответственного исполнителя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внутренним рискам реализации муниципальной программы относятся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своевременная разработка, согласование и принятие нормативно-правовых документов, обеспечивающих выполнение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недостаточная оперативность корректировки хода реализации муниципальной программы при наступлении внешних рисков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утрен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детальное планирование хода реализации муниципальной программы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еративный мониторинг хода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своевременная корректировка основных мероприятий муниципальной программы и их исполнения с сохранением ожидаемых результатов их реализ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 внешним рискам реализации муниципальной программы относя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экономические риски, связанные с возможным уменьшением объема средств муниципального бюджета, направляемых на реализацию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одательные риски, связанные с несовершенством федерального законодательства и законодательства Самарской области в сфере политики физической культуры и спор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рами управления внеш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дополнительных средств на выполнение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определение приоритетов и перераспределение объемов финансирования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еративное реагирование на изменение федерального законодательства  и законодательство Сама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«Муниципальный район Похвистневский – район сохранения и развития человеческого капитала», которая характеризуется повышением физического здоровья населения. Так же реализация данной муниципальной программы способствует выполнению показателей региональной составляющей  национального проекта «Демография» - «Спорт - норма жизн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муниципальной программы,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(стратегические) показатели, этапы и срок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муниципальной программы являются создание условий для развит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изической культуры и спорта в Похвистневском районе,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, обеспечение высокой конкурентоспособности спортсменов Похвистневского района на областном уровне, развитие материально-технической базы физической культуры и массового спор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подготовки спортсменов высокого класса и спортивного резер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развитие инфраструктуры сферы физической культуры и спор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18 по 2022 год в один этап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"Развитие инфраструктуры сферы физической культуры и спорта на 2018 - 2022 годы" (далее - подпрограмма 2);</w:t>
        <w:br/>
        <w:t xml:space="preserve">          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муниципальной программы является МБУ Комитет по физической культуре, спорту и молодёжной политике муниципального района Похвистневский Самарской обла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митет по физической культуре, спорту и молодёжной политике:  </w:t>
      </w:r>
    </w:p>
    <w:p>
      <w:pPr>
        <w:pStyle w:val="Normal"/>
        <w:rPr/>
      </w:pPr>
      <w:r>
        <w:rPr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 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18 по 2022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 51125,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4017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532,3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31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чет средств безвозмезд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году –  3 56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 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 671,5 тыс. рубл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едставлено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5. Конечный </w:t>
      </w:r>
      <w:r>
        <w:rPr>
          <w:b/>
          <w:sz w:val="28"/>
          <w:szCs w:val="28"/>
        </w:rPr>
        <w:t>результат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сроченный эффект от реализации муниципальной программы носит социальный характер и состоит в изменении отношения граждан к своему здоровью, физической культуре и спорту. Реализация муниципальной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кономический эффект от реализации муниципальной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  <w:br/>
        <w:t>Ожидаемые результаты реализации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40,3% в 2018 году до 49,8 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85% в 2018 году до 88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2,1% 2018 году до 14,7%  к 2022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8,3% 2018 году до 59% к 2022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от 3039 чел. в 2018 году до 3199 чел. к 2022 год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bCs/>
            <w:sz w:val="28"/>
            <w:szCs w:val="28"/>
          </w:rPr>
          <w:t>(таблица 1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bCs/>
            <w:sz w:val="28"/>
            <w:szCs w:val="28"/>
          </w:rPr>
          <w:t>(таблица 2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0" w:name="Par1005"/>
      <w:bookmarkEnd w:id="0"/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bookmarkStart w:id="1" w:name="Par1007"/>
      <w:bookmarkEnd w:id="1"/>
      <w:r>
        <w:rPr>
          <w:bCs/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2" w:name="Par1025"/>
      <w:bookmarkEnd w:id="2"/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3" w:name="Par1027"/>
      <w:bookmarkEnd w:id="3"/>
      <w:r>
        <w:rPr>
          <w:bCs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7:00Z</dcterms:created>
  <dc:creator>`</dc:creator>
  <dc:description/>
  <cp:keywords/>
  <dc:language>en-US</dc:language>
  <cp:lastModifiedBy>Иванова Е В</cp:lastModifiedBy>
  <cp:lastPrinted>2020-03-12T16:34:00Z</cp:lastPrinted>
  <dcterms:modified xsi:type="dcterms:W3CDTF">2020-03-16T06:07:00Z</dcterms:modified>
  <cp:revision>16</cp:revision>
  <dc:subject/>
  <dc:title>КАБИНЕТ МИНИСТРОВ ЧУВАШСКОЙ РЕСПУБЛИКИ </dc:title>
</cp:coreProperties>
</file>