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8-2022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муниципальную программу «Развитие физической культуры и спорта в муниципальном районе Похвистневский на 2018-2022 гг.», утвержденную Постановлением Администрации муниципального района Похвистневский Самарской области от 04.05.2017 №375 (с изменениями от 04.04.2018 №258, 03.08.2018 №622, 24.09.2018 №742, 28.11.2018 №951, 29.12.2018 №1119, 03.04.2019 №239, 07.10.2019 №692) изложив в новой редакции, в соответствии с приложением №1 к данному Постановлению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2:32:00Z</dcterms:created>
  <dc:creator>Хайруллина</dc:creator>
  <dc:description/>
  <cp:keywords/>
  <dc:language>en-US</dc:language>
  <cp:lastModifiedBy>Иванова Е В</cp:lastModifiedBy>
  <cp:lastPrinted>2020-03-12T16:10:00Z</cp:lastPrinted>
  <dcterms:modified xsi:type="dcterms:W3CDTF">2020-03-16T06:06:00Z</dcterms:modified>
  <cp:revision>9</cp:revision>
  <dc:subject/>
  <dc:title/>
</cp:coreProperties>
</file>