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</w:t>
        <w:br/>
        <w:t>физической культуры и спорта</w:t>
        <w:br/>
        <w:t>в Похвистневском районе Самарской области</w:t>
        <w:br/>
        <w:t xml:space="preserve">на 2018 - 2022 годы"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РАЗВИТИЕ ФИЗИЧЕСКОЙ КУЛЬТУРЫ И СПОРТА</w:t>
        <w:br/>
        <w:t>В ПОХВИСТНЕВСКОМ РАЙОНЕ САМАРСКОЙ ОБЛАСТИ</w:t>
        <w:br/>
        <w:t>НА 2018 - 2022 ГОДЫ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 улучшение здоровья населения, повышение интереса к здоровому образу жизни и занятию спортом, улучшение спортивного мастерства насел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ышение качества проведения спортивно-массовых мероприятий, улучшение условий проведения секц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вышение интереса населения к здоровому образу жизни и занятию 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ганда здорового образа жизни, стимулирование населения к занятию физической культурой и спорто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Повышение имиджа муниципального района Похвистневский в Самарской области, улучшение уровня спортивного мастерства спортсменов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Внедрение новых форм и методов работы в области физической культуры и спорта, повышение квалификации специалистов в области физической культуры и спор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ниверсальных спортивных площад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гг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спортивной инфраструктуры Похвистневского района,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23:00Z</dcterms:created>
  <dc:creator>Евгений</dc:creator>
  <dc:description/>
  <cp:keywords/>
  <dc:language>en-US</dc:language>
  <cp:lastModifiedBy>Хайруллина</cp:lastModifiedBy>
  <cp:lastPrinted>2020-03-11T14:00:00Z</cp:lastPrinted>
  <dcterms:modified xsi:type="dcterms:W3CDTF">2020-03-11T11:39:00Z</dcterms:modified>
  <cp:revision>8</cp:revision>
  <dc:subject/>
  <dc:title/>
</cp:coreProperties>
</file>