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 ГБОУ СОШ им. Н.С. Доровского с.Подбель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муниципального района Похвистневский (по согласованию).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озможностей для жителей Самарской области систематически заниматься физической культурой и массовым спортом, вести здоровый образ жизни </w:t>
            </w:r>
          </w:p>
        </w:tc>
      </w:tr>
      <w:tr>
        <w:trPr>
          <w:trHeight w:val="935" w:hRule="atLeast"/>
        </w:trPr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физического воспитания различных категорий и групп населения, в том числе в образовательных учреждениях (организация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организационно-управленческого, кадрового, научно-методического обеспечения физкультурно-спортивной деятельности проведения спортивно-массовых мероприятий, обеспечение населения спортивным инвентарем и оборудованием.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реализуется в один этап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 составит</w:t>
            </w:r>
            <w:r>
              <w:rPr>
                <w:sz w:val="28"/>
                <w:szCs w:val="28"/>
              </w:rPr>
              <w:t xml:space="preserve"> 18969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4080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благотворительного пожертвования – 3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3720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3 993,0 тыс. рублей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лаготворительного пожертвования – 31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езвозмездного пожертвования – 174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350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году –  3 56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 671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ЗУЛЬТАТЫ РЕАЛИЗАЦИИ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;</w:t>
              <w:br/>
              <w:t>рост числа систематически занимающихся физической культурой и спортом, в том числе в образовательных учреждениях (организациях);</w:t>
              <w:br/>
              <w:t>рост числа занимающихся адаптивной физической культурой и спортом;</w:t>
              <w:br/>
              <w:t>рост количества участников массовых спортивных и физкультурных мероприятий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направлена подпрограмма </w:t>
      </w:r>
      <w:r>
        <w:rPr>
          <w:b/>
          <w:sz w:val="28"/>
          <w:szCs w:val="28"/>
        </w:rPr>
        <w:t>«Обеспечение муниципального задания на оказание муниципальных услуг (выполнение работ) в сфере физической культуры и спорта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приоритетов социально-экономического развития Похвистневского района является улучшение состояния здоровья населения, снижение уровня заболеваемости, формирование здорового образа жизни, увеличение продолжительности жизни населения.</w:t>
        <w:br/>
        <w:t>Достижение этой цели напрямую связано с качественным улучшением физкультурно-оздоровительной и спортив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честве одного из целевых ориентиров развития определено увеличение числа жителей Похвистневского района, систематически занимающихся физической культурой и спортом. Его достижение предполагает реализацию следующих направлений деятельности:</w:t>
        <w:br/>
        <w:t>совершенствование системы физкультурно-спортивного воспитания населения всех групп и категорий, в том числе в образовательных учреждениях (организациях);</w:t>
        <w:br/>
        <w:t>создание действенной системы пропаганды здорового образа жизни, направленной на формирование у населения, особенно у детей и молодежи, интереса и потребности в регулярных занятиях физической культурой и спорто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, достигнут  число занимающихся физической культурой и спортом 43,1% от населения района в 2019 году.</w:t>
        <w:br/>
        <w:t>Ежегодно в Похвистневском районе проводится более 40 районных спортивных мероприятий, в которых принимают участие более 5 тысяч жителей Похвистневского района. В настоящее время в Похвистневском районе создана система комплексных массовых спортивных соревнований, обеспечивающая охват всех категорий жителей Самарской области. На высоком уровне проводятся всероссийские соревнования турнир по греко-римской борьбе имени Гареева Н.Г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укрепления межнациональных связей проводится спартакиады среди поселений с компактным проживанием (татарского и чувашского населения),  развитие военно-прикладных и технических видов спорта - совместно с райвоенкоматом и отделом образования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озитивную динамику развития физической культуры,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  <w:br/>
        <w:t xml:space="preserve">          Несмотря на реализуемые мероприятия по повышению квалификации специалистов отрасли, существует дефицит в квалифицированных кадрах, в том числе в сфере спортивного менеджмента.</w:t>
        <w:br/>
        <w:t>Обеспечение доступности для населения занятий физической культурой по месту жительства, учебы и работы является приоритетным направлением развития сферы физической культуры и спорта Похвистнев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 xml:space="preserve">2. Цели и задачи, целевые (стратегические) показатели, 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Целью подпрограммы  является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<w:br/>
        <w:t xml:space="preserve">       Достижение цели подпрограммы  обеспечивается за счет решения </w:t>
      </w:r>
      <w:r>
        <w:rPr>
          <w:sz w:val="28"/>
          <w:szCs w:val="28"/>
          <w:u w:val="single"/>
        </w:rPr>
        <w:t>следующей  задач:</w:t>
      </w:r>
      <w:r>
        <w:rPr>
          <w:sz w:val="28"/>
          <w:szCs w:val="28"/>
        </w:rPr>
        <w:br/>
        <w:t>- совершенствование системы физического воспитания различных категорий и групп населения, в том числе в образовательных учреждениях (организац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организационно-управленческого, кадрового, научно-методического обеспечения физкультурно-спортивной деятельности проведения спортивно-массовых мероприятий, обеспечение населения спортивным инвентарем и оборудова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муниципальной программы предусмотрена система целевых индикаторов и показателей. Сведения о целевых индикаторах и показателях приведены в Приложении №1 муниципальной программы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18 по 2022 год в один этап.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 План мероприятий и механизм реализации подпрограммы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Ресурсное обеспечения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подпрограммы  составит</w:t>
      </w:r>
      <w:r>
        <w:rPr>
          <w:sz w:val="28"/>
          <w:szCs w:val="28"/>
        </w:rPr>
        <w:t xml:space="preserve"> 18969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за счет средств благотворительного пожертвования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местного бюджета – 37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3 993,0 тыс. рублей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чет средств благотворительного пожертвования – 31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чет средств безвозмездного пожертвования – 17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– 350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году –  3 56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3 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 671,5 тыс. рублей;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едставлено в приложени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5. Конечный р</w:t>
      </w:r>
      <w:r>
        <w:rPr>
          <w:b/>
          <w:sz w:val="28"/>
          <w:szCs w:val="28"/>
        </w:rPr>
        <w:t xml:space="preserve">езультат реализации подпрограмм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 в общей численности населения муниципального района с 40,3% в 2018 году до 49,8 %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 с 85% в 2018 году до 88% к 2022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с 12,1% 2018 году до 14,7%  к 2022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 с 58,3% 2018 году до 59% к 202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sz w:val="28"/>
          <w:szCs w:val="28"/>
        </w:rPr>
        <w:t>6. Методика комплексной оценки эффективности реализации подпрограммы муниципальной программ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1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15:00Z</dcterms:created>
  <dc:creator>Евгений</dc:creator>
  <dc:description/>
  <cp:keywords/>
  <dc:language>en-US</dc:language>
  <cp:lastModifiedBy>Хайруллина</cp:lastModifiedBy>
  <cp:lastPrinted>2019-02-01T11:45:00Z</cp:lastPrinted>
  <dcterms:modified xsi:type="dcterms:W3CDTF">2020-03-12T12:35:00Z</dcterms:modified>
  <cp:revision>10</cp:revision>
  <dc:subject/>
  <dc:title/>
</cp:coreProperties>
</file>