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МУНИЦИПАЛЬНОГО ЗАДАНИЯ НА ОКАЗАНИЕ МУНИЦИПАЛЬНЫХ УСЛУГ (ВЫПОЛНЕНИЕ РАБОТ) В СФЕРЕ МОЛОДЕЖНОЙ ПОЛИТИ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2"/>
        <w:gridCol w:w="475"/>
        <w:gridCol w:w="6329"/>
      </w:tblGrid>
      <w:tr>
        <w:trPr>
          <w:trHeight w:val="2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муниципального задания на оказание муниципальных услуг (выполнение работ) в сфере молодежной политики»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 МУНИЦИПАЛЬНОЙ ПРОГРАММ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аркой области; ДЮСШ-СП ГБОУ СОШ им. Н.С. Доровского с.Подбельс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 «Управление культуры» 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 Военный комиссариат города Похвистнево, Похвистневского, Клявлинского и Камышлинского районов Самарской области  (по согласованию)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мплекса условий и эффективных механизмов реализации молодежной политики на территории  муниципального района Похвистневский                 </w:t>
            </w:r>
          </w:p>
        </w:tc>
      </w:tr>
      <w:tr>
        <w:trPr>
          <w:trHeight w:val="935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ДАЧИ ПОДПРОГРАММЫ 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культуры в среде сельской молодежи и формирование у молодежи активной жизненной позиции для участия в общественно-политической жизни страны и района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2 годы.</w:t>
              <w:br/>
              <w:t xml:space="preserve">Подпрограмма  реализуется в один этап 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  172,7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 27,3 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 47,5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году –   30,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 32,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2 году –  34,5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уровень самосознания и правосознания в молодежной сре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эффективность организации молодежной и подростковой трудовой занят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ть стойкое противодействие наркотикам в среде молодежи и несовершеннолетних, в том числе путем увеличения численности добровольцев (волонтеров) по пропаганде здоров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а жизни из числа подростков и молодеж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проблемы, на решение которой направлена подпрограмма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настоящее время изменился подход к реализации молодежной политики. Традиционный подход к молодежи как социально-демографической группе, выделяемой по социально-возрастным и профессиональным признакам, не отвечает современной ситуации. Необходимо новое понимание статуса молодежи как активной части общества.  Ситуация требует активных совместных действий власти, общества на повышение эффективности использования имеющихся в районе ресурсов, в том числе социального потенциала молод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знании большинства молодежи отсутствует четкое представление о базовых ценностях общества, что затрудняет самоопределение молодежи в социальной иерархии, снижает мотивацию к самореализации и формирует потенциальную среду для  девиантных  моделей п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ыток свободного времени, незанятость в учебном и трудовом процессе заставляют молодых людей заполнить возникшее временное пространство не всегда положительными инициативами.  Следствием является заметный рост числа правонарушений и фактов употребления спиртных напитков среди молодежи. Молодежь, как известно, - летописец современности, в том числе и современной ему культуры, основная задача которого сохранить и передать культурное наследие предыдущего поколения будущему. Сельская молодежь сегодня имеет ряд особенностей: социальная инертность, слабая база информационных ресурсов и культурных ценностей,  не позволяющих включиться в процесс сохранения и изучения историко-культурного наследия. А отсутствие информации, не сформированное культурное сознание общества, в целом, требуют целенаправленной работы с молодежью по устранению этих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устойчивость в сознании молодежи базовых ценностей общества, дефицит альтернативных форм участия в общественной жизни и проведения свободного времени ощутимо влияет на развитие гражданской и политической активност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фоне вышеперечисленных проблем отмечается также общий рост негативных тенденций. Основной  причиной обострения молодежных проблем явилось отсутствие сбалансированной комплексной системы работы с молодежью. Сложность существующих молодежных проблем обуславливает необходимость их решения путем реализации различными ведомствами целевой подпрограммы в целях создания необходимых условий для эффективного формирования и становления личности молодого человека.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/>
      </w:pPr>
      <w:r>
        <w:rPr>
          <w:bCs/>
          <w:sz w:val="28"/>
          <w:szCs w:val="28"/>
        </w:rPr>
        <w:t>В рамках данной подпрограммы в районе проводился целый ряд районных мероприятий, всего в 2018 году было поведено - 16, наиболее массовыми и интересными среди них были: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конкурс «Самая обаятельная и привлекательная– 2018» основной темой конкурса был родной край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интеллектуальная игра «Эврикум-2018», проводился на база СДК с.М.Ибряйкино задействовано около 50 чел.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ведено два форум сельской молодёжи на базе  ЦСДК с.Среднее Аверкино в  марте  и сентябре 2018 г. приняло участие более 200 человек. Основной темой форума была текущая политическая ситуация в стране и мире, предстоящие выборы Президента Р.Ф. и Губернатора Самарской области. Помимо основной темы работали спортивные и молодежно-развлекательные интерактивные площадки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bCs/>
          <w:sz w:val="28"/>
          <w:szCs w:val="28"/>
        </w:rPr>
        <w:t>- соревнования «А ну-ка, парни»; «А ну-ка, девушки» – соревнования с включением военно-прикладных видов спорта (полоса препятствий, метание гранаты, стрельба и т.д) место проведения спортивный комплекс с.Подбельск,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 волейбольный турнир памяти Шулайкина А.М. кавалера 3-х орденов Славы, в нём приняло участие 14 команд(муж.,жен.), около 130  участников; апрель с.Старый Аманак, с.Подбельск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Велопробег «Дорога к Обелиску». Данное мероприятие проводится с 2015 года. Цель почтить память погибших в ВОВ, в среднем на велосипедах проезжают 70 км. В 2018 году спортсмены стартовали с площади гор.Похвистнево, затем Среднее Аверкино, Ахрат, Б.Толкай, М.Толкай, Подбельск и завершился в с.Савруха. Во всех населенных пунктах прошли митинги и прошло возложение цветов, приняло  участие около 70 спортсменов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радиционно 2 раза в год в районе проводится «День призывника». 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ечение года КФСиМП постоянно направлялись делегации молодежи на семинары, конференции, различные акции, которые проводились на базе учреждений Самары и Самарской области (конкурс на лучшую организацию работы по патриотическому воспитанию среди муниципальных районов Самарской области, областной конкурс проектов ко Дню молодежи и др.). 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ая реализация мероприятий подпрограммы позволит оптимизировать использование имеющихся в районе организационных, административных и финансовых ресурсов для достижения стратегической цели работы с молодежью, проводить целенаправленную молодежную политику, последовательная реализация которой является важным условием успешного развития района.</w:t>
      </w:r>
    </w:p>
    <w:p>
      <w:pPr>
        <w:pStyle w:val="Normal"/>
        <w:numPr>
          <w:ilvl w:val="0"/>
          <w:numId w:val="1"/>
        </w:numPr>
        <w:jc w:val="center"/>
        <w:outlineLvl w:val="1"/>
        <w:rPr/>
      </w:pPr>
      <w:r>
        <w:rPr>
          <w:b/>
          <w:bCs/>
          <w:sz w:val="28"/>
          <w:szCs w:val="28"/>
        </w:rPr>
        <w:t>Цели и задачи, целевые (стратегические) показатели,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и сроки реализации подпрограмм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 подпрограммы – создание комплекса условий и эффективных механизмов реализации молодежной политики на территории  муниципального района Похвистневский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данной подпрограммы способствует достижению следующих целей: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- увеличение удельного веса молодежи, принимающей участие в досуговых мероприятиях, от общего количества молодежи с 72% в 2018 году до 82% к 2022 году.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количества проводимых мероприятий для молодежи с 15 мероприятий в 2018 году до 18 мероприятий в 2022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молодых людей, участвующих в программах и мероприятиях по трудоустройству и профессиональной ориентации с 49 в 2018 году до 64 человек в 2022 год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поставленной цели требует решения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формирование у молодежи четкого представления о базовых ценностях общества, повышение мотивации к проявлению инициативы и успешной самореализации;                             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внедрение и распространение эффективных методов работы по месту жительства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</w:rPr>
        <w:t>- поддержка всех форм духовно-нравственного воспитания,  интеллектуального, творческого и физического развития молодеж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профилактика асоциального поведения в молодежной среде, пропаганда здорового образа жизни молодого покол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дготовка молодежных лидеров;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трудовое воспитание и повышение профессионального мастерства с привлечением молодежи к выполнению социально-значимых мероприяти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укрепление кадрового потенциала реализации молодежной политик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досуга молодеж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1 реализуется в один этап с 2018 по 2022 год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и механизм реализации подпрограммы </w:t>
      </w:r>
    </w:p>
    <w:p>
      <w:pPr>
        <w:pStyle w:val="Style15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азработаны исходя из необходимости решения задач и целей под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будет способствовать реализации комплекса основных мероприятий, включенных в подпрограмму, и направлен на достижение цели подпрограммы. Перечень основных мероприятий с указанием ответственных исполнителей, сроков реализации изложены в Приложении №2 к муниципальной программе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я под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финансирования подпрограммы 1 составит  172,7 тыс. рублей, в том числ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–  27,3  тыс. рубле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–  47,5 тыс. рублей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году –   30,8 тыс. рублей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–  32,6 тыс. рублей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–  34,5 тыс. рублей;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ечный р</w:t>
      </w:r>
      <w:r>
        <w:rPr>
          <w:b/>
          <w:sz w:val="28"/>
          <w:szCs w:val="28"/>
        </w:rPr>
        <w:t>езультат реализации подпрограммы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изменение удельного веса молодежи, принимающей участие в досуговых мероприятиях, от общего количества молодежи с 78% в 2018 году до 84% в 2022 год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проводимых мероприятий для молодежи в районе с 16 в 2018 году до 20 в 2022 году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изменение количества молодых людей, участвующих в программах и мероприятиях по трудоустройству и профессиональной ориентации с 60 в 2018 году до 64 в 2022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комплексной оценки эффективности реализации подпрограммы муниципальной программы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одпрограммы 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51:00Z</dcterms:created>
  <dc:creator>Бухгалтер</dc:creator>
  <dc:description/>
  <cp:keywords/>
  <dc:language>en-US</dc:language>
  <cp:lastModifiedBy>Хайруллина</cp:lastModifiedBy>
  <cp:lastPrinted>2019-02-08T14:18:00Z</cp:lastPrinted>
  <dcterms:modified xsi:type="dcterms:W3CDTF">2020-03-12T06:24:00Z</dcterms:modified>
  <cp:revision>9</cp:revision>
  <dc:subject/>
  <dc:title/>
</cp:coreProperties>
</file>