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атриотическое воспитание граждан Российской Федерации, проживающих на территории муниципального района Похвистневский на 2018-2022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2"/>
        <w:gridCol w:w="475"/>
        <w:gridCol w:w="6329"/>
      </w:tblGrid>
      <w:tr>
        <w:trPr>
          <w:trHeight w:val="2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триотическое воспитание граждан Российской Федерации, проживающих на территории муниципального района Похвистневский на 2018-2022 годы»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(СОИСПОЛНИТЕЛЬ) МУНИЦИПАЛЬНОЙ ПРОГРАММЫ, ОТВЕТСТВЕННЫЙ ЗА РАЗРАБОТКУ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аркой области; ДЮСШ-СП ГБОУ СОШ им. Н.С. Доровского с.Подбельс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 «Управление культуры» 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 Военный комиссариат города Похвистнево, Похвистневского, Клявлинского и Камышлинского районов Самарской области  (по согласованию)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 граждан чувства гражданской принадлежности подпрограммы и ответственности, патриотических ценностей, чувства сопричастности к прошлому и настоящему своей Родины,               навыков толерантного поведения в обществе                 </w:t>
            </w:r>
          </w:p>
        </w:tc>
      </w:tr>
      <w:tr>
        <w:trPr>
          <w:trHeight w:val="935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спитание патриотично настроенного населения, в том числе активное включение его в патриотические мероприятия, деятельность военно и гражданско-патриотических                       объединений, реализация мер, обеспечивающих эффективный диалог поколений, получение объективной информации о родной истории и культур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дальнейшего развития системы патриотического воспитания в район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2 годы.</w:t>
              <w:br/>
              <w:t xml:space="preserve">Подпрограмма  реализуется в один этап 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2 составит  599,5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 15,5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19 году –  537,5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году –   15,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 15,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2 году –  15,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хранение и развитие форм поддержки патриотических   общественных объединений.       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вершенствование системы координации деятельности субъектов патриотического воспитания.          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азвитие у граждан таких социально значимых качеств, как патриотизм, гражданская ответственность, знание истории страны и родного края, уважение к историческому и               культурному наследию России, иных качеств, присущих настоящему патриоту и гражданину.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проблемы, на решение которой направлена подпрограмма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атриотическое воспитание молодежи является исключительно важной частью воспитания подрастающего поколения. Это многоплановая, систематическая, целенаправленная и скоординированная деятельность государственных органов, общественных объединений и организаций по формированию у молодежи высокого патриотического сознания, чувства верности своему Отечеству, готовности к выполнению гражданского долга, важнейших конституционных обязанностей по защите интересов общества.       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жно говорить и о резком снижении уровня практической подготовки юношества к армии, защите Отечества, падении престижа военной профессии, защитника России. Из года в год ухудшаются качественные характеристики молодого пополнения, степень его готовности к выполнению воинского долга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блюдается рост числа наркоманов среди молодежи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о же время размывание исторического сознания и чувства гордости за величие своей Родины привело к тому, что более 40% подростков с трудом называют основные события Великой Отечественной войны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анализ поведения молодежи показывает, что размытость патриотических ценностей нередко ведет к тенденции нарастания антиобщественных проявлений, усилению социальной патологии, росту преступности, пьянства, наркомании, тунеядства, насилия и жестокости, которые стали неотвратимой угрозой не только подрастающему поколению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я из вышеизложенного, в целях повышения эффективности военно-патриотического воспитания молодежи разработка и принятие подпрограммы являются крайне актуальным и необходим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" Патриотическое воспитание граждан Российской Федерации, проживающих на территории муниципального района 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 является логическим продолжением районной программы «Молодежь муниципального района Похвистневский на 2018-2022 г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егодняшний день в районе активно проводится работа по совершенствованию патриотического воспитания. Возросли уровень и эффективность проведения различных мероприятий, акций и фестивалей. Сохраняются и адаптируются лучшие формы и практики патриотического воспитания, в том числе военно-спортивные игры, поисковая работа, историко-краеведческие исследования, профильные лагеря. Молодые люди активно работают в общественных объединениях, деятельность которых направлена на патриотическое воспитание гражда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Ежегодно в образовательных учреждениях района, совместно с Советом ветеранов (пенсионеров) войны, труда, Вооруженных сил и правоохранительных органов, Комитетом по физической культуре, спорту и молодежной политике, ДМО, Отделом военного комиссариата Самарской области по городу Похвистнево, Похвистневскому, Клявлинскому и Камышлинскому районам, Управлением культуры проводятся мероприятия, патриотическ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муниципального района Похвистневский действуют 34 культурно-досуговых учреждения </w:t>
      </w:r>
      <w:r>
        <w:rPr/>
        <w:t xml:space="preserve">. </w:t>
      </w:r>
      <w:r>
        <w:rPr>
          <w:sz w:val="28"/>
          <w:szCs w:val="28"/>
        </w:rPr>
        <w:t>Данные учреждения активно ведут работу по патриотическому воспитанию несовершеннолетних и молодежи по профилактике экстремизма в подростковой и молодёжной среде. Мероприятия воспитывают чувства патриотизма, верности Родине, готовности к служению Оте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9-2020 годах планируется создание 16 отрядов «ЮНАРМИЯ» на базе общеобразовательных учреждений с общим охватом детей и подростков более 3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денная работа способствует повышению уровня патриотического сознания населения города и особенно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годня патриотическое воспитание граждан является одной из приоритетных задач отрасли "Молодежная политика" и заключается в акцентировании внимания на необходимости усиления работы по патриотическому воспитанию граждан, активному включению их в реализацию программ патриотическ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ко для дальнейшего развития системы патриотического воспитания необходимы постоянная модернизация материально-технической базы субъектов патриотического воспитания, повышение уровня его организационно-методического обеспечения, более активное и широкое привлечение к этой работе средств массовой информации, более широкое использование возможностей информационно-телекоммуникационной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дооценка патриотизма как важнейшей составляющей общественного сознания приводит к ослаблению социально-экономических, духовных и культурных основ развития общества 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 каждого мероприятия подпрограммы направлено на реализацию отдельных задач, обеспечивающих достижение поставленной цели путем комплексного системного подх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ое внимание уделяется культурному, моральному, этическому облику гражданина, формированию бережного и уважительного отношения граждан к истории своего края, государства, стимулированию интереса к изучению его прошлого и настоящего, мотивации к активной созидательной работе на благо родного города, повышению социального престижа военной и альтернативной гражданской службы, профессиональной и общественной деятельности по гражданско-патриотическому воспитанию.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/>
      </w:pPr>
      <w:r>
        <w:rPr>
          <w:b/>
          <w:bCs/>
          <w:sz w:val="28"/>
          <w:szCs w:val="28"/>
        </w:rPr>
        <w:t>2. Цели и задачи, целевые (стратегические) показатели,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и сроки реализации подпрограммы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формирование у граждан чувства гражданской принадлежности и ответственности, патриотических ценностей, чувства сопричастности к прошлому и настоящему своей Родины, навыков толерантного поведения в обществ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ализация данной подпрограммы способствует достижению следующих целей: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проведенных мероприятий в сфере патриотического воспитания молодежи с 5 мероприятий в 2018 году до 12 мероприятий в 2022 году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детей и подростков, участвующих в деятельности патриотических объединений, от общего числа молодежи с14 % в 2018 году до 21% к 2022 году.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казанные цели достигается путем решения следующих задач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ично настроенного населения, в том числе активное включение его в патриотические мероприятия, деятельность военно- и гражданско-патриотических объединений, реализация мер, обеспечивающих эффективный диалог поколений, получение объективной информации о родной истории и культур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дальнейшего развития системы патриотического воспитания в район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достижение следующих итоговых результато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форм поддержки патриотических общественных объедине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координации деятельности субъектов патриотического воспит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 граждан таких социально значимых качеств, как патриотизм, гражданская ответственность, знание истории страны и родного края, уважение к историческому и культурному наследию России, иных качеств, присущих настоящему патриоту и гражданин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дпрограмма 2 реализуется в один этап с 2018 по 2022 год.</w:t>
      </w:r>
    </w:p>
    <w:p>
      <w:pPr>
        <w:pStyle w:val="Normal"/>
        <w:numPr>
          <w:ilvl w:val="0"/>
          <w:numId w:val="2"/>
        </w:numPr>
        <w:spacing w:before="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и механизм реализации подпрограммы </w:t>
      </w:r>
    </w:p>
    <w:p>
      <w:pPr>
        <w:pStyle w:val="Style15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работаны исходя из необходимости решения задач и целей под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у, и направлен на достижение цели подпрограммы. Перечень основных мероприятий с указанием ответственных исполнителей, сроков реализации изложены в Приложении №2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4. Обоснование ресурсного обеспечения под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финансирования подпрограммы 2 составит  599,5 тыс. рублей, в том числ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–  15,5 тыс. рубле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9 году –  537,5 тыс. рублей;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году –   15,5 тыс. рублей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–  15,5 тыс. рублей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–  15,5 тыс. рублей;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 реализации подпрограммы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яет увеличить количественные показатели, проведенных мероприятий в сфере патриотического воспитания молодежи.</w:t>
        <w:b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 в сфере патриотического воспитания молодежи,  в общем количестве от 6  мероприятий  в 2018 году до 14 к 2022 году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ля детей и подростков, участвующих в деятельности патриотических объединений, от общего числа молодежи от 15%  в 2018 году до 22% в 2022 году.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комплексной оценки эффективности реализации подпрограммы муниципальной программы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53:00Z</dcterms:created>
  <dc:creator>Бухгалтер</dc:creator>
  <dc:description/>
  <cp:keywords/>
  <dc:language>en-US</dc:language>
  <cp:lastModifiedBy>Хайруллина</cp:lastModifiedBy>
  <cp:lastPrinted>2019-02-18T14:06:00Z</cp:lastPrinted>
  <dcterms:modified xsi:type="dcterms:W3CDTF">2020-03-12T06:25:00Z</dcterms:modified>
  <cp:revision>5</cp:revision>
  <dc:subject/>
  <dc:title/>
</cp:coreProperties>
</file>