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right"/>
        <w:rPr/>
      </w:pPr>
      <w:r>
        <w:rPr/>
        <w:t>Приложение 2</w:t>
      </w:r>
    </w:p>
    <w:p>
      <w:pPr>
        <w:pStyle w:val="Normal"/>
        <w:ind w:left="-851" w:firstLine="851"/>
        <w:jc w:val="right"/>
        <w:rPr/>
      </w:pPr>
      <w:r>
        <w:rPr/>
        <w:t xml:space="preserve">к муниципальной программе «Семья и дети </w:t>
      </w:r>
    </w:p>
    <w:p>
      <w:pPr>
        <w:pStyle w:val="Normal"/>
        <w:ind w:left="-851" w:firstLine="851"/>
        <w:jc w:val="right"/>
        <w:rPr/>
      </w:pPr>
      <w:r>
        <w:rPr/>
        <w:t xml:space="preserve">муниципального района Похвистневский </w:t>
      </w:r>
    </w:p>
    <w:p>
      <w:pPr>
        <w:pStyle w:val="Normal"/>
        <w:ind w:left="-851" w:firstLine="851"/>
        <w:jc w:val="right"/>
        <w:rPr/>
      </w:pPr>
      <w:r>
        <w:rPr/>
        <w:t>на 2020 – 2025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, направленные на выполнение целей и задач муниципальной программы «Семья и дети муниципального  района Похвистневский на 2020-2025 годы»</w:t>
      </w:r>
    </w:p>
    <w:tbl>
      <w:tblPr>
        <w:tblW w:w="22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977"/>
        <w:gridCol w:w="3402"/>
        <w:gridCol w:w="3260"/>
        <w:gridCol w:w="5245"/>
        <w:gridCol w:w="2835"/>
      </w:tblGrid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jc w:val="right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сполни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ый результат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№ 1 «Создание благоприятных условий для воспитания и развития детей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«Профилактика безнадзорности и социального неблагополучия семей с детьми, защита прав и интересов дете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оказании помощи родителям и детям, оказавшимся в трудной жизненной ситуации, в т.ч. в социально-опасном полож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«Семья», Управление семьи, ЦРБГР, главы сельских 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илактической помощи, адресная поддержка нуждающихся в ней семей с детьми, уменьшение количества семей с детьми, оказавшимся в трудной жизненной ситуации, в т.ч. в социально-опасном положени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ее выявление неблагополучия в сем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истневский отдел образования, ЦРБГР, ответственные специалисты Администраций сельских поселений, женсоветы, отделение  «Семья», Управление семь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семейного неблагополучия, социального сиротства и безнадзорности несовершеннолетних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банков данных:</w:t>
            </w:r>
          </w:p>
          <w:p>
            <w:pPr>
              <w:pStyle w:val="Normal"/>
              <w:jc w:val="both"/>
              <w:rPr/>
            </w:pPr>
            <w:r>
              <w:rPr/>
              <w:t>- семей, находящихся в социально-опасном положении</w:t>
            </w:r>
          </w:p>
          <w:p>
            <w:pPr>
              <w:pStyle w:val="Normal"/>
              <w:jc w:val="both"/>
              <w:rPr/>
            </w:pPr>
            <w:r>
              <w:rPr/>
              <w:t>-РБД (федеральны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«Семья», КДН,</w:t>
            </w:r>
          </w:p>
          <w:p>
            <w:pPr>
              <w:pStyle w:val="Normal"/>
              <w:rPr/>
            </w:pPr>
            <w:r>
              <w:rPr/>
              <w:t>Управление семь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данных (выявление, снятие с учета) о семьях, находящихся в социально-опасном положении, </w:t>
            </w:r>
          </w:p>
          <w:p>
            <w:pPr>
              <w:pStyle w:val="Normal"/>
              <w:rPr/>
            </w:pPr>
            <w:r>
              <w:rPr/>
              <w:t xml:space="preserve">- изменение, уточнение   информации о детях – сиротах, детях, оставшихся без попечения родителей в Федеральном и Региональном банке данных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несовершеннолетних детей – сирот и детей, оставшихся без попечения родителей в замещающие сем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мь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-сирот, детей, оставшихся без попечения родителей, семейными формами жизнеустрой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жведомственных профилактических рейдов на территории м.р. Похвистне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одростковой преступности в муниципальном районе Похвистневск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щита прав и интересов детей, оказание государственных услуг переданных в соответствии 77-Г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мь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семейного неблагополучия, социального сирот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есовершеннолетними, находящимися в группе «рис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истневский отдел образования,  ЦРБГР, ответственные специалисты Администраций сельских поселений, женсоветы, отделение  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несовершеннолетних, находящихся в группе риск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о СМИ по вопросам безнадзорности правонарушений подрост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публикаций в СМИ с целью профилактики безнадзорности и правонарушений подростков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несовершеннолетних, состоящих на учете в КД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й пери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, ДМО, ЦЗ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несовершеннолетних, состоящих на учете в КДН, трудоустройством с целью профилактики подростковой преступност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нежных выплат на вознаграждение, причитающееся приемному родителю, патронатному воспитателю за счет средств област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мь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на вознаграждение, причитающиеся приемным родителям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(тренинги, консультации, беседы, акции и иные формы работы), проводимые с целью пропаганды ЗОЖ, профилактики безнадзорности и правонарушений, наркомании, алкоголизма и иных негативных явлений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истневский отдел образования, отделение «Семья», Управление культуры,  КФКС и МП, ДМО, общественные организации, Управление семь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оличества семей с детьми, молодежи мероприятиями, проводимыми с целью пропаганды ЗОЖ, профилактики безнадзорности и правонарушений, наркомании, алкоголизма и иных негативных явлений 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специалиста КДН и З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пециалиста КДН и ЗП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  «Укрепление института семьи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, посвященных Дню защиты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 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образования СВУ, Управление культуры, отделение  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института семьи, поддержка семьи, материнства и дет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упружеской пары в областном празднике «День семьи, любви и вер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ль 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С, Администрация района, главы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семейных ценностей, повышение роли семьи в жизни обще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ка «День семьи, любви и вер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семейных ценностей, повышение роли семьи в жизни обще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празднике «Отец. Отчество. Отечество»</w:t>
            </w:r>
          </w:p>
          <w:p>
            <w:pPr>
              <w:pStyle w:val="Normal"/>
              <w:rPr/>
            </w:pPr>
            <w:r>
              <w:rPr/>
              <w:t>(награждение знаком общественного признания «Во славу Отцовства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– ноябрь 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, отделение  «Семья», главы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семейных ценностей, повышение роли семьи в жизни обще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аздничных мероприятий, посвященных </w:t>
            </w:r>
          </w:p>
          <w:p>
            <w:pPr>
              <w:pStyle w:val="Normal"/>
              <w:rPr/>
            </w:pPr>
            <w:r>
              <w:rPr/>
              <w:t>Дню мате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, Управление семьи, главы сельских поселений, Управление 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семейных ценностей, повышение роли семьи в жизни обще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празднике «День матер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, Управление семь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семейных ценностей, повышение роли семьи в жизни обще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повышение родительской компетенции и укрепление семьи  (лекции, тренинги, всеобучи и т.д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хранение количества мероприятий, увеличение охвата участников, направленных на повышение родительской компетенции и укрепление семьи 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дел 3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Поддержка одаренных детей и социальная интеграция детей с инвалидностью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Выявление одаренных детей, награждения медалистов и одарённых детей школ и учреждений дополнительного образования </w:t>
            </w:r>
            <w:r>
              <w:rPr/>
              <w:t>за успехи в учебе, спорте, активное участие в общественной жизни на форуме  «Триумф ума и талан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истневский отдел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одаренных дете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в областных, российских, международных конкурсах и фестивал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истневский отдел образования, Управление культуры,  КФКС и 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есовершеннолетних, проживающих в муниципальном районе Похвистневский, в  областных, российских, международных конкурсах и фестивалях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улучшение качества жизни семей,  воспитывающих детей с инвалидностью и социокультурная реабилитация детей  с инвалидност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«Семья», Похвистневский отдел образования, , Управление культуры, КФКС и 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  жизни семей,  воспитывающих детей с инвалидностью и социокультурная реабилитация детей  с инвалидностью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 «Мероприятия, направленные на обеспечение отдыха и оздоровления детей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детей в лагерях дневного пребы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истневский отдел образования, МБУ «СМТ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хвата детей  оздоровлением в лагерях дневного пребывания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585pt0pt"/>
                <w:sz w:val="24"/>
                <w:szCs w:val="24"/>
              </w:rPr>
              <w:t>Предоставление путевок в организации отдыха детей и их оздоровления санаторного и сезонного типа за счет област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оличества детей, обеспеченных </w:t>
            </w:r>
            <w:r>
              <w:rPr>
                <w:rStyle w:val="1585pt0pt"/>
                <w:sz w:val="24"/>
                <w:szCs w:val="24"/>
              </w:rPr>
              <w:t>путевками в организации отдыха детей и их оздоровления санаторного и сезонного тип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матерей с детьми в санаторий «Мать и дит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матерей с детьми в санатории «Мать и дитя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ездок в г. Самара в цирк, музеи, филармонию, парк, театры для детей, находящихся в трудной жизненн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, находящихся в трудной жизненной ситуации, поездками в цирк, музеи, филармонию, парки, театры г. Самар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№ 2 «Повышение рождаемости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585pt0pt1"/>
                <w:sz w:val="24"/>
                <w:szCs w:val="24"/>
              </w:rPr>
            </w:pPr>
            <w:r>
              <w:rPr>
                <w:rStyle w:val="1585pt0pt1"/>
                <w:sz w:val="24"/>
                <w:szCs w:val="24"/>
              </w:rPr>
              <w:t xml:space="preserve">Раздел I. Осуществление мониторинга процессов естественного воспроизводства населения </w:t>
            </w:r>
          </w:p>
          <w:p>
            <w:pPr>
              <w:pStyle w:val="Normal"/>
              <w:jc w:val="center"/>
              <w:rPr>
                <w:rStyle w:val="1585pt0pt1"/>
                <w:sz w:val="24"/>
                <w:szCs w:val="24"/>
              </w:rPr>
            </w:pPr>
            <w:r>
              <w:rPr>
                <w:rStyle w:val="1585pt0pt1"/>
                <w:sz w:val="24"/>
                <w:szCs w:val="24"/>
              </w:rPr>
              <w:t>в муниципальном районе Похвистневск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585pt0pt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>Подготовка ежеквартального отчета о процессе естественного воспроизводства населения в муниципальном районе Похвистневский Самар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тдел экономики и реформ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 xml:space="preserve"> </w:t>
            </w:r>
            <w:r>
              <w:rPr>
                <w:rStyle w:val="1585pt0pt"/>
                <w:sz w:val="24"/>
                <w:szCs w:val="24"/>
              </w:rPr>
              <w:t xml:space="preserve">Своевременная подготовка ежеквартального отчета о процессе естественного воспроизводства населения в муниципальном районе Похвистневский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1585pt0pt1"/>
                <w:sz w:val="24"/>
                <w:szCs w:val="24"/>
              </w:rPr>
            </w:pPr>
            <w:r>
              <w:rPr>
                <w:rStyle w:val="1585pt0pt1"/>
                <w:sz w:val="24"/>
                <w:szCs w:val="24"/>
              </w:rPr>
              <w:t xml:space="preserve">Раздел </w:t>
            </w:r>
            <w:r>
              <w:rPr>
                <w:rStyle w:val="1585pt0pt"/>
                <w:b/>
                <w:sz w:val="24"/>
                <w:szCs w:val="24"/>
              </w:rPr>
              <w:t>I</w:t>
            </w:r>
            <w:r>
              <w:rPr>
                <w:rStyle w:val="1585pt0pt"/>
                <w:b/>
                <w:sz w:val="24"/>
                <w:szCs w:val="24"/>
                <w:lang w:val="en-US"/>
              </w:rPr>
              <w:t>I</w:t>
            </w:r>
            <w:r>
              <w:rPr>
                <w:rStyle w:val="1585pt0pt"/>
                <w:b/>
                <w:sz w:val="24"/>
                <w:szCs w:val="24"/>
              </w:rPr>
              <w:t>.</w:t>
            </w:r>
            <w:r>
              <w:rPr>
                <w:rStyle w:val="1585pt0pt"/>
                <w:sz w:val="24"/>
                <w:szCs w:val="24"/>
              </w:rPr>
              <w:t xml:space="preserve"> </w:t>
            </w:r>
            <w:r>
              <w:rPr>
                <w:rStyle w:val="1585pt0pt1"/>
                <w:sz w:val="24"/>
                <w:szCs w:val="24"/>
              </w:rPr>
              <w:t>Финансовая поддержка семей при рождении дете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585pt0pt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ежемесячной выплаты в связи с рождением (усыновлением) первого реб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существление </w:t>
            </w:r>
            <w:r>
              <w:rPr>
                <w:rStyle w:val="1585pt0pt"/>
                <w:sz w:val="24"/>
                <w:szCs w:val="24"/>
              </w:rPr>
              <w:t>ежемесячной выплаты в связи с рождением (усыновлением) первого ребенка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ежемесячной денежной выплаты на третьего и последующего реб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существление </w:t>
            </w:r>
            <w:r>
              <w:rPr>
                <w:rStyle w:val="1585pt0pt"/>
                <w:sz w:val="24"/>
                <w:szCs w:val="24"/>
              </w:rPr>
              <w:t>ежемесячной денежной выплаты на третьего и последующего ребенка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ежемесячного пособия одному из родителей (усыновителей, опекунов, других законных представителей ребенка), воспитывающих детей в возврате от 1,5 до 3 лет, не посещающих образовательные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Осуществление ежемесячного пособия одному из родителей (усыновителей, опекунов, других законных представителей ребенка), воспитывающих детей в возврате от 1,5 до 3 лет, не посещающих образовательные учреждения,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единовременной денежной выплаты (семейный капитал) при рождении(усыновлении) третьего реб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Осуществление единовременной денежной выплаты (семейный капитал) при рождении(усыновлении) третьего ребенка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ежемесячного пособия на ребенка в студенческой сем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Осуществление  ежемесячного пособия на ребенка в студенческой семье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Ежемесячное пособие на питание ребенка из малоимущих многодетных сем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 xml:space="preserve"> </w:t>
            </w:r>
            <w:r>
              <w:rPr>
                <w:rStyle w:val="1585pt0pt"/>
                <w:sz w:val="24"/>
                <w:szCs w:val="24"/>
              </w:rPr>
              <w:t>Выплата ежемесячного пособия на питание ребенка из малоимущих многодетных семей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Ежемесячная денежная выплата на оплату ЖКУ или компенсация части арендной платы за найм жилого помещения в связи с рождением первого ребенка (2000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Осуществление ежемесячной  денежной  выплаты на оплату ЖКУ или компенсация части арендной платы за найм жилого помещения в связи с рождением первого ребенка (2000)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Ежемесячное пособие на ребенка в студенческой сем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Выплата ежемесячного пособия  на ребенка в студенческой семье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rStyle w:val="1585pt0pt1"/>
                <w:sz w:val="24"/>
                <w:szCs w:val="24"/>
              </w:rPr>
              <w:t>Профилактика и снижение числа абортов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>Доабортное консультирование женщин, обратившихся в отделение Семья м.р. Похвистневский ГКУ СО «КЦСОН СВО» по поводу прерывания беременности</w:t>
            </w:r>
          </w:p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хват женщин, проконсультированных специалистами </w:t>
            </w:r>
            <w:r>
              <w:rPr>
                <w:rStyle w:val="1585pt0pt"/>
                <w:sz w:val="24"/>
                <w:szCs w:val="24"/>
              </w:rPr>
              <w:t>отделения Семья м.р. Похвистневский ГКУ СО «КЦСОН СВО» по поводу прерывания беременности</w:t>
            </w:r>
            <w:r>
              <w:rPr/>
              <w:t xml:space="preserve">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Style w:val="1585pt0pt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585pt0pt"/>
                <w:sz w:val="24"/>
                <w:szCs w:val="24"/>
              </w:rPr>
              <w:t xml:space="preserve">Доабортное консультирование женщин, обратившихся в  женскую консультацию </w:t>
            </w:r>
            <w:r>
              <w:rPr/>
              <w:t>ГБУЗ СО «Похвистневская ЦБГР»</w:t>
            </w:r>
            <w:r>
              <w:rPr>
                <w:rStyle w:val="1585pt0pt"/>
                <w:sz w:val="24"/>
                <w:szCs w:val="24"/>
              </w:rPr>
              <w:t xml:space="preserve"> по поводу прерывания берем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ЦРБГР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хват женщин, проконсультированных в женской консультации ГБУЗ СО «Похвистневская ЦРБГР»</w:t>
            </w:r>
            <w:r>
              <w:rPr>
                <w:rStyle w:val="1585pt0pt"/>
                <w:sz w:val="24"/>
                <w:szCs w:val="24"/>
              </w:rPr>
              <w:t xml:space="preserve"> по поводу прерывания беременност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    </w:t>
            </w:r>
            <w:r>
              <w:rPr>
                <w:rStyle w:val="1585pt0pt"/>
                <w:sz w:val="24"/>
                <w:szCs w:val="24"/>
                <w:lang w:eastAsia="ru-RU"/>
              </w:rPr>
              <w:t>Предоставление процедуры экстракорпорального оплодотворения за счет средств базовой программы обязательного медицинского страх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БГ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величение числа получателей </w:t>
            </w:r>
            <w:r>
              <w:rPr>
                <w:rStyle w:val="1585pt0pt"/>
                <w:sz w:val="24"/>
                <w:szCs w:val="24"/>
              </w:rPr>
              <w:t>процедуры экстракорпорального оплодотворения за счет средств базовой программы обязательного медицинского страхования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оведение информационно –просветительских мероприятий по профилактике абор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«Семья»</w:t>
            </w:r>
          </w:p>
          <w:p>
            <w:pPr>
              <w:pStyle w:val="Normal"/>
              <w:jc w:val="center"/>
              <w:rPr/>
            </w:pPr>
            <w:r>
              <w:rPr/>
              <w:t>ЦРБГР</w:t>
            </w:r>
          </w:p>
          <w:p>
            <w:pPr>
              <w:pStyle w:val="Normal"/>
              <w:jc w:val="center"/>
              <w:rPr/>
            </w:pPr>
            <w:r>
              <w:rPr/>
              <w:t>МАУ «Вестник Похвистне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>Участие женщин, проконсультированных по вопросам прерывания беременности, молодежи  в  информационно –просветительских мероприятиях  по профилактике абортов, сокращение числа абортов.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1585pt0pt1"/>
                <w:sz w:val="24"/>
                <w:szCs w:val="24"/>
              </w:rPr>
            </w:pPr>
            <w:r>
              <w:rPr>
                <w:rStyle w:val="1585pt0pt1"/>
                <w:sz w:val="24"/>
                <w:szCs w:val="24"/>
              </w:rPr>
              <w:t>Раздел IV Поддержка семей с детьм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585pt0pt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Организация оказания социальных услуг молодым семьям с детьми-инвалидами, в том числе студенческим в виде кратковременного присмотра за детьми на до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по м.р. Похвистневский ГКУ СО «КЦСОН С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>Оказание социальных услуг молодым семьям с детьми-инвалидами, в том числе студенческим в виде кратковременного присмотра за детьми на дому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государственной социальной помощи на основании социального контракта с семьями, имеющими детей, которые признаны в соответствии с законодательством нуждающимися в данном виде помощ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по м.р. Похвистневский ГКУ СО «КЦСОН СВО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лучение социального контракта </w:t>
            </w:r>
            <w:r>
              <w:rPr>
                <w:rStyle w:val="1585pt0pt"/>
                <w:sz w:val="24"/>
                <w:szCs w:val="24"/>
              </w:rPr>
              <w:t>семьями, имеющими детей, признанными  нуждающимися в данном виде помощ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материальной помощи, в том числе семьям с детьми, которые признаны в соответствии с законодательством нуждающимися в данном виде помощ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по м.р. Похвистневский ГКУ СО «КЦСОН СВО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>Получение материальной помощи, в том числе семьями с детьми, признанными  в соответствии с законодательством нуждающимися в данном виде помощ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путевок в организации отдыха детей и их оздоровления санаторного и сезонн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беспечение путевками несовершеннолетних </w:t>
            </w:r>
            <w:r>
              <w:rPr>
                <w:rStyle w:val="1585pt0pt"/>
                <w:sz w:val="24"/>
                <w:szCs w:val="24"/>
              </w:rPr>
              <w:t>в организации отдыха детей и их оздоровления санаторного и сезонного тип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Бесплатное посещение многодетными семьями и семьями, находящимися в ТЖС, мероприятий, проводимых культурно-досуговыми учреждениями района на платной основ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хват 100 % </w:t>
            </w:r>
            <w:r>
              <w:rPr>
                <w:rStyle w:val="1585pt0pt"/>
                <w:sz w:val="24"/>
                <w:szCs w:val="24"/>
              </w:rPr>
              <w:t>многодетных семей  и семей, находящихся  в ТЖС, мероприятиями, проводимыми  культурно-досуговыми учреждениями района на платной основе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Муниципальная поддержка семей при рождении второго  реб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мь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рождаемости на территории м.р. Похвистневский, увеличение количества семей, охваченных муниципальной поддержкой при рождении второго ребенка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бесплатно сформированных земельных участков многодетным семь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итет по управлению имуществом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color w:val="000000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олучение бесплатно сформированных земельных участков многодетными  семьям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color w:val="000000"/>
                <w:spacing w:val="2"/>
                <w:sz w:val="24"/>
                <w:szCs w:val="24"/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лучшение условий жизни семей в рамках реализации государственных программ по жил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идический отдел Администрация район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семей в государственных программах по жилью с целью  улучшения жилищных услов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Работа пункта выдачи вещей для семей ТЖ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ддержка семей, находящихся в трудной жизненной ситуаци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овышение информированности населения о мерах поддержки семей с детьм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17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оведение «Дня открытых двере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Информирование населения о предоставляемых социальных услугах специалистами отделения Семья м.р. Похвистневский ГКУ СО «КЦСОН СВО», информация о предоставляемых ежемесячных выплатах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585pt0pt1"/>
                <w:sz w:val="24"/>
                <w:szCs w:val="24"/>
              </w:rPr>
              <w:t>Раздел VI. Формирование ответственного родительства, популяризация семейных ценност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здравление первого новорожденного в новом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ЗАГС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трация района, Управление семь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ддержка семьи, материнства и детства, повышение престижа семь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 xml:space="preserve">Проведение цикла занятий по ответственному родительству с женщинами, ожидающими ребен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ЦРБГР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ддержка женщин, ожидающих ребенка, формирование ответственного родительства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ФКС и МП,  ДМО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Управление 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ормирование у подрастающей молодежи культуры семейных ценностей и ответственного отношения к родительству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абота  педагога-психолога с молодыми парами, вступающими в бр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ЗАГ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ормирование культуры семейных ценностей, ответственного родитель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 клубов молодой семьи по месту жи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ФКС и МП,  ДМО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Управление 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ормирование у молодежи культуры семейных ценностей и ответственного отношения к родительству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одготовка материалов и представление лучших семей в районе, являющихся примером укрепления института семьи и воспитания детей, к награде Президента Российской Федерации ордену «Родительская Слава» и медали ордена «Родительская сла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 xml:space="preserve">Администрация  район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Повышение престижа и ценности института семьи, укрепление семейных традиц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одготовка материалов и представление многодетных матерей, родивших и достойно воспитавших пятерых и более детей, знаком отличия «Материнская доблест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 xml:space="preserve">Администрация  район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Повышение престижа и ценности института семьи, укрепление семейных традиц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Проведение профилактических программ по пропаганде семейных ценностей на базе образовательных школ района  для старшеклассников и студентов Губернского колледжа «Я и мое будущее», «Ты+Я», «Основы семейного благополучия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>Отделение «Семья»</w:t>
            </w:r>
          </w:p>
          <w:p>
            <w:pPr>
              <w:pStyle w:val="Normal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 xml:space="preserve">ГКП «Губернский колледж г. Похвистнево» 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Похвистневский отдел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Охват подрастающей молодежи мероприятиями по пропаганде семейных ценностей, профилактике правонарушен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585pt0pt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Style w:val="1585pt0pt1"/>
                <w:sz w:val="24"/>
                <w:szCs w:val="24"/>
              </w:rPr>
            </w:pPr>
            <w:r>
              <w:rPr>
                <w:rStyle w:val="1585pt0pt1"/>
                <w:sz w:val="24"/>
                <w:szCs w:val="24"/>
              </w:rPr>
              <w:t>Раздел VII. Организация комфортной среды для семей, где дети посещают дошкольные образовательные учреждения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585pt0pt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- Строительство, капитальный ремонт и  оснащение детских садов </w:t>
            </w:r>
          </w:p>
          <w:p>
            <w:pPr>
              <w:pStyle w:val="Normal"/>
              <w:spacing w:lineRule="auto" w:line="276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- Текущий ремонт дошкольных образовательных учреждений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2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- Предоставление мест в вышеуказанных детских садах детям до 3 ле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авление капитального строительства, МБУ «СМТО», Территориальный отдел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величение количества организованных детей, комфортная среда для детей, посещающих ДОУ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585pt0pt1"/>
                <w:sz w:val="24"/>
                <w:szCs w:val="24"/>
              </w:rPr>
              <w:t>Раздел VIII. Дополнительные гарантии и господдержка женщин, имеющих дет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оведение работы по включению в коллективные договора учреждений различной формы собственности дополнительных гарантий в виде предоставления 1 родительского дня ежеквар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дминистрация район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держка работающих женщин, имеющих дете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Использование гибких форм занятости для родителей, имеющих малолетних детей (на условиях неполного рабочего дня, неполной рабочей недели, гибкого графика работы, посменной, надомной работ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ЦЗ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держка работающих родителей, имеющих малолетних дете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офессиональная ориентация женщин, из числа молодежи,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ЦЗ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величение количества женщин из числа молодежи, обучающихся и получающих дополнительное профессиональное образование, помощь в выборе профессиональной деятельност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офессиональное обучение и дополнительное профессиональное образование: женщин в период отпуска по уходу за ребенком до достижения им возраста трёх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ЦЗ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>Получение  дополнительного профессионального образования женщинами в период отпуска по уходу за ребенком до достижения им возраста трёх лет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№  3 «Обеспечение деятельности МКУ «Управление по вопросам семьи, опеки и попеч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района Похвистневский Самарской области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мь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необходимых комфортных, современных и безопасных условий для повышения эффективности деятельности Управления семьи,  приобретение оргтехник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рабочих мест специалистов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 2023 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здание и поодержка благоприятных  условий труда для работников Управления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и обучение специалистов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чение и участие специалистов в различных семинарах, форумах, курсах повышения квалификации с целью профессионального развития и повышения качества предоставления государственных и муниципальных услуг 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firstLine="85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sectPr>
      <w:type w:val="nextPage"/>
      <w:pgSz w:orient="landscape" w:w="16838" w:h="11906"/>
      <w:pgMar w:left="1134" w:right="99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Links8">
    <w:name w:val="link s_8"/>
    <w:basedOn w:val="Style5"/>
    <w:qFormat/>
    <w:rPr/>
  </w:style>
  <w:style w:type="character" w:styleId="Grame">
    <w:name w:val="grame"/>
    <w:basedOn w:val="Style5"/>
    <w:qFormat/>
    <w:rPr/>
  </w:style>
  <w:style w:type="character" w:styleId="1585pt0pt">
    <w:name w:val="Основной текст (15) + 8;5 pt;Интервал 0 pt"/>
    <w:qFormat/>
    <w:rPr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585pt0pt1">
    <w:name w:val="Основной текст (15) + 8;5 pt;Полужирный;Интервал 0 pt"/>
    <w:qFormat/>
    <w:rPr>
      <w:b/>
      <w:bCs/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5">
    <w:name w:val="Основной текст (15)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163">
    <w:name w:val="s_163"/>
    <w:basedOn w:val="Normal"/>
    <w:qFormat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0" w:after="168"/>
    </w:pPr>
    <w:rPr/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180" w:after="0"/>
      <w:ind w:hanging="280"/>
      <w:jc w:val="righ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02:00Z</dcterms:created>
  <dc:creator>KMN</dc:creator>
  <dc:description/>
  <cp:keywords/>
  <dc:language>en-US</dc:language>
  <cp:lastModifiedBy>1</cp:lastModifiedBy>
  <cp:lastPrinted>2019-08-19T15:51:00Z</cp:lastPrinted>
  <dcterms:modified xsi:type="dcterms:W3CDTF">2020-03-04T05:04:00Z</dcterms:modified>
  <cp:revision>35</cp:revision>
  <dc:subject/>
  <dc:title>КОМПЛЕКСНАЯ  ПРОГРАММА</dc:title>
</cp:coreProperties>
</file>