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507"/>
      </w:tblGrid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Повышение рождаемости в    муниципальном районе Похвистневский на 2020-2025 годы»</w:t>
            </w:r>
          </w:p>
        </w:tc>
      </w:tr>
      <w:tr>
        <w:trPr>
          <w:trHeight w:val="10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й исполнитель (соисполнитель) муниципальной программы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разработку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Центр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правление по м.р. Похвистневский ГКУ СО «ГУСЗН СВО» (по согласованию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</w:tc>
      </w:tr>
      <w:tr>
        <w:trPr>
          <w:trHeight w:val="339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(далее -ДМ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 далее - Похвистневский отдел образования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тдел экономики и реформ Администрации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юридический отдел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 МКУ «</w:t>
            </w:r>
            <w:r>
              <w:rPr>
                <w:color w:val="000000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 «Служба материально-технического обеспечения» муниципального района Похвистневский Самарской области (далее – МБУ «СМТО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sz w:val="28"/>
                <w:szCs w:val="28"/>
              </w:rPr>
              <w:t xml:space="preserve"> (по согласованию) (далее – АНО ЦСОН)</w:t>
            </w:r>
          </w:p>
        </w:tc>
      </w:tr>
      <w:tr>
        <w:trPr>
          <w:trHeight w:val="4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</w:t>
            </w:r>
          </w:p>
        </w:tc>
      </w:tr>
      <w:tr>
        <w:trPr>
          <w:trHeight w:val="7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овышения рождаемости, поддержка семьи, материнства и детства.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ответственного родительства и популяризация семейных ценностей.</w:t>
            </w:r>
          </w:p>
        </w:tc>
      </w:tr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222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одпрограммы составит 1 260,0 тыс. руб.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21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оду – 21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2 году – 21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3 году – 21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4 году – 21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210,0 тыс.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>
          <w:trHeight w:val="22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и в последующ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жизни семей в рамках реализации государственных программ по жилью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Повышение рождаемости в муниципальном районе Похвистневский на 2020-2025 годы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</w:t>
      </w:r>
      <w:r>
        <w:rPr>
          <w:color w:val="000000"/>
          <w:sz w:val="28"/>
          <w:szCs w:val="28"/>
        </w:rPr>
        <w:t>в 1,7 раза</w:t>
      </w:r>
      <w:r>
        <w:rPr>
          <w:sz w:val="28"/>
          <w:szCs w:val="28"/>
        </w:rPr>
        <w:t>).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блюдается численное сокращение жителей района (депопуляция).  На 01.01.2017 года – 27 693 чел., на 01.01. 2018 года – 27 317 чел., на 01.01.2019 года – 26 873 чел. 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 В 2017 году в районе родилось (по данным Территориального органа федеральной службы государственной статистики по Самарской области)  244 человек, умерло 469 человек, естественная убыль составила – 225 человек. В 2018 году родилось 246 чел., умерло 415 человек, естественная убыль составила – 169 человек. За последние два года  показатель естественной убыли в районе значительно сократился. </w:t>
      </w:r>
      <w:r>
        <w:rPr>
          <w:color w:val="000000"/>
          <w:sz w:val="28"/>
          <w:szCs w:val="28"/>
        </w:rPr>
        <w:t>Суммарный показатель рождаемости на протяжении последних лет значительно ниже уровня, необходимого для простого численного замещения поколений родителей поколениями 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, что приводит к сокращению периода репродуктивного возраста, уменьшению вероятности рождения последующих дете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, происходит интенсивный процесс старения, уменьшается численность детского насел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района Похвистневский  проживает  5245 детей, что составляет 19,2 % от общего количества населения. Это на 102 ребенка меньше чем в 2017 году. По состоянию на 01.01.2019г. многодетных семей в Похвистневском районе - 367, в них – 1218 детей, что составляет 23% от общего количества детей. Только за последний год количество многодетных семей, проживающих в районе, с 349 возросло до 367 семей. В настоящее время появление ребенка, как правило, существенно снижает уровень жизни семьи, а наличие трех и более детей в подавляющем большинстве приводит к черте бедности. Поэтому многодетные семьи   особенно остро нуждаются в социальной защите и поддержке в силу объективно сложившейся трудной жизненной ситуации, препятствующей их функционированию и развитию. Больше половины детей Похвистневского  района проживают в малоиму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, требующей решения, является снижение престижа и ценности института семьи среди населения, особенно в молодежной сре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рождаемость во многом связана с нестабильностью браков. На 170 браков в 2017 году приходится  86 разводов, на 160 браков в 2018 году -  88 разводов. Важным аспектом в проблеме рождаемости является рождение детей вне зарегистрированного брака. Число таких рождений в общем числе родившихся неуклонно растет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Таким образом, 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Подпрограмма предусматривает </w:t>
      </w:r>
      <w:r>
        <w:rPr>
          <w:sz w:val="28"/>
          <w:szCs w:val="28"/>
        </w:rPr>
        <w:t>межведомственное взаимодействие и</w:t>
      </w:r>
      <w:r>
        <w:rPr>
          <w:rFonts w:cs="Georgia" w:ascii="Georgia" w:hAnsi="Georgia"/>
          <w:color w:val="000000"/>
          <w:sz w:val="27"/>
          <w:szCs w:val="27"/>
        </w:rPr>
        <w:t xml:space="preserve"> комплексный подход в решении вопроса повышения рождаемости в муниципальном районе Похвистневск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и реализации Подпрограммы могут возникнуть риски, связанные  с изменением законодательства Российской Федерации и Самарской области, приоритетов государственной политики Российской Федерации. Также риски могут возникнуть по причине неэффективного взаимодействия исполнителя и участников Подпрограммы и с недофинансированием с муниципального бюджета по Подпрограмме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 целях минимизации рисков в процессе реализации Подпрограммы предусматриваются: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осуществление эффективного управления;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регулярный анализ реализации мероприятий Подпрограммы;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rFonts w:cs="Georgia" w:ascii="Georgia" w:hAnsi="Georgia"/>
          <w:color w:val="000000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разработка дополнительных мероприят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уровня рождаемости </w:t>
      </w:r>
      <w:r>
        <w:rPr>
          <w:sz w:val="28"/>
          <w:szCs w:val="28"/>
        </w:rPr>
        <w:t xml:space="preserve"> в муниципальном районе Похвистневск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задач: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ние условий для повышения рождаемости, поддержка семьи, материнства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тства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ормирование ответственного родительства и популяризация семейных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ностей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хранение репродуктивного здоровья населения, профилактика абортов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реализуется в один этап с 2020 г. по 2025 г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bCs/>
          <w:sz w:val="28"/>
          <w:szCs w:val="28"/>
        </w:rPr>
        <w:t>3. План мероприятий и механизм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bCs/>
          <w:sz w:val="28"/>
          <w:szCs w:val="28"/>
        </w:rPr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sz w:val="28"/>
          <w:szCs w:val="28"/>
        </w:rPr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подпрограммы составит 1 260,0 тыс. руб., в том числе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21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1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21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21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21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210,0 тыс.рублей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зультаты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в последующ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а родившихся детей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репродуктивного здоровья населения, сокращение числа абортов; 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работы с молодежью по месту жительства за счет   проведения различных мероприятий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условий жизни семей в рамках реализации государственных программ по жилью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и молодежи ответственного отношения к созданию семьи и ответственного родительства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ланом мероприятий, представленным в приложении № 3, количество  рождений (усыновлений) второго ребенка должно возрасти с 48 чел. к концу 2025 года  до 53 детей.     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всего периода реализации Подпрограммы планируется проведение информационно-просветительских мероприятий по профилактике абортов – не менее 2 мероприятий 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ват  женщин, проконсультированных по вопросам прерывания беременности в  отделении «Семья» и в  ЦРБГР, от числа обратившихся должен составлять 100 %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о получателей процедуры экстракорпорального оплодотворения за счет средств базовой программы обязательного медицинского страхования с начала 2020 года и к концу 2025 года должно возрасти с 32 получателей до 40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ируется поддерживать количество женщин, ожидающих ребенка, посетивших цикл занятий по ответственному родительству в течение реализации всего периода Подпрограммы  не менее 25 чел. в год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оддержкой семей при рождении второго ребенка планируется охватить не менее 50 чел.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формирования у молодежи культуры семейных ценностей и ответственного отношения к родительству планируется увеличить к концу реализации Подпрограммы количество мероприятий данной тематики с 10 до 20 мероприятий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хват многодетных семей, находящихся в ТЖС, бесплатно посетивших мероприятия, проводимые культурно - досуговыми учреждениями района на платной основе от числа посетивших, должен составить 100 %.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ируется организовать клубы молодых семей по месту жительства и увеличить их количество с 2020 года по 2025 год с 4 до 9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менее 30 % учащихся образовательных учреждений планируется охватить работой по пропаганде семейных ценностей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условий жизни семей в рамках реализации государственных программ по жилью количество семей с 2020 по 2022 г.г.  должно составить 11 семей, с 2023 по 2025 г.г. – 5 семей, количество многодетных семей, получивших бесплатно сформированные земельные участки, должно составлять не менее 3.  </w:t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851" w:right="53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5:00Z</dcterms:created>
  <dc:creator>KMN</dc:creator>
  <dc:description/>
  <cp:keywords/>
  <dc:language>en-US</dc:language>
  <cp:lastModifiedBy>1</cp:lastModifiedBy>
  <cp:lastPrinted>2019-08-21T09:54:00Z</cp:lastPrinted>
  <dcterms:modified xsi:type="dcterms:W3CDTF">2020-03-04T07:42:00Z</dcterms:modified>
  <cp:revision>20</cp:revision>
  <dc:subject/>
  <dc:title>КОМПЛЕКСНАЯ  ПРОГРАММА</dc:title>
</cp:coreProperties>
</file>