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</w:rPr>
              <w:t>27.02.2020 №</w:t>
            </w:r>
            <w:r>
              <w:rPr/>
              <w:t xml:space="preserve"> 1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Об утверждении плана мероприятий («дорожной  карты»),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равленных  на достижения плановых значений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мпозированных показателей на 2020-2024 годы в рамках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ионального проекта «Малое и среднее предпринимательство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оддержка индивидуальной предпринимательской инициативы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плановых значений декомпозированных показателей на 2020-2024 годы в рамках национального проекта «Малое и среднее предпринимательство и поддержка индивидуальной предпринимательской инициативы», Администрация муниципального района Похвистневский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лан мероприятий («дорожную карту») по достижению плановых значений декомпозированных показателей на 2020-2024 годы в рамках национального проекта ««Малое и среднее предпринимательство и поддержка индивидуальной предпринимательской инициативы» (далее - "дорожная карта") согласно Приложению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Похвистневский обеспечить выполнение "дорожной карты" в пределах полномочий в установленной сфере деятель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района по экономике и финансам, руководителя контрактной службы.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(«дорожная карта»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национ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965"/>
        <w:gridCol w:w="2866"/>
        <w:gridCol w:w="3118"/>
        <w:gridCol w:w="829"/>
        <w:gridCol w:w="1274"/>
        <w:gridCol w:w="757"/>
        <w:gridCol w:w="756"/>
        <w:gridCol w:w="757"/>
        <w:gridCol w:w="850"/>
        <w:gridCol w:w="807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исполнен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показателя в 2019г.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целевых показател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казатели верхнего уров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ст численности занятых в сфере МСП на уровне МО (человек) до 2024 года, в том числе за счет легализации, чел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рейдовых мероприятий совместно с прокуратурой и ФНС, разъяснительная работа с получателями субсид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ст численности занятых в сфере МСП за счет легализации теневого сектора экономики, чел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рейдовых мероприятий совместно с прокуратурой и ФН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лучшение условий ведения предпринимательской деятельности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субъектов МСП и самозанятых граждан, получивших информационную поддержку, единиц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КУ СО «ИКАСО», Отдел экономики и реформ, Похвист-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 совместно с ГКУ СО ИКАС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самозанятых граждан, зафиксировав-ших свой статус с учетом введения налогового режима для самозанятых, челове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, тренингов, личных бесед с предполагаемыми «самозанятым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асширение доступа СМСП к финансовым ресурсам, в т.ч. к льготному финансирован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СМСП, отве-чающих требованиям и условиям оказания финан-совой поддержки (микро-займы и поручительства), направленных в МЭР СО (АО «ГФСО»), е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ъяснительная работа с потенциальными получателями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кселерация СМСП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убъектов МСП и самозанятых граждан, получивших поддержку в рамках федерального проекта, челове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, тренингов, личных бесед с предполагаемыми «самозанятым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7 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лан 13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убъектов МСП, выведенных на экспорт при поддержке центров (агентств) координации поддержки экспортно-ориентирован-ных субъектов МСП, е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ъяснительная работа с потенциальными получателями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пуляризация предпринимательств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физических лиц-участников ФП "Популяризация предпринимательства", челове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хвистневское управление развития АПК, отдел экономики и рефо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, тренингов, личных бесед с жителями района. Проведение «Агроклассов» в школах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 (план 75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обученных основам ведения бизнеса, финансовой грамотности и иным навыкам предпринимательской деятельности, челове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хвистневское управление развития АПК, отдел экономики и рефо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и, проведение обучения кандидатов на гранты, агростартап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5 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лан 14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вновь создан-ных субъектов МСП по итогам реализации ФП "Популяризация предпринимательства", ед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, консульта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(план 1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физических лиц-участников федераль-ного проекта, занятых в сфере малого и среднего предпринимательства, по итогам участия в федеральном проекте, челове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, Похвистневское управление развития А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, консульта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(план 5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здание системы поддержки фермеров и развития сельской кооперации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вовлеченных в субъекты МСП, осуществляющих деятельность в сфере сельского хозяйства, чел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хвистневское управление развития АПК, отдел экономики и рефо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еминаров, консульта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(план 6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ринятых членов СПоК из числа субъектов МСП, включая ЛПХ и КФХ, в году предоставления господдерж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хвистневское управление развития АПК, отдел экономики и рефо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ъяснительная работа с потенциальными членами потребительских кооператив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редства УСН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лата субсидий СМС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экономики и рефо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ъяснительная работа с потенциальными получателями субсид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03:00Z</dcterms:created>
  <dc:creator>Орготдел</dc:creator>
  <dc:description/>
  <cp:keywords/>
  <dc:language>en-US</dc:language>
  <cp:lastModifiedBy>Иванова Е В</cp:lastModifiedBy>
  <cp:lastPrinted>2020-02-04T07:41:00Z</cp:lastPrinted>
  <dcterms:modified xsi:type="dcterms:W3CDTF">2020-03-12T05:05:00Z</dcterms:modified>
  <cp:revision>10</cp:revision>
  <dc:subject/>
  <dc:title>                          </dc:title>
</cp:coreProperties>
</file>