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11.03.2020  № 20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20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кий Самарской области в период весеннего половодья 2020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20 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                                                                                                                                          от 11.03.2020 № 207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eastAsia="ru-RU"/>
        </w:rPr>
        <w:t>о 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Противопаводковая комиссия 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(далее - Комиссия) является временным координирующим органом районного звена территориальной подсистемы РСЧС, создаваемым в угрожаемый период, и предназначена для организации и выполнения работ в период весенне-летнего паводка и наводнения по предупреждению чрезвычайных ситуаций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>, независимо от ведомственной принадлеж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В своей деятельности Комиссия руководствуется требованиями Федерального закона «О защите населения и территорий от чрезвычайных ситуаций природного и техногенного характера», решениями КЧС и ОПБ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настоящего Полож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Комиссия осуществляет свою деятельность под руководством  Главы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 xml:space="preserve"> и председателя КЧС и ОПБ муниципального района Похвистневский</w:t>
      </w:r>
      <w:r>
        <w:rPr>
          <w:sz w:val="28"/>
          <w:szCs w:val="28"/>
        </w:rPr>
        <w:t xml:space="preserve"> Самарской област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Основные задачи Комиссии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Основными задачами являются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и контроль за осуществлением противопаводковых мероприятий, а также обеспечение надежности работы потенциально опасных объектов, объектов жизнеобеспечения и снижения последствий чрезвычайных ситуаций, защиты населения при наводнени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наблюдения и контроля за состоянием окружающей среды и прогнозирование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ов управ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         </w:t>
      </w:r>
      <w:r>
        <w:rPr>
          <w:sz w:val="28"/>
          <w:szCs w:val="28"/>
          <w:lang w:eastAsia="ru-RU"/>
        </w:rPr>
        <w:t>- организация разработки нормативных правовых актов в области защиты населения и территории города от чрезвычайных ситуаций;</w:t>
      </w:r>
      <w:r>
        <w:rPr>
          <w:sz w:val="28"/>
          <w:szCs w:val="28"/>
          <w:lang w:eastAsia="ru-RU"/>
        </w:rPr>
        <w:br w:type="textWrapping" w:clear="all"/>
      </w:r>
      <w:r>
        <w:rPr>
          <w:sz w:val="28"/>
          <w:szCs w:val="28"/>
          <w:lang w:eastAsia="ru-RU"/>
        </w:rPr>
        <w:t>          - создание резервов финансовых и материальных ресурсов, используемых для покрытия расходов на профилактические мероприятия и ликвидацию чрезвычайных ситуаций, а также на привлечение аварийно-спасательных подразделений, оказание помощи пострадавшим от наводне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ланирование и организация эвакуации населения, размещения эвакуируемого населения и возвращения его после ликвидации чрезвычайных ситуаций в места постоянного прожива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сбора и обмена информацией в области защиты населения и территорий от чрезвычайных ситуаций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рава Комиссии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Комиссия имеет право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контролировать работу комиссий сельских посел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объектовых комисс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заслушивать на своих заседаниях руководителей предприятий, организаций и учрежд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авать им обязательные для исполнения указания о принятии неотложных мер по противопаводковым мероприятия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осуществлять контроль за подготовкой и готовностью сил и средств к ликвидации чрезвычайных ситуаций в муниципальном районе Похвистневский муниципального района Похвистневский </w:t>
      </w:r>
      <w:r>
        <w:rPr>
          <w:sz w:val="28"/>
          <w:szCs w:val="28"/>
        </w:rPr>
        <w:t>Самарской обла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нимать решения о проведении экстренных мер по обеспечению защиты населения и территорий от последствий наводнения, снижению ущерба от них и ликвидации этих последствий на всей территории район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ть силы и средства районного звена территориальной подсистемы РСЧС, для проведения мероприятий по предупреждению и ликвидации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устанавливать, при необходимости, в зонах чрезвычайных ситуаций особый режим работы предприятий, организаций и учреждений, а также порядок въезда и выезда граждан и их повед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требовать от всех предприятий, организаций и учреждений, независимо от их принадлежности, расположенных на территории муниципального района Похвистневский 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>, представления в комиссию информации о паводковой ситуациях, а также оперативной информации о ходе ликвидации их последстви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и, при необходимости, привлекать ведущих специалистов объектов экономики к проведению экспертизы противопаводковых мероприятий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Состав Комиссии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иссия состоит из руководителей органов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 xml:space="preserve">Самарской области, учреждений, организаций и предприятий, расположенных на территории </w:t>
      </w:r>
      <w:r>
        <w:rPr>
          <w:sz w:val="28"/>
          <w:szCs w:val="28"/>
          <w:lang w:eastAsia="ru-RU"/>
        </w:rPr>
        <w:t>муниципального района Похвистневский</w:t>
      </w:r>
      <w:r>
        <w:rPr>
          <w:sz w:val="28"/>
          <w:szCs w:val="28"/>
        </w:rPr>
        <w:t xml:space="preserve"> Самарской области. Она возглавляется председателем Комиссии. Персональный состав Комиссии утверждается постановлением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>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  </w:t>
      </w:r>
      <w:r>
        <w:rPr>
          <w:sz w:val="28"/>
          <w:szCs w:val="28"/>
          <w:lang w:eastAsia="ru-RU"/>
        </w:rPr>
        <w:t>Председатель Комиссии  несёт персональную ответственность за выполнение возложенных на Комиссию задач и функц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 </w:t>
      </w:r>
      <w:r>
        <w:rPr>
          <w:sz w:val="28"/>
          <w:szCs w:val="28"/>
          <w:lang w:eastAsia="ru-RU"/>
        </w:rPr>
        <w:t>Председатель Комиссии 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аспределяет и утверждает обязанности между членами Комисс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ет в установленном порядке при угрозе наводнения и возникновения чрезвычайной ситуации силы и средства, независимо от их принадлежности, для выполнения работ по предотвращению и ликвидации чрезвычайных ситуац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пределяет  введение режимов функционирования районного звена территориальной подсистемы РСЧС в зависимости от сложившейся обстановк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одит в готовность и использует органы управления, силы и средства, входящие в звенья на территории района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рганизация работы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    </w:t>
      </w:r>
      <w:r>
        <w:rPr>
          <w:sz w:val="28"/>
          <w:szCs w:val="28"/>
          <w:lang w:eastAsia="ru-RU"/>
        </w:rPr>
        <w:t>Работа Комиссии организуется по плану работы ежемесячно в период половодь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абота Комиссии оформляется протоколом, по результатам рассмотрения вопросов принимает решения, обязательные для исполнения всеми районными органами управления, а также предприятиями, организациями и учреждениями независимо от их ведомственной подчинен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егистрация, учет и организация контроля исполнения решений Комиссии осуществляются секретарем Комисси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      </w:t>
      </w:r>
      <w:r>
        <w:rPr>
          <w:sz w:val="28"/>
          <w:szCs w:val="28"/>
          <w:lang w:eastAsia="ru-RU"/>
        </w:rPr>
        <w:t>В период между заседаниями Комиссии решения принимаются председателем или его заместителем и доводятся до исполнителей в виде соответствующих указаний или поручений. 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Члены Комиссии обязаны участвовать  в заседаниях Комисси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Похвистневский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11.03.2020  № 207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/>
      </w:pPr>
      <w:r>
        <w:rPr>
          <w:rFonts w:cs="Tahoma"/>
          <w:bCs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/>
          <w:bCs/>
          <w:sz w:val="28"/>
          <w:szCs w:val="28"/>
        </w:rPr>
        <w:t xml:space="preserve">Рябов Ю.Ф.                 – Глава муниципального района Похвистневский     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</w:t>
      </w:r>
      <w:r>
        <w:rPr>
          <w:rFonts w:cs="Tahoma"/>
          <w:bCs/>
          <w:sz w:val="28"/>
          <w:szCs w:val="28"/>
        </w:rPr>
        <w:t>Самарской области -</w:t>
      </w:r>
      <w:r>
        <w:rPr>
          <w:rFonts w:cs="Tahoma"/>
          <w:sz w:val="28"/>
          <w:szCs w:val="28"/>
        </w:rPr>
        <w:t xml:space="preserve"> председатель комиссии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амышев М.К.</w:t>
        <w:tab/>
        <w:t xml:space="preserve">       - заместитель Главы района по  экономике и  финансам,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</w:t>
      </w:r>
      <w:r>
        <w:rPr>
          <w:rFonts w:cs="Tahoma"/>
          <w:sz w:val="28"/>
          <w:szCs w:val="28"/>
        </w:rPr>
        <w:t>заместитель председателя комиссии;</w:t>
      </w:r>
    </w:p>
    <w:p>
      <w:pPr>
        <w:pStyle w:val="Normal"/>
        <w:ind w:right="-240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фремов А.А. </w:t>
        <w:tab/>
        <w:t xml:space="preserve">        - заместитель Главы района, руководитель управления </w:t>
      </w:r>
    </w:p>
    <w:p>
      <w:pPr>
        <w:pStyle w:val="Normal"/>
        <w:spacing w:lineRule="auto" w:line="360"/>
        <w:ind w:right="-24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Tahoma"/>
          <w:sz w:val="28"/>
          <w:szCs w:val="28"/>
        </w:rPr>
        <w:t>развития АПК, заместитель председателя комиссии;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Яковлев В.В.  </w:t>
        <w:tab/>
        <w:t xml:space="preserve">        - начальник отдела по делам ГО и ЧС Администрации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Tahoma"/>
          <w:sz w:val="28"/>
          <w:szCs w:val="28"/>
        </w:rPr>
        <w:t>района, секретарь комиссии;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Члены комиссии: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Осипов Т.Ш.                 -  заместитель начальника МО МВД России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«Похвистневский» 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нтонов А.Н.        </w:t>
        <w:tab/>
        <w:t>- директор МРЦЭС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убовицкий А.Ф. </w:t>
        <w:tab/>
        <w:t>- начальник ДЭУ (по согласованию);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Станин Н.М.          </w:t>
        <w:tab/>
        <w:t xml:space="preserve">- директор МУПП ЖКХ Похвистневского района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right="-240" w:hanging="0"/>
        <w:rPr/>
      </w:pPr>
      <w:r>
        <w:rPr>
          <w:rFonts w:cs="Tahoma"/>
          <w:sz w:val="28"/>
          <w:szCs w:val="28"/>
        </w:rPr>
        <w:t xml:space="preserve">Умирзаков А.Р.              - начальник 35 ПСО противопожарной службы   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Самарской  области  (по согласованию);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Абросимов С.В.    </w:t>
        <w:tab/>
        <w:t xml:space="preserve">- </w:t>
      </w:r>
      <w:r>
        <w:rPr>
          <w:sz w:val="28"/>
          <w:szCs w:val="28"/>
        </w:rPr>
        <w:t xml:space="preserve">Начальник отдела  надзорной деятельности      г.о.Похвистнево и м.р. Похвистневский, Камышлинский  (по согласованию);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Миронов В.В.       </w:t>
        <w:tab/>
        <w:t xml:space="preserve">- директор МУАТП Похвистневского района            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Ромаданов Д.В.      </w:t>
        <w:tab/>
        <w:t xml:space="preserve">- </w:t>
      </w:r>
      <w:r>
        <w:rPr>
          <w:sz w:val="28"/>
          <w:szCs w:val="28"/>
        </w:rPr>
        <w:t xml:space="preserve">начальник структурного подразделения ГБ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амарской области «СВО  Похвистневская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ББЖ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зумов Е.А.         </w:t>
        <w:tab/>
        <w:t xml:space="preserve">- главный врач ГБУЗ Самарской области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Похвистневская ЦБГР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Николаева Е.В.          </w:t>
        <w:tab/>
        <w:t xml:space="preserve">- начальник 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района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ahoma"/>
          <w:sz w:val="28"/>
          <w:szCs w:val="28"/>
        </w:rPr>
        <w:t xml:space="preserve">Костин Ю.В.          </w:t>
        <w:tab/>
        <w:t xml:space="preserve">- </w:t>
      </w: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ind w:left="2970" w:hanging="0"/>
        <w:rPr>
          <w:sz w:val="28"/>
          <w:szCs w:val="28"/>
        </w:rPr>
      </w:pPr>
      <w:r>
        <w:rPr>
          <w:sz w:val="28"/>
          <w:szCs w:val="28"/>
        </w:rPr>
        <w:t>хозяйства  МКУ «Управления капитального       строительства, архитектуры и  градостроительства, жилищно-коммунального и дорожного хозяйства»    муниципального района Похвистневский                     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3000" w:hanging="3000"/>
        <w:rPr/>
      </w:pPr>
      <w:r>
        <w:rPr>
          <w:rFonts w:cs="Tahoma"/>
          <w:sz w:val="28"/>
          <w:szCs w:val="28"/>
        </w:rPr>
        <w:t xml:space="preserve">Львов Н.Н.                      - </w:t>
      </w:r>
      <w:r>
        <w:rPr>
          <w:sz w:val="28"/>
          <w:szCs w:val="28"/>
        </w:rPr>
        <w:t>главный специалист по охране окружающей среды    Похвистневского Управление развитие АПК                 (по согласованию);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Горохова Р.С.        </w:t>
        <w:tab/>
        <w:t xml:space="preserve">- уполномоченное лицо по г.Похвистнево </w:t>
      </w:r>
    </w:p>
    <w:p>
      <w:pPr>
        <w:pStyle w:val="Normal"/>
        <w:ind w:left="283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и м.р.Похвистневский  Управления Федеральной  </w:t>
      </w:r>
    </w:p>
    <w:p>
      <w:pPr>
        <w:pStyle w:val="Normal"/>
        <w:ind w:left="283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службы  по надзору в сфере  защиты прав  </w:t>
      </w:r>
    </w:p>
    <w:p>
      <w:pPr>
        <w:pStyle w:val="Normal"/>
        <w:ind w:left="283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потребителя   и благополучия  человека по  </w:t>
      </w:r>
    </w:p>
    <w:p>
      <w:pPr>
        <w:pStyle w:val="Normal"/>
        <w:ind w:left="2836" w:right="-2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Самарской  области в г.Отрадном (по согласованию);</w:t>
      </w:r>
    </w:p>
    <w:p>
      <w:pPr>
        <w:pStyle w:val="Normal"/>
        <w:ind w:left="2836" w:right="-24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раблёв С.Н.         </w:t>
        <w:tab/>
        <w:t xml:space="preserve">- И.о.заведующего отделом гигиены и эпидемиологии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филиала ФГУЗ «Центр гигиены и эпидемиологии»  </w:t>
      </w:r>
    </w:p>
    <w:p>
      <w:pPr>
        <w:pStyle w:val="Normal"/>
        <w:ind w:right="-2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Самарской области в г.Отрадном (по согласованию);  </w:t>
      </w:r>
    </w:p>
    <w:p>
      <w:pPr>
        <w:pStyle w:val="Normal"/>
        <w:ind w:right="-242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Иваев С.Х.         </w:t>
        <w:tab/>
        <w:t xml:space="preserve">           - председатель РайПО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Диц А.В.                         - </w:t>
      </w:r>
      <w:r>
        <w:rPr>
          <w:sz w:val="28"/>
          <w:szCs w:val="28"/>
        </w:rPr>
        <w:t xml:space="preserve">Начальник отделения №10 МРГ Отрадный ООО </w:t>
      </w:r>
      <w:r>
        <w:rPr>
          <w:b/>
          <w:sz w:val="24"/>
        </w:rPr>
        <w:t xml:space="preserve"> </w:t>
      </w:r>
      <w:r>
        <w:rPr>
          <w:rFonts w:cs="Tahoma"/>
          <w:sz w:val="28"/>
          <w:szCs w:val="28"/>
        </w:rPr>
        <w:t xml:space="preserve">                  </w:t>
        <w:tab/>
        <w:tab/>
        <w:t xml:space="preserve">                      </w:t>
      </w:r>
      <w:r>
        <w:rPr>
          <w:sz w:val="28"/>
          <w:szCs w:val="28"/>
        </w:rPr>
        <w:t>«СВГК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Помазов А.А.       </w:t>
        <w:tab/>
        <w:t xml:space="preserve">- начальник Похвистневского РЭС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«Волжского производственного отделения»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аушкин А.Н.                - директор ОАО «Комбикорм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Виноградов С.А.            - специалист 1 категории Департамента охоты и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рыболовства по м.р. Похвистневский                                 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5" w:right="-383" w:hanging="2835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клюдов Н.В.    </w:t>
        <w:tab/>
        <w:tab/>
        <w:t xml:space="preserve">- начальник ООО «ЕДДС г.о.Похвистнево </w:t>
      </w:r>
    </w:p>
    <w:p>
      <w:pPr>
        <w:pStyle w:val="Normal"/>
        <w:ind w:left="2127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и м.р.Похвистневский» (по согласованию);</w:t>
      </w:r>
    </w:p>
    <w:p>
      <w:pPr>
        <w:pStyle w:val="Normal"/>
        <w:ind w:left="2127"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Вавилин В.А.                  - начальник НОУ Похвистневская автошкола  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Tahoma"/>
          <w:sz w:val="28"/>
          <w:szCs w:val="28"/>
        </w:rPr>
        <w:t>ДОСААФ России (по согласованию);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Зверев В.И.                      - директор участка Черновского филиала ФГБУ              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«Самарамелиоводхоз» (по согласованию)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ельских поселений района (по согласованию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свиркина Ф.М.         - Глава сельского поселения Среднее Авер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лабаев И.Х.        </w:t>
        <w:tab/>
        <w:t xml:space="preserve">- Глава сельского поселения Алькино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шакин Ю.В.    </w:t>
        <w:tab/>
        <w:t>- Глава сельского поселения Большо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супова Е.В.           </w:t>
        <w:tab/>
        <w:t>- Глава сельского поселения Малое Ибряй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ласов Н.М.        </w:t>
        <w:tab/>
        <w:t>- Глава сельского поселения Красные Ключ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улова В.В.           </w:t>
        <w:tab/>
        <w:t>- Глава сельского поселения Кротков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южова И.Т.            </w:t>
        <w:tab/>
        <w:t>- Глава сельского поселения Малы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зметов Р.Ф.          </w:t>
        <w:tab/>
        <w:t xml:space="preserve">- Глава сельского поселения Мочалеев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зеев И.М.              </w:t>
        <w:tab/>
        <w:t>- Глава сельского поселения Новое Мансур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ласова Ю.Г.          </w:t>
        <w:tab/>
        <w:t>- Глава сельского поселения Подбельс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аев В.М.               </w:t>
        <w:tab/>
        <w:t>- Глава сельского поселения Рысай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нфилов Н.А.         </w:t>
        <w:tab/>
        <w:t>- Глава сельского поселения Саврух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деев В.П.            </w:t>
        <w:tab/>
        <w:t>- Глава сельского поселения Старый Амана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ов Л.А.    </w:t>
        <w:tab/>
        <w:t>- Глава сельского поселения Старогань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данова Н.Я.           - Глава сельского поселения Старопохвистн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 Похвистне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11.03.2020  № 20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роприятий по подготовке к прохождению весеннего паводка в 2020 год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2"/>
        <w:rPr>
          <w:b/>
          <w:b/>
          <w:sz w:val="23"/>
        </w:rPr>
      </w:pPr>
      <w:r>
        <w:rPr>
          <w:b/>
          <w:sz w:val="23"/>
        </w:rPr>
        <w:t>на территории  муниципального  района Похвистневский Самарской области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6.03.20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.03.202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0.03.202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.03.2020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>
                <w:sz w:val="23"/>
              </w:rPr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.03.2019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20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709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19-02-06T08:38:00Z</cp:lastPrinted>
  <dcterms:modified xsi:type="dcterms:W3CDTF">2020-03-11T12:56:00Z</dcterms:modified>
  <cp:revision>24</cp:revision>
  <dc:subject/>
  <dc:title>       </dc:title>
</cp:coreProperties>
</file>