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06.03.2020 </w:t>
            </w:r>
            <w:r>
              <w:rPr>
                <w:rFonts w:cs="Times New Roman"/>
              </w:rPr>
              <w:t>№</w:t>
            </w:r>
            <w:r>
              <w:rPr/>
              <w:t xml:space="preserve"> 20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488" w:hanging="0"/>
        <w:jc w:val="both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>Об утверждении Порядка предоставления субсидий за счёт средств местного бюджета юридическим лицам (за исключением субсидий государственным (муниципальным) учреждениям), осуществляющим виды деятельности в сфере охотничьего хозяйства на территории муниципального района Похвистневский Самарской области, в целях финансового обеспечения затрат по приобретению кормов для копытных животных</w:t>
      </w:r>
    </w:p>
    <w:p>
      <w:pPr>
        <w:pStyle w:val="Normal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статьей 41 Устава муниципального района Похвистневский, Администрация муниципального района Похвистневс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субсидий за счёт средств местного бюджета юридическим лицам (за исключением субсидий государственным (муниципальным) учреждениям), осуществляющим виды деятельности в сфере охотничьего хозяйства на территории муниципального района Похвистневский Самарской области, в целях финансового обеспечения затрат по приобретению кормов для копытных животных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709" w:top="765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Ю.Ф.Рябов</w:t>
      </w:r>
      <w:r>
        <w:rPr/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528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03.2020 №  200</w:t>
            </w:r>
          </w:p>
          <w:p>
            <w:pPr>
              <w:pStyle w:val="Normal"/>
              <w:spacing w:lineRule="auto" w:line="276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right="-2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субсидий за счёт средств местного бюджета юридическим лицам (за исключением субсидий государственным (муниципальным) учреждениям), осуществляющим виды деятельности в сфере охотничьего хозяйства на территории муниципального района Похвистневский Самарской области, в целях финансового обеспечения затрат по приобретению кормов для копытных животны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стоящий Порядок устанавливает механизм и услови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на безвозмездной и безвозвратной основ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бсидий за счёт средств местного бюджета юридическим лицам </w:t>
      </w:r>
      <w:r>
        <w:rPr>
          <w:rFonts w:cs="Times New Roman" w:ascii="Times New Roman" w:hAnsi="Times New Roman"/>
          <w:sz w:val="28"/>
          <w:szCs w:val="28"/>
        </w:rPr>
        <w:t>(за исключением государственных (муниципальных) учреждений)</w:t>
      </w:r>
      <w:r>
        <w:rPr>
          <w:rFonts w:cs="Times New Roman" w:ascii="Times New Roman" w:hAnsi="Times New Roman"/>
          <w:bCs/>
          <w:sz w:val="28"/>
          <w:szCs w:val="28"/>
        </w:rPr>
        <w:t>, осуществляющим виды деятельности в сфере охотничьего хозяйства на территории муниципального района Похвистневский Самарской области, в целях финансового обеспечения затрат по приобретению кормов для копытных животных (далее - субсидии)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настоящего Порядка под копытными животными понимаются кабаны, косули, лоси, благородные олени, пятнистые олени, отнесенные к охотничьи ресурсам на территории Самарской област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онятия, используемые в настоящем Порядке, применяются в том значении, в котором они определены Федеральным законом «Об охоте и о сохранении охотничьих ресурсов, и о внесении изменений в отдельные законодательные акты Российской Федерации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стоящий Порядок разработан в целях реализации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ё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бсидии имеют заявительный характер и предоставляю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юридическим лицам, не являющимся </w:t>
      </w:r>
      <w:r>
        <w:rPr>
          <w:rFonts w:cs="Times New Roman" w:ascii="Times New Roman" w:hAnsi="Times New Roman"/>
          <w:sz w:val="28"/>
          <w:szCs w:val="28"/>
        </w:rPr>
        <w:t>государственными (муниципальными) учреждени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существляющим виды деятельности в сфере охотничьего хозяйства на территории муниципального района Похвистневский Самарской области </w:t>
      </w:r>
      <w:r>
        <w:rPr>
          <w:rFonts w:cs="Times New Roman" w:ascii="Times New Roman" w:hAnsi="Times New Roman"/>
          <w:sz w:val="28"/>
          <w:szCs w:val="28"/>
        </w:rPr>
        <w:t>(далее – юридические лица)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м следующим критериям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деятельности юридического лица на территории муниципального района Похвистневский</w:t>
        <w:tab/>
        <w:t xml:space="preserve"> Самарской области составляет не менее трех лет, предшествующих году обращения в управление в соответствии с настоящим Порядком;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юридического лица охотхозяйственного соглашения (долгосрочной лицензии на пользование животным миром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убсидии предоставляются юридическим лицам, которые на определенные юридическими лицами даты, но не позднее 30 дней до даты обращения в управление для предоставления субсидий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юридическим лицам, которые на дату обращения в управление для предоставления субсидий соответствуют следующим критериям: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ю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 (далее – Администрация района)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ятся в процессе реорганизации, ликвидации, в отношении их не введена процедура банкротства, деятельность юридического лица не приостановлена в порядке, предусмотренном законодательством Российской Федерации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являются получателями средств из местного бюджета в соответствии с иными муниципальными правовыми актами на цели, указанные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рядка</w:t>
      </w:r>
      <w:bookmarkStart w:id="0" w:name="Par10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убсидии предоставляются юридическим лицам, соответствующим требования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>4 – 6 настоящего Порядка (далее - получатели), в целях</w:t>
      </w:r>
      <w:r>
        <w:rPr>
          <w:rFonts w:cs="Times New Roman" w:ascii="Times New Roman" w:hAnsi="Times New Roman"/>
          <w:bCs/>
          <w:sz w:val="28"/>
          <w:szCs w:val="28"/>
        </w:rPr>
        <w:t xml:space="preserve"> финансового обеспечения затрат по приобретению кормов для копытных живот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Юридические лица, претендующие на получение субсидии, представляют в управление в срок до 19 марта текущего финансового года следующие документы (далее – заявка)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е субсидии по форме согласно приложению 1 к Порядку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с информацией о юридическом лице, содержащей ее полное наименование, основной государственный регистрационный номер, почтовый адрес и адрес местонахождения исполнительного органа, банковские реквизиты, подписанное руководителем юридического лица и заверенное печатью организации (при наличии)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, заверенные руководителем юридического лица и печатью юридического лица (при наличии)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(копии) документа (документов), подтверждающего (подтверждающих) полномочия руководителя юридического лица и (или) иного уполномоченного лица на представление интересов юридического лица, заверенную (заверенные) руководителем юридического лица и печатью юридического лица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охотхозяйственного соглашения (долгосрочной лицензии на пользование животным миром), заверенная юридическим лиц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Юридическое лицо вправе дополнительно к документам, указанным в пункте 7 настоящего Порядка, представить в управление выписку из Единого государственного реестра юридических лиц, выданная не позднее чем за 30 дней до даты обращения юридического лица в управление для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окумент, указанный в настоящем пункте, не представлен юридическим лицом по собственной инициативе, управление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nalog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правление в целях предоставления субсидий осуществля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заявок в реестре заявок в срок, не превышающий 5 рабочих дней со дня окончания срока, указанного в пункте 7 настоящего Порядк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соответствия юридического лица категориям и (или) критериям отбора, установленным пунктами 4 – 6 настоящего Порядк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соответствия представленных юридическим лицом документов требованиям, указанным в пункте 8 настоящего Порядка.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снованиями для отказа в допуске юридического лица к участию в отборе являются: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заявки с нарушением срока, указанного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 первом пункта 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юридического лица категориям и (или) критериям, установлен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6 настоящего Порядка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дставление или представление не в полном объеме документов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редставленных юридическим лицом документов требованиям, указанным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уведомляет юридическое лицо, не допущенное к участию в отборе, в течение 2 рабочих дней со дня окончания проверок, предусмотренных абзацами третьим, четвертым пункта 10 настоящего Порядка, с изложением оснований принятия такого реш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Заявки, представленные юридическими лицами, допущенными к участию в отборе, рассматриваются Комиссией по отбору претендента на получение субсидии за счет средств местного бюджета юридическим лицам (за исключением субсидий государственным (муниципальным) учреждениям), осуществляющим </w:t>
      </w:r>
      <w:r>
        <w:rPr>
          <w:rFonts w:cs="Times New Roman" w:ascii="Times New Roman" w:hAnsi="Times New Roman"/>
          <w:bCs/>
          <w:sz w:val="28"/>
          <w:szCs w:val="28"/>
        </w:rPr>
        <w:t>виды деятельности в сфере охотничьего хозяйства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в целях финансового обеспечения затрат по приобрете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рмов для копытных животных </w:t>
      </w:r>
      <w:r>
        <w:rPr>
          <w:rFonts w:cs="Times New Roman" w:ascii="Times New Roman" w:hAnsi="Times New Roman"/>
          <w:sz w:val="28"/>
          <w:szCs w:val="28"/>
        </w:rPr>
        <w:t xml:space="preserve">(далее - Комиссия) в </w:t>
      </w:r>
      <w:hyperlink w:anchor="Par27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Порядку в течение 10 рабочих дней с даты окончания приема заявок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омиссия проводит оценку заявки и анализ представленных документов на соответствие требованиям настоящего Порядка и определяет получателя субсидии. Решение комиссии принимается большинством голосов. Комиссия правомочна принимать решение, если на заседании присутствуют более 2/3 ее членов. При равном количестве проголосовавших членов комиссии за то или иное юридическое лицо голос Председателя комиссии является решающи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 участию в конкурсном отборе был допущен только один получатель субсидии, Комиссия принимает решение об определении его победителем при условии, что представленная им заявка соответствует требованиям, установленным пунктом 8 настоящего Порядк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снованиями для отказа в предоставлении субсидии являютс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ответствия юридического лица категориям и (или) критериям, установленным пунктами 4 – 6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управлением в полном объеме лимитов бюджетных обязательств по предоставлению субсидий, утверждаемых в установленном порядке главному распоряд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юридическим лицом в заявлении, над остатком объема лимитов бюджетных обязательств по предоставлению субсидий, утверждаемых в установленном порядке главному распорядителю (с учетом порядка регистрации заявок в реестре заявок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указанных в пункте 8 настоящего Порядка, не соответствующих требованиям действующего законодательства и (или) содержащих недостоверную информацию или непредставление (представление не в полном объеме) указанных докумен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отокол заседания Комиссии оформляется и подписывается в течение 2 рабочих дней со дня проведения заседания Коми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токола Комиссии управление в течение 5 рабочих дней со дня его подписания готовит проект Постановления Администрации муниципального района Похвистневский о предоставлении либо об отказе в предоставлении субсидии (далее - Постановление)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азмер предоставляемой субсидии устанавливается Постановлением в соответствии с протоколом Комиссии и не может превышать объемов лимитов бюджетных обязательств по предоставлению субсидий, утверждаемых главному распорядителю в установленном порядк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правление в течение пяти рабочих дней со дня принятия Постановления заключает с получателем субсидии соглашение о предоставлении субсидии, предусматривающего, в том числе, согласие получателя на осуществление управлением и органами государственного (муниципального) финансового контроля проверок соблюдения получателем субсидии условий, целей и порядка ее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соглашение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субсидии осуществляется на расчетный счет получателя, открытый в учреждениях Центрального банка Российской Федерации или кредитных организациях и указанный в соглашении в срок не позднее 10 рабочих дней со дня принятия Постановления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ловиями расходования субсидии являются: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убсидии в соответствии с целью, указанной в пункте 7 настоящего Порядка и соглашении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олучателем в управление в срок до 1 октября текущего финансового года отчета об использовании субсидии по форме согласно приложению 3 к настоящему Порядку с приложением документов, подтверждающих фактически произведенные расходы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лучателем в управление не позднее 1 марта последующего финансового года справки о численности копытных животных в охотничьих угодьях получателя по состоянию на 1 января последующего финансового года, подписанной получа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Результатом предоставления субсидии является неснижение численности копытных животных в охотничьих угодьях получателя в текущем финансовом году по отношению к показателю предыд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езультата предоставления субсидии указывается в согла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В случае если получателем субсидии не достигнут результат предоставления субсидии, предусмотренный соглашением, субсидия подлежит возврату в местный бюджет в порядке, установленном пунктом 22 настоящего Порядка, в объеме, рассчитанном по формул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олученной получателем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k = 1 - T / S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де T - </w:t>
      </w:r>
      <w:bookmarkStart w:id="1" w:name="_Hlk31728218"/>
      <w:r>
        <w:rPr>
          <w:rFonts w:cs="Times New Roman" w:ascii="Times New Roman" w:hAnsi="Times New Roman"/>
          <w:sz w:val="28"/>
          <w:szCs w:val="28"/>
        </w:rPr>
        <w:t>фактически достигнутое значение результата предоставления субсидии на дату, указанную в соглашении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 - </w:t>
      </w:r>
      <w:bookmarkStart w:id="2" w:name="_Hlk31728243"/>
      <w:r>
        <w:rPr>
          <w:rFonts w:cs="Times New Roman" w:ascii="Times New Roman" w:hAnsi="Times New Roman"/>
          <w:sz w:val="28"/>
          <w:szCs w:val="28"/>
        </w:rPr>
        <w:t>значение результата предоставления субсидии, установленное соглашением.</w:t>
      </w:r>
      <w:bookmarkEnd w:id="2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снованием для освобождения от применения мер ответственности, предусмотренных пунктом 20 настоящего Порядка, является документально подтвержденное наступление обстоятельств непреодолимой силы, то есть чрезвычайных и непредотвратимых обстоятельств природного и (или) техногенного характера, препятствующих исполнению соответствующи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случае нарушения получателем условий, предусмотренных пунктом 18 настоящего Порядка,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статки субсидий, не использованные получателем в текущем финансовом году, подлежат возврату в местный бюджет в срок и на условиях, которые предусмотрены соглашением.</w:t>
      </w:r>
    </w:p>
    <w:p>
      <w:pPr>
        <w:pStyle w:val="ConsPlusNormal"/>
        <w:ind w:firstLine="540"/>
        <w:jc w:val="both"/>
        <w:rPr/>
      </w:pPr>
      <w:bookmarkStart w:id="3" w:name="_Hlk31728316"/>
      <w:bookmarkEnd w:id="3"/>
      <w:r>
        <w:rPr>
          <w:rFonts w:cs="Times New Roman" w:ascii="Times New Roman" w:hAnsi="Times New Roman"/>
          <w:sz w:val="28"/>
          <w:szCs w:val="28"/>
        </w:rPr>
        <w:t>24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осуществлении государственного финансового контроля проводя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_Hlk31728316"/>
      <w:bookmarkStart w:id="5" w:name="_Hlk31728316"/>
      <w:bookmarkEnd w:id="5"/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82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Title"/>
        <w:ind w:left="382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рядку предоставления субсидий за счёт средств местного бюджета юридическим лицам (за исключением субсидий государственным (муниципальным) учреждениям), осуществляющим виды деятельности в сфере охотничьего хозяйства на территории муниципального района Похвистневский Самарской области, в целях финансового обеспечения затрат по приобретению кормов для копытных животных</w:t>
      </w:r>
    </w:p>
    <w:p>
      <w:pPr>
        <w:pStyle w:val="Normal"/>
        <w:tabs>
          <w:tab w:val="clear" w:pos="708"/>
          <w:tab w:val="left" w:pos="540" w:leader="none"/>
        </w:tabs>
        <w:ind w:left="382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486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Рябо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орядком предоставления субсидий за счет средств местного бюджета юридическим лицам (за исключением субсидий государственным (муниципальным) учреждениям), осуществляющим виды деятельности в сфере охотничьего хозяйства на территории муниципального района Похвистневский Самарской области, в целях финансового обеспечения затрат по приобретению кормов для копытных животных, утвержденным Постановлением Администрации муниципального района Похвистневский от ______________ № ________ прошу предоставить субсидию в целях финансового обеспечения затрат по приобретению кормов для копытных животных в размере ___________________________________ рублей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указывается запрашиваемый размер субсиди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_________________________________ по состоянию на дату обращения в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(наименование заявителя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и соответствует следующим критер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реорганизации, ликвидации, в отношении него не введена процедура банкротства, деятельность заявителя не приостановлена в порядке, предусмотренном законодательством Российской Федерации (для юридических лиц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 лицом,  в уставном (складочном) капитале которого доля участия иностранных юридических лиц,  местом   регистрации   которых  является государство   или   территория,  включенные  в  утверждаемый  Министерством финансов   Российской   Федерации   перечень   государств   и   территорий, предоставляющих   льготный  налоговый  режим  налогообложения  и  (или)  не предусматривающих раскрытия  и  предоставления  информации  при проведении финансовых  операций  (офшорные  зоны) в отношении таких юридических лиц, в совокупности превышает 50 процентов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получателем средств из местного бюджета в соответствии с иными муниципальными правовыми актами на цели, указанные в пункте 7 Порядк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ложение (опись прилагаемых документов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заявителя         _____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969" w:right="-14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Title"/>
        <w:ind w:left="382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рядку предоставления субсидий за счет средств местного бюджета юридическим лицам (за исключением субсидий государственным (муниципальным) учреждениям), осуществляющим виды деятельности в сфере охотничьего хозяйства на территории муниципального района Похвистневский Самарской области, в целях финансового обеспечения затрат по приобретению кормов для копытных животных</w:t>
      </w:r>
    </w:p>
    <w:p>
      <w:pPr>
        <w:pStyle w:val="ConsPlusNormal"/>
        <w:widowControl/>
        <w:numPr>
          <w:ilvl w:val="0"/>
          <w:numId w:val="0"/>
        </w:numPr>
        <w:ind w:left="3969" w:right="-144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ОМИССИИ </w:t>
      </w:r>
    </w:p>
    <w:p>
      <w:pPr>
        <w:pStyle w:val="Normal"/>
        <w:tabs>
          <w:tab w:val="clear" w:pos="708"/>
          <w:tab w:val="left" w:pos="540" w:leader="none"/>
        </w:tabs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бору претендента на получение субсидии за счет средств местного бюджета юридическим лицам (за исключением субсидий государственным (муниципальным) учреждениям), осуществляющим виды деятельности в сфере охотничьего хозяйства на территории муниципального района Похвистневский Самарской области, в целях финансового обеспечения затрат по приобретению кормов для копытных животных</w:t>
      </w:r>
    </w:p>
    <w:p>
      <w:pPr>
        <w:pStyle w:val="Normal"/>
        <w:tabs>
          <w:tab w:val="clear" w:pos="708"/>
          <w:tab w:val="left" w:pos="540" w:leader="none"/>
        </w:tabs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76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кадий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ич                         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муниципального казенного учреждения «Управление развития агропромышленного комплекса» муниципального района     Похвистневский Самарской области - заместитель Главы района , председатель комиссии по отбору претендента на получение субсидии за счет средств местного бюджета юридическим лицам (за исключением субсидий государственным (муниципальным) учреждениям), осуществляющим виды деятельности в сфере охотничьего хозяйства на территории муниципального района Похвистневский Самарской области, в целях финансового обеспечения затрат по приобретению кормов для копытных животных (далее – комиссия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юрисконсульт муниципального казенного учреждения «Управление развития  агропромышленного комплекса» муниципального района  Похвистневский Самарской области, секретарь комисс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76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ча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л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хоновна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Финансового управления Администрации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экономики и реформ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дяше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экономики - главный бухгалтер муниципального казенного учреждения «Управление развития агропромышленного комплекса»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се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экономист муниципального казенного учреждения «Управление развития агропромышленного комплекса»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left="3969" w:right="-144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Title"/>
        <w:ind w:left="382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рядку предоставления субсидий за счет средств местного бюджета юридическим лицам (за исключением субсидий государственным (муниципальным учреждениям), осуществляющим виды деятельности в сфере охотничьего хозяйства на территории муниципального района Похвистневский Самарской области, в целях финансового обеспечения затрат по приобретению кормов для копытных животных</w:t>
      </w:r>
    </w:p>
    <w:p>
      <w:pPr>
        <w:pStyle w:val="Normal"/>
        <w:tabs>
          <w:tab w:val="clear" w:pos="708"/>
          <w:tab w:val="left" w:pos="540" w:leader="none"/>
        </w:tabs>
        <w:ind w:left="382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использовании субсидии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_________________________________________________________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полное наименование юридического лица)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соответствии с соглашением от __________________ № ___________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2410"/>
        <w:gridCol w:w="2977"/>
        <w:gridCol w:w="2835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олученных средств субсидии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ов, подтверждающих целевое использование денеж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таток денежных средств (неиспользованной суммы субсидии) на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____»________20__ г. ___________________________________ руб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ложение: копии первичных   документов, подтверждающих затраты, заверенные руководителем юридического лица и печатью юридического лица (при наличии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ководитель юридического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ца                                  ______________   ____________________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И.О. Фамилия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ого лица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_______________   ___________________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И.О. Фамилия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widowControl/>
        <w:ind w:firstLine="540"/>
        <w:jc w:val="both"/>
        <w:rPr/>
      </w:pPr>
      <w:bookmarkStart w:id="6" w:name="Par31"/>
      <w:bookmarkStart w:id="7" w:name="Par30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&lt;*&gt; При отсутствии в штате должности главного бухгалтера - подпись бухгалтера или иного лица, ответственного за ведение бухгалтерского учета.</w:t>
      </w:r>
    </w:p>
    <w:sectPr>
      <w:headerReference w:type="default" r:id="rId14"/>
      <w:headerReference w:type="first" r:id="rId15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59D2FF124C6F1D461D7AC44A164E23C559ABA6F29CF8BFFF42E9855FA790D3DCFBBE20490C8HDI" TargetMode="External"/><Relationship Id="rId4" Type="http://schemas.openxmlformats.org/officeDocument/2006/relationships/hyperlink" Target="consultantplus://offline/ref=A010C0DA5A538FCF677BF75CB3488508B1CADFF890955CDA86AE50A2540440358F8869A6DB8C2C9344X2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70B9D80D32DDE93F5AEF9388C4132866CBB68009F00DF9511344FCAE4699F3DFE5F9CCD0E0E18513EC9DB99964D7EE96D9360611A16BC1C5449632B5G3ACM" TargetMode="External"/><Relationship Id="rId8" Type="http://schemas.openxmlformats.org/officeDocument/2006/relationships/hyperlink" Target="consultantplus://offline/ref=147F2ED053DE2E8DC9472836D81F9C74003BC58A1ECCD9948EDE02C28544C723AABB61D3BD3429C7BDBA56X7S9G" TargetMode="External"/><Relationship Id="rId9" Type="http://schemas.openxmlformats.org/officeDocument/2006/relationships/hyperlink" Target="http://www.nalog.ru/" TargetMode="External"/><Relationship Id="rId10" Type="http://schemas.openxmlformats.org/officeDocument/2006/relationships/hyperlink" Target="consultantplus://offline/ref=2FFDC6038546582F95DD09829085D0D175ACBA89041C272B805C8AD8D898D53F066C4504F97C4BACB04CE3715A794DA0A8331EC63781FA1E3844C0FBD556K" TargetMode="External"/><Relationship Id="rId11" Type="http://schemas.openxmlformats.org/officeDocument/2006/relationships/hyperlink" Target="consultantplus://offline/ref=2FFDC6038546582F95DD09829085D0D175ACBA89041C272B805C8AD8D898D53F066C4504F97C4BACB04CE37459794DA0A8331EC63781FA1E3844C0FBD556K" TargetMode="External"/><Relationship Id="rId12" Type="http://schemas.openxmlformats.org/officeDocument/2006/relationships/hyperlink" Target="consultantplus://offline/ref=2FFDC6038546582F95DD09829085D0D175ACBA89041C272B805C8AD8D898D53F066C4504F97C4BACB04CE37155794DA0A8331EC63781FA1E3844C0FBD556K" TargetMode="External"/><Relationship Id="rId13" Type="http://schemas.openxmlformats.org/officeDocument/2006/relationships/hyperlink" Target="consultantplus://offline/ref=2FFDC6038546582F95DD09829085D0D175ACBA89041C272B805C8AD8D898D53F066C4504F97C4BACB04CE37155794DA0A8331EC63781FA1E3844C0FBD556K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7:00Z</dcterms:created>
  <dc:creator>Орготдел</dc:creator>
  <dc:description/>
  <cp:keywords/>
  <dc:language>en-US</dc:language>
  <cp:lastModifiedBy>Иванова Е В</cp:lastModifiedBy>
  <cp:lastPrinted>2020-03-06T10:04:00Z</cp:lastPrinted>
  <dcterms:modified xsi:type="dcterms:W3CDTF">2020-03-10T10:33:00Z</dcterms:modified>
  <cp:revision>17</cp:revision>
  <dc:subject/>
  <dc:title>                          </dc:title>
</cp:coreProperties>
</file>