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06.03.2020 </w:t>
            </w:r>
            <w:r>
              <w:rPr>
                <w:rFonts w:cs="Times New Roman"/>
              </w:rPr>
              <w:t>№ 19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421" w:hanging="0"/>
        <w:jc w:val="both"/>
        <w:rPr/>
      </w:pPr>
      <w:r>
        <w:rPr>
          <w:rFonts w:cs="Times New Roman" w:ascii="Times New Roman" w:hAnsi="Times New Roman"/>
          <w:w w:val="79"/>
          <w:sz w:val="24"/>
          <w:szCs w:val="24"/>
        </w:rPr>
        <w:t xml:space="preserve">О внесении изменения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tabs>
          <w:tab w:val="clear" w:pos="708"/>
          <w:tab w:val="left" w:pos="4499" w:leader="none"/>
        </w:tabs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Самарской области от 26.02.2020 № 112 «О внесении изменений в </w:t>
      </w:r>
      <w:bookmarkStart w:id="0" w:name="_Hlk2598718"/>
      <w:r>
        <w:rPr>
          <w:rFonts w:cs="Times New Roman" w:ascii="Times New Roman" w:hAnsi="Times New Roman"/>
          <w:sz w:val="28"/>
          <w:szCs w:val="28"/>
        </w:rPr>
        <w:t>отдельные постановления Правительства Сама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, Администрация муниципального района Похвистневский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ее изменение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3.2020 № 19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ельскохозяйственным товаропроизводителя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ям агропромышленного комплекса, осуществляющим свою деятельность на территории Самарской области, в целях возмещения затра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изводством сельскохозяйственной продукции в части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олочного скотоводства Сама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ённой постановлением Правительства Самарской области от 14.11.2013 № 624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, в соответствии с Порядком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м постановлением Правительства Самарской области от 19.02.2013  № 4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едоставления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сид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 сельскохозяйственной продукции, её первичную и последующую (промышленную) переработку (в том числе на арендованном имуществе), включенно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организация агропромышленного комплекс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Предоставление субсиди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муниципального района Похвистневский Самарской области (далее – Администрация района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Субсидии предоставляются на безвозмездной и безвозвратной основе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за счёт субвенций, предоставляемых </w:t>
      </w:r>
      <w:r>
        <w:rPr>
          <w:rFonts w:cs="Times New Roman" w:ascii="Times New Roman" w:hAnsi="Times New Roman"/>
          <w:spacing w:val="-1"/>
          <w:sz w:val="28"/>
          <w:szCs w:val="28"/>
        </w:rPr>
        <w:t>местному бюджету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 (далее – субвенции) в целях возмещения понесённых ими затрат на развитие молочного скотоводства Сама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убсидии предоставляются за счёт и в пределах субвен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и организациям агропромышленного комплекса, осуществляющим производство сельскохозяйственной продукции на территории Самарской области (далее – производител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производителям, которые на определённые производителями даты, но не позднее 30 дней до даты обращения в Администрацию района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Администрацию района для предоставления субсидий соответствуют следующим критерия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ют просроченную (неурегулированную) задолженность по   денежным обязательствам перед Администрацией район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просроченную задолженность по возврату в бюджет       Самарской области субсидий, предоставленных министерством сельского хозяйства и продовольствия Самарской области (далее – министерство) в соответствии с нормативными правовыми актами Самар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ятся в процессе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пункте 8 настоящего Поряд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ют деятельность по производству коровьего молока (далее – молоко)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коров молочного стада (далее – молочные коровы) численностью не ниже показателя по состоянию на 1 января текущего финансового года (если производитель начал осуществлять производство молока до 1 января текущего финансового года и не увеличил поголовье молочных коров в текущем финансовом году) (в случае если производитель имел показатель молочной продуктивности коров за предыдущий финансовый год 8 500 килограммов молока и более в расчёте на 1 молочную корову,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численностью не ниже показателя по состоянию на конец предыдущего отчётного квартала (далее – отчётный период), по результатам которого производителю в текущем финансовом году впервые предоставлена субсидия (если производитель начал осуществлять производство молока после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численностью не ниже показателя по состоянию на конец предыдущего отчётного периода, в котором производитель увеличил поголовье молочных коров (если производитель увеличил поголовье молочных коров в текущем финансовом год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 приобретённое молочное и (или) доильное оборудование в целях производства производителями молока на территории Самарской области (если производитель обратился в Администрацию района для предоставления субсидии по направлению, указанному в абзаце четвёртом пункта 8 настоящего Порядк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ключены в текущем финансовом году в перечень организаций по племенному животноводству, утверждаемый министерством, для предоставления субсидий на содержание племенного маточного поголовья сельскохозяйственных животных (если производитель обратился в Администрацию района для предоставления субсидии по направлению, указанному в абзаце третьем пункта 8 настоящего Поряд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 - 6 настоящего Порядка (далее – получатели), в целях возмещения затрат на развитие молочного скотоводства Самарской области по направлениям, указанным в пункте 8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 предоставляю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, являющимся крестьянскими (фермерскими) хозяйствами, индивидуальными предпринимателями, 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 (за исключением затрат, ранее возмещённых в соответствии с действующим законодательством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 (за исключением затрат, ранее возмещённых в соответствии с действующим законодательством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 на приобретение в собственность (далее – приобретение) в предыдущем и (или) текущем финансовых годах молочного и (или) доильного оборудования (за исключением затрат, ранее возмещённых в соответствии с действующим законодательство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затрат, понесённых за счёт предоставленных грант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, указанные в настоящем пункте, возмещаются без учёта налога на добавленную стоимость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затрат, указанных в настоящем пункте,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должны соблюдать следующие условия их предостав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Администрацией района и получателем субсидии в соответствии с типовой формой, установленной Финансовым управлением Администрации муниципального района Похвистневский Самарской области (далее – соглашение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Администрацию района (в случае осуществления деятельности на территории муниципального района Похвистневский Самарской области)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(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, указанному в соглашении (далее – место нахождения), в случае если местом нахождения получателя является городской округ Похвистнево Самарской области, данная отчётность представляется в Администрацию района, в случае если место нахождения получателя за территорией Самарской области, получатель представляет заверенную копию данной отчётности в министерство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ателем приобретенного молочного и (или) доильного оборудования в целях производства получателем молока на территории Самарской области не менее трёх лет со дня получения субсидии (если получателю предоставлена субсидия на приобретение молочного и (или) доильного оборудования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результатов предоставления субсидий, указанных в пункте 26 настоящего Поряд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10, 12 – 19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а также фактов неправомерного получения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" w:name="Par58"/>
      <w:bookmarkEnd w:id="2"/>
      <w:r>
        <w:rPr>
          <w:rFonts w:cs="Times New Roman" w:ascii="Times New Roman" w:hAnsi="Times New Roman"/>
          <w:sz w:val="28"/>
          <w:szCs w:val="28"/>
        </w:rPr>
        <w:t>10. После получения субсидий получатели обязаны представлять в Администрацию района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1 февраля последующего финансового года справки о наличии поголовья молочных коров на конец текущего финансового года, объёме произведенного молока, продуктивности молочных коров по итогам текущего финансового года, подписанные получателями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течение трёх лет со дня предоставления получателям субсидии не позднее 1 февраля последующего финансового года письма, подтверждающие использование приобретенного молочного и (или) доильного оборудования в целях производства получателями молока на территории Самарской области, подписанные получателями (если получателю предоставлена субсидия на приобретение молочного и (или) доильного оборудования)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азмер субсидий, предоставляемых получателя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, исчисляется как произведение ставки расчёта размера субсидии за 1 килограмм произведённого молока, указанной в приложении 1 к настоящему Порядку, и количества килограммов произведённого молока;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, исчисляется как произведение ставки расчёта размера субсидии на содержание 1 молочной коровы в отчётном периоде, указанной в приложении 1 к настоящему Порядку, и количества молочных коров, которые содержались у получателя в течение всего срока отчётног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й, предоставляемых получателям на приобретение в предыдущем и (или) текущем финансовых годах молочного и (или) доильного оборудования составляет 50 % от стоимости приобретённого молочного и (или) доильного оборуд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субсидий на производство молока, содержание молочных коров получателям, которые начали осуществлять деятельность по производству молока после 1 января текущего финансового года, при расчёте размера субсидий применяются минимальные ставки расчётов размеров субсидий на производство молока, содержание молочных коров, указанные в приложении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, предоставляемой получателю на производство молока, содержание молочных коров, не может превышать объём фактически понесённых затрат на производство молока, содержание молочных кор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величения ставки расчёта размера субсидии, указанной в абзацах втором, третьем настоящего пункта, установленной в приложении 1 к настоящему Порядку, ранее предоставленная субсидия подлежит перерасчёт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случае увеличения ставки расчёта размера субсидии получатели не позднее 15 декабря текущего финансового года представляют в Администрацию района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олучатель осуществляет производство молока, имеет в наличии поголовье молочных коров (с указанием их численности), не находится в процессе ликвидации, в отношении его не введена процедура банкротства, деятельность получателя не приостановлена в порядке, предусмотренном законодательством Российской Федерации (если получатель является юридическим лицом) или получатель не прекратил деятельность в качестве индивидуального предпринимателя (если получатель является индивидуальным предпринимателем), подписанное получателе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или многофункциональным центром предоставления государственных и муниципальных услуг в      Самарской области (далее – МФЦ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увеличения ставки расчёта размера субсидии на производство молока получатели, являющиеся крестьянскими (фермерскими) хозяйствами, индивидуальными предпринимателями, дополнительно к документам, указанным в пункте 12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2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четвёртом пункта 16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на производство молока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случае увеличения ставки расчёта размера субсидии на содержание молочных коров получатели, дополнительно к документам, указанным в пункте 12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3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четвёртом пункта 17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на содержание молочных коров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целях получения субсидий производители не позднее 15 декабря текущего финансового года представляют в Администрацию района (при условии осуществления ими своей деятельности на территории муниципального района Похвистневский Самарской области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4 к настоящему Порядку (далее – заявление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или МФЦ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четвёртом пункта 16, и (или) абзаце четвёртом пункта 17 настоящего Порядка, подтверждающие фактически понесённые затраты на заготовку корм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с указанием платёжных реквизитов производителя – единовременно при первом обращении в текущем финансовом году (в случае изменения платёжных реквизитов производитель дополнительно представляет документ с указанием изменённых платёжных реквизитов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изводители, являющиеся крестьянскими (фермерскими) хозяйствами, индивидуальными предпринимателями, понёсшие затраты на производство молока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и по форме согласно приложению 5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6 к настоящему Порядку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ически понесённые затраты на производство молока, включая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и, осуществившие приобретение кормов, кормовых добавок, ветеринарных препаратов, горюче-смазочных материалов (далее – ГСМ), запасных частей к технике и (или) оборудованию, используемым в животноводческих помещениях, предназначенных для содержания молочных коров (далее – запасные части), строительных материалов для ремонта животноводческих помещений, предназначенных для содержания молочных коров (далее – строительные материалы), в целях подтверждения фактически понесённых затрат на производство в отчётном периоде молока представляют документы, указанные в абзаце четвёртом настоящего пункта, подтверждающие приобретение кормов, кормовых добавок, ветеринарных препаратов, ГСМ, запасных частей, строительных материалов в отчётном периоде и (или) в течение периода, предшествующего отчётному периоду и не превышающего 9 месяцев. 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на производство в отчётном периоде молока представляют документы, указанные в абзаце четвёр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оизводители, понёсшие затраты на содержание молочных коров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 для предоставления субсидий по форме согласно приложению 7 к настоящему Порядк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8 к настоящему Порядку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ически понесённые затрат на содержание в отчётном периоде молочных коров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и, осуществившие приобретение кормов, кормовых добавок, ветеринарных препаратов, ГСМ, запасных частей, строительных материалов, в целях подтверждения фактически понесённых затрат на содержание в отчётном периоде молочных коров представляют документы, указанные в абзаце четвёртом настоящего пункта, подтверждающие приобретение кормов, кормовых добавок, ветеринарных препаратов, ГСМ, запасных частей, строительных материалов в отчётном периоде и (или) в течение периода, предшествующего      отчётному периоду и не превышающего 9 месяцев.  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на содержание в отчётном периоде молочных коров представляют документы, указанные в абзаце четвёр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роизводители, понёсшие затраты на приобретение молочного и (или) доильного оборудования, дополнительно к документам, указанным в пункте 15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8 к настоящему Порядку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й по форме согласно приложению 9 к настоящему Порядку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молочного и (или) доильного оборудования, заверенная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товарной накладной и (или) копия универсального передаточного документа, подтверждающих приобретение молочного и (или) доильного оборудования, заверенные производител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ёжных поручений, подтверждающих оплату производителем приобретённого молочного и (или) доильного оборудования, заверенные кредитной организацией и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 использование производителем приобретённого молочного и (или) доильного оборудования в целях производства производителем молока на территории Самарской области, подписанное производител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оизводители вправе дополнительно к документам, указанным в пунктах 15 - 18 настоящего Порядка, представлять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Администрацию района для предоставления субсидии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Администрация района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случае осуществления производителем деятельности на территории городского округа Похвистнево Самарской области документы, указанные в пунктах 10, 12 – 19 настоящего Порядка, представляются производителем в Администрацию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Администрация района в целях предоставления субсидий осущест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ю заявлений или справок-перерасчётов по соответствующей форме в порядке их поступления в специальном журнале, листы которого должны быть пронумерованы, прошнурованы, скреплены печатью Администрации райо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2 – 19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получателю субсидии или отказе производителю в её предоставлении в течение 15 рабочих дней со дня регистрации заявления или справки-перерасчёта по соответствующе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 (в случае наличия лимитов бюджетных обязательств по предоставлению субсидий, утверждаемых в установленном порядке Администрации района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полнительного соглашения к соглашению, в том числе дополнительного соглашения о расторжении соглашения (при необходимости), в соответствии с типовой формой, установленной Финансовым управлением Администрации муниципального района Похвистневский Самар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ешения о предоставлении субсидий (отказе в предоставлении субсидий) принимаются Администрацией района и оформляются в виде реестра получателей субсидий (реестра производителей, которым отказано в предоставлении субсидии), подписываемого уполномоченным Главой муниципального района Похвистневск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м лиц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на основании реестра получателей субсидии в течение 10 рабочих дней со дня его подписания путём перечисления суммы субсидии на счёт, открытый получателю в учреждениях Центрального банка Российской Федерации или кредитных организациях и указанный в соглаш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снованиями для отказа в предоставлении производителю субсиди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Администрацией района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ёте (перерасчёте) по соответствующей форме, над остатком объёма лимитов бюджетных обязательств по предоставлению субсидий, утверждаемых в установленном порядке Администрац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пунктах 12 – 18 настоящего Порядка, с нарушением сроков, установленных пунктами 12, 15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ёме) указанных докумен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оизводитель после устранения причин, указанных в абзацах втором, пятом пункта 23 настоящего Порядка, послуживших основанием для отказа в предоставлении субсидии, вправе вновь обратиться в Администрацию района в порядке и срок, установленные пунктами 12 – 19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Результатами предоставления субсидий являютс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до 1 января текущего финансового года и не увеличил поголовье молочных коров в текущем финансовом году) (в случае если получатель имел показатель молочной продуктивности коров за предыдущий финансовый год 8 500 килограммов молока и более в расчёте на 1 молочную корову,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после 1 января текущего финансового года и не увеличил поголовье молочных коров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увеличил поголовье молочных коров и ему предоставлена субсидия на содержание молочных коров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объёма производства молока в текущем финансовом году по отношению к показателю предыдущего финансового года, за исключением следующих случаев: начало хозяйственной деятельности по производству молока в текущем финансовом году; невозможность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; достижение получателем показателя молочной продуктивности коров за предыдущий финансовый год 8 500 килограммов молока и более   в расчёте на 1 молочную корову (в случае если получатель имел показатель молочной продуктивности коров за предыдущий финансовый год от  7 000 до 8 500 килограммов молока в расчёте на 1 молочную корову, допускается снижение объёма производства молока в текущем финансовом году не более чем на 5 процентов к показателю предыдущего финансового год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молочной продуктивности коров в текущем финансовом году по отношению к показателю предыдущего финансового года, за исключением следующих случаев: начало хозяйственной деятельности по производству молока в текущем финансовом году; невозможность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; достижение получателем показателя молочной продуктивности коров за предыдущий финансовый год 8 500 килограммов молока и более в расчёте на 1 молочную корову (в случае если получатель имел показатель молочной продуктивности коров за предыдущий финансовый год от 7 000 до 8 500 килограммов молока в расчёте на 1 молочную корову, допускается снижение молочной продуктивности коров в текущем финансовом году не более чем на 5 процентов к показателю предыдущего финансового года)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результатов предоставления субсидии указываются в соглашен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29 настоящего Порядка, в объёме, рассчитанном по формуле</w:t>
      </w:r>
    </w:p>
    <w:p>
      <w:pPr>
        <w:pStyle w:val="Normal"/>
        <w:spacing w:before="0" w:after="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Normal"/>
        <w:spacing w:before="0" w:after="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де   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олученной получателем субсидии;</w:t>
      </w:r>
    </w:p>
    <w:p>
      <w:pPr>
        <w:pStyle w:val="Normal"/>
        <w:spacing w:before="0" w:after="1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;</w:t>
      </w:r>
    </w:p>
    <w:p>
      <w:pPr>
        <w:pStyle w:val="Normal"/>
        <w:spacing w:before="0" w:after="1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количество результатов предоставления субсидии, по которым индекс, отражающий уровень недостижения i-го результата, имеет положительное значение;</w:t>
      </w:r>
    </w:p>
    <w:p>
      <w:pPr>
        <w:pStyle w:val="Normal"/>
        <w:spacing w:before="0" w:after="1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общее количество результатов предоставления субсидии.</w:t>
      </w:r>
    </w:p>
    <w:p>
      <w:pPr>
        <w:pStyle w:val="Normal"/>
        <w:spacing w:before="0" w:after="1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spacing w:before="0" w:after="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ндекс, отражающий уровень недостижения i-го результата предоставления субсиди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ёте коэффициента возврата субсидии используются только положительные значения индекса, отражающего уровень недостижения i-го результата предоставления субсиди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, отражающий уровень недостижения i-го результата предоставления субсидии, определяется по формуле 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–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ое значение i-го результата предоставления субсидии на дату, указанную в соглашении; 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начение i-го результата предоставления субсидии, установленное соглашением. 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анием для освобождения от применения мер ответственности, предусмотренных пунктом 27 настоящего Порядка, является документально подтверждё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случае нарушения получателем условий, предусмотренных пунктом 9 настоящего Порядка, получатель обязан в течение 10 дней со дня получения письменного требования Администрации района о возврате субсидии или её части возвратить в доход местного бюджета предоставленную субсидию или её часть, полученную неправомер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ё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Администрация района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существляет обязательную проверку соблюдения условий, целей и порядка предоставления субсидий их получателям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2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</w:t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ов размеров субсидий на производство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лочных коров, установленные дифференцировано в зависимости от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 молочной продуктивности коров за предыдущий финансовый год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: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0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молока, рубл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– 4 4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 – 3 4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3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0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молочных коров, рубл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357" w:top="41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2835"/>
        <w:gridCol w:w="1843"/>
        <w:gridCol w:w="1418"/>
        <w:gridCol w:w="1843"/>
      </w:tblGrid>
      <w:tr>
        <w:trPr>
          <w:trHeight w:val="19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, килограм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6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805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1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 _________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И.О.Фамилия        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                                                    _________      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_Hlk2262075"/>
      <w:bookmarkEnd w:id="3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2262075"/>
      <w:bookmarkStart w:id="5" w:name="_Hlk2262075"/>
      <w:bookmarkEnd w:id="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  <w:gridCol w:w="2552"/>
        <w:gridCol w:w="2268"/>
        <w:gridCol w:w="1842"/>
        <w:gridCol w:w="184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а субсидии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ной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_________           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     _________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964" w:right="357" w:gutter="0" w:header="35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916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right="28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28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2977" w:leader="none"/>
        </w:tabs>
        <w:ind w:left="2977" w:right="2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</w:t>
      </w:r>
    </w:p>
    <w:p>
      <w:pPr>
        <w:pStyle w:val="Normal"/>
        <w:tabs>
          <w:tab w:val="clear" w:pos="708"/>
          <w:tab w:val="left" w:pos="2977" w:leader="none"/>
        </w:tabs>
        <w:ind w:left="2977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82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района Похвистневский Сама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м Постановлением Администрации муниципального района Похвистневский Самарской области от 14.03.2017 № 195 (далее – Порядок), прошу предоставить в 20____ году субсидию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казывается направление предоставления субсидии, период,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а который предусматривается возмещение затра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, составляет не менее чем семьдесят процентов за календарный 20____ год (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Normal"/>
        <w:spacing w:lineRule="auto" w:line="3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 осуществляет на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производство сельскохозяйственной продукции, её первичную и последующую (промышленную) переработку (в том числе на арендованном имуществе), включённой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если заявитель является организацией агропромышленного комплекса (за исключением сельскохозяйственных товаропроизводите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_______________ на дату обращ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5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района Похвистневский Самарской области (далее - Администрация района) для предоставления субсидий соответствует следующим критериям:</w:t>
      </w:r>
    </w:p>
    <w:p>
      <w:pPr>
        <w:pStyle w:val="Normal"/>
        <w:tabs>
          <w:tab w:val="clear" w:pos="708"/>
          <w:tab w:val="left" w:pos="6663" w:leader="none"/>
        </w:tabs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района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бюджет Самарской области субсидий, предоставленных министерством сельского хозяйства и продовольствия Самарской области в соответствии с нормативными правовыми актами Самарской области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в отношении его не введена процедура банкротства, деятельность заявителя не приостановлена в порядке, предусмотренном законодательством Российской Федерации (если заявитель является юридическим лицом)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кратил (не прекратило) деятельность в качестве индивидуального предпринимателя (если заявитель является индивидуальным предпринимателем)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ется получателем средств из местного бюджета в соответствии с иными муниципальными правовыми актами на цели, указанные в пункте 8 Порядка;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деятельность по производству коровьего молока;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наличии поголовье молочных коров численностью ________ гол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.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_________________________ освобождён (освобождено) от исполнения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2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 налогоплательщика, свя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счислением и уплатой налога на добавленную стоимость, </w:t>
      </w:r>
      <w:r>
        <w:rPr>
          <w:rFonts w:cs="Times New Roman" w:ascii="Times New Roman" w:hAnsi="Times New Roman"/>
          <w:sz w:val="28"/>
          <w:szCs w:val="28"/>
        </w:rPr>
        <w:t>или исполняет обязанности налогоплательщика, свя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числением и уплатой налога на добавленную стоимость (указывается соответствующая норма).</w:t>
      </w:r>
    </w:p>
    <w:p>
      <w:pPr>
        <w:pStyle w:val="Normal"/>
        <w:spacing w:lineRule="auto" w:line="32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лагаемые к настоящему заявлению документы не подтверждают затраты, ранее возмещённые в соответствии с действующим законодательством, а также затраты, понесённые за счёт предоставленных гра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_________________________________ согласен (согласно) на передач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ботку своих персональных данных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spacing w:lineRule="auto" w:line="316" w:before="0" w:after="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851" w:gutter="0" w:header="357" w:top="41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______ 20 ___ г.                       </w:t>
      </w:r>
    </w:p>
    <w:p>
      <w:pPr>
        <w:pStyle w:val="Normal"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27"/>
        <w:gridCol w:w="1701"/>
        <w:gridCol w:w="1701"/>
        <w:gridCol w:w="1559"/>
        <w:gridCol w:w="1843"/>
      </w:tblGrid>
      <w:tr>
        <w:trPr>
          <w:trHeight w:val="19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9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, килограмм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,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х  гр. 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_________                            _____________   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  И.О.Фамилия        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                                                           _________                           _____________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  И.О.Фамилия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63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left="2552" w:right="63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42"/>
        <w:gridCol w:w="1134"/>
        <w:gridCol w:w="142"/>
        <w:gridCol w:w="1701"/>
        <w:gridCol w:w="1559"/>
        <w:gridCol w:w="1701"/>
        <w:gridCol w:w="1701"/>
        <w:gridCol w:w="1843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-ки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 изме-рения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-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 изме-рения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чная продуктивность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ров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реализованного и (или) отгруженного на собственную переработку молока*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, подлежащий субсидированию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а 4 – строка 6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  _________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*                                                  _________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  И.О.Фамилия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numPr>
          <w:ilvl w:val="0"/>
          <w:numId w:val="0"/>
        </w:numPr>
        <w:spacing w:lineRule="auto" w:line="228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Указывается объём реализованного и (или) отгруженного на собственную переработку молока, затраты на производство которого возмещаются в текущем финансовом году в соответствии с постановлением Правительства Самарской области от 12.02.2013 № 30 «О мерах, направленных на поддержку сельскохозяйственного производства за счёт средств областного бюджета, в том числе  формируемых за счёт поступающих в областной бюджет средств федерального бюджет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left="2552" w:right="49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в части расходов на развитие молочного скотоводства Самарской области</w:t>
      </w:r>
    </w:p>
    <w:p>
      <w:pPr>
        <w:pStyle w:val="Normal"/>
        <w:ind w:right="49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  <w:gridCol w:w="1843"/>
        <w:gridCol w:w="992"/>
        <w:gridCol w:w="1559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живот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, рубл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х  гр. 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_________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И.О.Фамилия         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_________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righ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tabs>
          <w:tab w:val="clear" w:pos="708"/>
          <w:tab w:val="left" w:pos="14742" w:leader="none"/>
        </w:tabs>
        <w:ind w:left="567" w:right="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tabs>
          <w:tab w:val="clear" w:pos="708"/>
          <w:tab w:val="left" w:pos="14742" w:leader="none"/>
        </w:tabs>
        <w:ind w:left="567" w:right="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   в части расходов на развитие молочного скотоводства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онец отчётного кварт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569" w:hRule="atLeast"/>
        </w:trPr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ind w:right="34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34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  в части расходов на развитие молочного скотоводства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осуществляющим свою деятельность на территории Самарской области, на приобретение молоч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доильного оборуд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 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28"/>
        <w:gridCol w:w="1984"/>
        <w:gridCol w:w="1334"/>
        <w:gridCol w:w="2493"/>
      </w:tblGrid>
      <w:tr>
        <w:trPr>
          <w:trHeight w:val="13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олочного и (или) доиль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фактически выплаченная сумма),</w:t>
            </w:r>
          </w:p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8"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onsPlusNormal"/>
              <w:widowControl/>
              <w:ind w:left="-68" w:right="-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, </w:t>
            </w:r>
          </w:p>
          <w:p>
            <w:pPr>
              <w:pStyle w:val="ConsPlusNormal"/>
              <w:widowControl/>
              <w:ind w:left="-68"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предоставляемой </w:t>
            </w:r>
          </w:p>
          <w:p>
            <w:pPr>
              <w:pStyle w:val="ConsPlusNonformat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ConsPlusNonformat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гр. 2 х гр. 3)</w:t>
            </w:r>
          </w:p>
          <w:p>
            <w:pPr>
              <w:pStyle w:val="ConsPlusNormal"/>
              <w:ind w:right="-63"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ind w:right="6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**                                 ____________                           ______________                                   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 ***                             ____________                           ______________                          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right="63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сельскохозяйственный товаропроизводитель, организация агропромышленного комплекса освобождены от исполнения обязанностей налогоплательщика, свя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счислением и уплатой налога на добавленную стоимость, указывается стоимость (фактически выплаченная сумма) с учётом налога на добавленную стоимость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right="63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ельскохозяйственный товаропроизводитель, организация агропромышленного комплекса исполняют обязанности налогоплательщика, свя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числением и уплатой налога на добавленную стоимость, указывается стоимость (фактически выплаченная сумма) без учёта налога на добавленную стоимость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right="63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</w:t>
      </w:r>
    </w:p>
    <w:p>
      <w:pPr>
        <w:pStyle w:val="ConsPlusNonformat"/>
        <w:widowControl/>
        <w:ind w:right="6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sectPr>
      <w:headerReference w:type="default" r:id="rId15"/>
      <w:headerReference w:type="first" r:id="rId16"/>
      <w:type w:val="nextPage"/>
      <w:pgSz w:orient="landscape" w:w="16838" w:h="11906"/>
      <w:pgMar w:left="964" w:right="357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7A20490852319967837055A3F8074FF4CBA22AF7DC8DA8D9DD11AED57FC8o9MCN" TargetMode="External"/><Relationship Id="rId4" Type="http://schemas.openxmlformats.org/officeDocument/2006/relationships/hyperlink" Target="consultantplus://offline/ref=042D6B8C8B76A8CBFA8AAF12BB46701FF296FC9E2A18AF19DE9BF4A4FA029CDCB825E848FAC99B9BV5xAM" TargetMode="External"/><Relationship Id="rId5" Type="http://schemas.openxmlformats.org/officeDocument/2006/relationships/hyperlink" Target="consultantplus://offline/ref=042D6B8C8B76A8CBFA8AAF12BB46701FF296FC9E2A18AF19DE9BF4A4FA029CDCB825E848FAC99A9CV5x1M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FCB463F3F76D9C086550F3B954172892C53E3824498A06003AB2A61F257FACCB2ADF909FD22065B5D0PEL" TargetMode="External"/><Relationship Id="rId12" Type="http://schemas.openxmlformats.org/officeDocument/2006/relationships/hyperlink" Target="consultantplus://offline/ref=006E1784C64A7BA48B93DA604E98E473150DC6FADAB7AD3E864A72F278C5EE901057C21D5D8EB569E5u2N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Иванова Е В</cp:lastModifiedBy>
  <cp:lastPrinted>2020-03-10T09:22:00Z</cp:lastPrinted>
  <dcterms:modified xsi:type="dcterms:W3CDTF">2020-03-10T05:29:00Z</dcterms:modified>
  <cp:revision>35</cp:revision>
  <dc:subject/>
  <dc:title>                          </dc:title>
</cp:coreProperties>
</file>