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</w:t>
            </w:r>
            <w:r>
              <w:rPr>
                <w:rFonts w:cs="Times New Roman"/>
                <w:spacing w:val="-3"/>
              </w:rPr>
              <w:t>28.02.2020 №17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униципальн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от 15.10.2019 №711 «Об утверждени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муниципального имущества, находящегося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района Похвистневский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для предоставления во владени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пользование на долгосрочной основе субъектам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 субъектов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»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основании п.п. 4 п. 4 ст. 18 Федерального закона от 24.07.2007г. №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 за исключением имущественных прав субъектов малого и среднего предпринимательства)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униципального района Похвистневский от 15.10.2019 №711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новой редакции, согласно приложению к настоящему Постановлению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сайте  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В.П.Митрофано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Ю.Ф.Ря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2.2020 №17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874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Толкай, ул.Ленин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02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жедеров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8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м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дбельс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йбышевск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4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тк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8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0403005:1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2004009: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903001:6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тол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2-19T08:41:00Z</cp:lastPrinted>
  <dcterms:modified xsi:type="dcterms:W3CDTF">2020-03-02T11:00:00Z</dcterms:modified>
  <cp:revision>180</cp:revision>
  <dc:subject/>
  <dc:title>                          </dc:title>
</cp:coreProperties>
</file>