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>
                <w:rFonts w:cs="Times New Roman"/>
                <w:spacing w:val="-3"/>
              </w:rPr>
            </w:pPr>
            <w:r>
              <w:rPr>
                <w:rFonts w:eastAsia="Arial" w:cs="Arial"/>
                <w:spacing w:val="-3"/>
              </w:rPr>
              <w:t xml:space="preserve">                     </w:t>
            </w:r>
            <w:r>
              <w:rPr>
                <w:rFonts w:cs="Times New Roman"/>
                <w:spacing w:val="-3"/>
              </w:rPr>
              <w:t>___________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4155</wp:posOffset>
                      </wp:positionH>
                      <wp:positionV relativeFrom="paragraph">
                        <wp:posOffset>12573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65pt;margin-top:9.9pt;width:0pt;height:8.75pt" coordorigin="-353,198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53;top:1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53;top:37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13017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6pt;margin-top:10.25pt;width:0pt;height:8.75pt" coordorigin="4692,205" coordsize="0,175">
                      <v:shape id="shape_0" stroked="t" o:allowincell="t" style="position:absolute;left:4692;top:38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92;top:20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муниципального района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хвистневский от 15.10.2019 №711 «Об утверждении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муниципального имущества, находящегося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бственности муниципального района Похвистневский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 для предоставления во владение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(или) пользование на долгосрочной основе субъектам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 среднего предпринимательства и организациям,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ющим инфраструктуру поддержки субъектов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 среднего предпринимательства»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 основании п.п. 4 п. 4 ст. 18 Федерального закона от 24.07.2007г. №209-ФЗ «О развитии малого и среднего предпринимательства в Российской Федерации», Правилами формирования, ведения и обязательного опубликования перечня муниципального имущества, свободного от прав третьих лиц  за исключением имущественных прав субъектов малого и среднего предпринимательства) предназначенного для передачи во владение и (или) в пользование субъектам малого и среднего предпринимательства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муниципального района Похвистневский от 15.10.2019 №711 «Об утверждении перечня муниципального имущества, находящегося в собственности муниципального района Похвистневский Самарской области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изложив его в новой редакции, согласно приложению к настоящему Постановлению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на сайте   Администрации муниципального района Похвистневский Самарской области в информационно-телекоммуникационной сети «Интернет».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(В.П.Митрофанов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Ю.Ф.Ряб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№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имущества, находящегося в собственности муниципального района Похвистневский Самарской области  для предоставления </w:t>
      </w: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>во владение и (или) пользование  на долгосрочной основе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tbl>
      <w:tblPr>
        <w:tblW w:w="1523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932"/>
        <w:gridCol w:w="1874"/>
        <w:gridCol w:w="1134"/>
        <w:gridCol w:w="1276"/>
        <w:gridCol w:w="1276"/>
        <w:gridCol w:w="992"/>
        <w:gridCol w:w="1276"/>
        <w:gridCol w:w="1134"/>
        <w:gridCol w:w="992"/>
        <w:gridCol w:w="992"/>
        <w:gridCol w:w="992"/>
        <w:gridCol w:w="993"/>
        <w:gridCol w:w="992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в реестре имуществ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(местоположение) объект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убъекта Российской Федераци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населенного пун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населенного пун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улично-дорожной се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улично-дорожной се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дома (включая литеру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и номер корпуса, строения, владени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Центральная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БольшойТолкай, ул.Ленина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102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Рысайкин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Ижедерова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58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 42Г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ление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лый Толкай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 м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ул.Ленин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Передовка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50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Подбельск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уйбышевская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126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тково, ул.Мира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1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тково, ул.Мира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2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тково, ул.Мир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тково, ул.Мир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4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тково, ул.Мир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5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тково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обла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Большой Тол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Рысай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тар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алый Тол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Подбель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Кротко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Большой Тол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Рысай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еред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Подбель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 xml:space="preserve">                      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624"/>
        <w:gridCol w:w="510"/>
        <w:gridCol w:w="1333"/>
        <w:gridCol w:w="595"/>
        <w:gridCol w:w="1081"/>
        <w:gridCol w:w="563"/>
        <w:gridCol w:w="1531"/>
        <w:gridCol w:w="287"/>
        <w:gridCol w:w="1584"/>
        <w:gridCol w:w="390"/>
        <w:gridCol w:w="1928"/>
        <w:gridCol w:w="3098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недвижимости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жимое имуществ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3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6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характеристика объекта недвижимости 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учета</w:t>
            </w:r>
          </w:p>
        </w:tc>
      </w:tr>
      <w:tr>
        <w:trPr>
          <w:trHeight w:val="322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 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(для площади - кв. м; для протяженности - м; для глубины залегания - м; для объема - куб. м) 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кадастровый, условный, устаревший) </w:t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 Нежилое з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.Нежил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.Нежил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.Нежилое помещ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. 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.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:29:0403005:10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:29:2004009:6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903001:6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6007:1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402002: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501007: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7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детского с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зд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стол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жилом зд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сельскохозяйственного назначе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зрешенного использования: размещение зданий, строений, используемых для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населенных пунктов, разрешенное использование- размещение зданий, строений, сооружений, используемых для производства, хранения и первичной переработки сельскохозяйственной продукци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населенных пунктов, разрешенное использование- размещение зданий, строений, сооружений, используемых для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населенных пунктов, разрешенное использование- размещение зданий, строений, сооружений, используемых для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населенных пунктов, разрешенное использование- размещение зданий, строений, сооружений, используемых для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населенных пунктов, разрешенное использование- размещение зданий, строений, сооружений, используемых для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населенных пунктов, разрешенное использование- размещение зданий, строений, сооружений, используемых для производства, хранения и первичной переработки сельскохозяйственной продукции</w:t>
            </w:r>
          </w:p>
        </w:tc>
      </w:tr>
      <w:tr>
        <w:trPr/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54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окумента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документа </w:t>
            </w:r>
          </w:p>
        </w:tc>
        <w:tc>
          <w:tcPr>
            <w:tcW w:w="54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54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Breadcrumbs1">
    <w:name w:val="breadcrumbs1"/>
    <w:basedOn w:val="Style12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0AA76E4DE6192DEEAD1279BF96A15B97B67AA29281586D0C7E4098F7F06574CE097AC86FC3E46wFsAK" TargetMode="External"/><Relationship Id="rId4" Type="http://schemas.openxmlformats.org/officeDocument/2006/relationships/hyperlink" Target="consultantplus://offline/ref=10AA76E4DE6192DEEAD1279BF96A15B97B67AA29281586D0C7E4098F7F06574CE097AC86FC3E46wFsDK" TargetMode="External"/><Relationship Id="rId5" Type="http://schemas.openxmlformats.org/officeDocument/2006/relationships/hyperlink" Target="consultantplus://offline/ref=10AA76E4DE6192DEEAD1279BF96A15B97B67AA29281586D0C7E4098F7F06574CE097AC86FC3E46wFsCK" TargetMode="External"/><Relationship Id="rId6" Type="http://schemas.openxmlformats.org/officeDocument/2006/relationships/hyperlink" Target="consultantplus://offline/ref=10AA76E4DE6192DEEAD1279BF96A15B97B67AA29281586D0C7E4098F7F06574CE097AC86FC3E46wFsFK" TargetMode="External"/><Relationship Id="rId7" Type="http://schemas.openxmlformats.org/officeDocument/2006/relationships/hyperlink" Target="consultantplus://offline/ref=10AA76E4DE6192DEEAD1279BF96A15B97B67AA29281586D0C7E4098F7F06574CE097AC86FC3E46wFsEK" TargetMode="External"/><Relationship Id="rId8" Type="http://schemas.openxmlformats.org/officeDocument/2006/relationships/hyperlink" Target="consultantplus://offline/ref=10AA76E4DE6192DEEAD1279BF96A15B97B67AA29281586D0C7E4098F7F06574CE097AC86FC3E46wFs1K" TargetMode="External"/><Relationship Id="rId9" Type="http://schemas.openxmlformats.org/officeDocument/2006/relationships/hyperlink" Target="consultantplus://offline/ref=10AA76E4DE6192DEEAD1279BF96A15B97B67AA29281586D0C7E4098F7F06574CE097AC86FC3E46wFs0K" TargetMode="External"/><Relationship Id="rId10" Type="http://schemas.openxmlformats.org/officeDocument/2006/relationships/hyperlink" Target="consultantplus://offline/ref=10AA76E4DE6192DEEAD1279BF96A15B97B67AA29281586D0C7E4098F7F06574CE097AC86FC3E45wFs1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Я</cp:lastModifiedBy>
  <cp:lastPrinted>2020-02-19T08:41:00Z</cp:lastPrinted>
  <dcterms:modified xsi:type="dcterms:W3CDTF">2020-02-19T04:47:00Z</dcterms:modified>
  <cp:revision>179</cp:revision>
  <dc:subject/>
  <dc:title>                          </dc:title>
</cp:coreProperties>
</file>