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02.2020 </w:t>
            </w:r>
            <w:r>
              <w:rPr>
                <w:rFonts w:cs="Times New Roman"/>
              </w:rPr>
              <w:t>№</w:t>
            </w:r>
            <w:r>
              <w:rPr/>
              <w:t>15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ценку эффективности реализации муниципальной программы </w:t>
      </w:r>
      <w:r>
        <w:rPr>
          <w:rFonts w:cs="Times New Roman" w:ascii="Times New Roman" w:hAnsi="Times New Roman"/>
          <w:w w:val="90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</w:t>
      </w:r>
      <w:r>
        <w:rPr>
          <w:rFonts w:cs="Times New Roman" w:ascii="Times New Roman" w:hAnsi="Times New Roman"/>
          <w:sz w:val="28"/>
          <w:szCs w:val="28"/>
        </w:rPr>
        <w:t>, за 2019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0 №1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 (далее – Программа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лексное развитие и повышение эффективности сельскохозяйственного производства на территории муниципального района Похвистневский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Основными задачами 1 и 2 этапов 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и переработки основных видов продукции растение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основных видов продукции животно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, сельскохозяйственной и потребительской кооперации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общих условий функционирования сельского хозяйства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697"/>
      <w:bookmarkStart w:id="3" w:name="Par697"/>
      <w:bookmarkEnd w:id="3"/>
    </w:p>
    <w:p>
      <w:pPr>
        <w:pStyle w:val="Normal"/>
        <w:jc w:val="center"/>
        <w:rPr/>
      </w:pPr>
      <w:r>
        <w:rPr/>
        <w:t>1. ДОСТИЖЕНИЕ ЦЕЛЕВЫХ ПОКАЗАТЕЛЕЙ ПРОГРАММЫ  ЗА  2019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044"/>
        <w:gridCol w:w="900"/>
        <w:gridCol w:w="259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4" w:name="Par726"/>
            <w:bookmarkEnd w:id="4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Факт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роцентах к предыдущему г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9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о данным отчетов о производственно-финансовой деятельности сельскохозяйственных организаций за 2019 год результат от реализации продукции  животноводства убыточный, что повлиял на общий результа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вых и зернобоб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м картофеля занимается только одно сельскохозяйственное предприятие ООО «Агростар», не достигнувшее плановый показате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хлеба и хлебобуло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9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, в общей площади посевов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хранение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ваются посевные площади под новыми высокорентабельными культурами: соей, горчицей, рапс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головье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лось поголовье коров у ИП главы КФХ Юсупова Х. Ш. на 188 голов в связи с ликвидацией поголовья после отнесения территории фермы КФХ неблагополучной по заболеваниям животных (бруцеллез)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сленность товарного поголовья коров специализированных мясных пород в сельскохозяйственных организациях, крестьянских фермерских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упка мяса в ЛПХ в целях собственной 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р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5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1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рм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нергообеспеченность  хозяйств всех категорий на 100 га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лошади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 на 1 гектар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г д. 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казатели эффективности использование земель сельскохозяйственного нахначения на территории сельских поселений муниципального района Похвистн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л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реднемесячная заработная плата в  сельском хозяй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блей в 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сложившийся размер заработной платы по данным отчетов о финансово-экономической деятельности сельскохозяйственных предприятий за 2019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 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19 год</w:t>
      </w:r>
    </w:p>
    <w:tbl>
      <w:tblPr>
        <w:tblW w:w="106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1"/>
        <w:gridCol w:w="1281"/>
        <w:gridCol w:w="1440"/>
        <w:gridCol w:w="1368"/>
        <w:gridCol w:w="1512"/>
      </w:tblGrid>
      <w:tr>
        <w:trPr>
          <w:trHeight w:val="7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редств местного бюджета сельскохозяйственным товаропроизводителям, осуществляющим разведение и (или) выращивание свиней 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 6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 затрат, понесенных в текущем финансовом году, в связи с осуществлением деятельс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 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 9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премия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го использования земель  сельскохозяйственного назначения на территории муниципального района Похвистневский Самарской об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убвенций сельскохозяйственным товаропроизводителям и организациям агропромышленного комплекса,  осуществляющим свою деятельность на территории Самарской области,  в целях возмещения  затрат в связи с производством сельскохозяйственной продукции в части расходов на развитие молочного скотоводства в Самарской об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14 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14 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0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 451 58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 451 581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1 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1 0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665 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 665 8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6), утвержденной Постановлением Администрации  муниципального района Похвистневский от 19.03.2019 № 193, оценка эффективности реализации  муниципальной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 муниципально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=      (</w:t>
      </w:r>
      <w:r>
        <w:rPr>
          <w:rFonts w:cs="Times New Roman" w:ascii="Times New Roman" w:hAnsi="Times New Roman"/>
          <w:sz w:val="24"/>
          <w:szCs w:val="24"/>
          <w:u w:val="single"/>
        </w:rPr>
        <w:t>1,002+0,998+1,0+0,40+1,151+1,05+0,867+1,099+1,0+1,0+0,939+0,982+1,021+1,065+0,963+1,012+1,25+1,0+1,059+1,111+ 1,00+1,065+1,015+1,0+1,0+1,149)/ 26 = 26,198/26</w:t>
      </w:r>
      <w:r>
        <w:rPr>
          <w:rFonts w:cs="Times New Roman" w:ascii="Times New Roman" w:hAnsi="Times New Roman"/>
          <w:sz w:val="24"/>
          <w:szCs w:val="24"/>
        </w:rPr>
        <w:t xml:space="preserve">  = 1,01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шкале оценки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= 1,01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 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ирующей шкале оценки эффективности Программы оценка - 5. Высокая эффективность муниципальной программы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должить реализацию муниципальной программы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Иванова Е В</cp:lastModifiedBy>
  <cp:lastPrinted>2018-03-28T09:14:00Z</cp:lastPrinted>
  <dcterms:modified xsi:type="dcterms:W3CDTF">2020-02-28T06:16:00Z</dcterms:modified>
  <cp:revision>14</cp:revision>
  <dc:subject/>
  <dc:title>                     АДМИНИСТРАЦИЯ </dc:title>
</cp:coreProperties>
</file>