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 w:val="24"/>
        </w:rPr>
      </w:pPr>
      <w:r>
        <w:rPr>
          <w:szCs w:val="28"/>
        </w:rPr>
        <w:br w:type="textWrapping" w:clear="all"/>
      </w:r>
      <w:r>
        <w:rPr>
          <w:sz w:val="22"/>
          <w:szCs w:val="22"/>
        </w:rPr>
        <w:t xml:space="preserve"> </w:t>
      </w:r>
      <w:r>
        <w:rPr>
          <w:rFonts w:cs="Times New Roman"/>
          <w:sz w:val="24"/>
        </w:rPr>
        <w:t xml:space="preserve">Об утверждении отчета о реализации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907030" cy="2973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297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8"/>
                            </w:tblGrid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457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pacing w:val="40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pacing w:val="-5"/>
                                      <w:sz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pacing w:val="-5"/>
                                      <w:sz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pacing w:val="-5"/>
                                      <w:sz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z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z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 xml:space="preserve">26.02.2020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14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4" w:hRule="atLeast"/>
                              </w:trPr>
                              <w:tc>
                                <w:tcPr>
                                  <w:tcW w:w="4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234.1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8"/>
                      </w:tblGrid>
                      <w:tr>
                        <w:trPr>
                          <w:trHeight w:val="738" w:hRule="atLeast"/>
                        </w:trPr>
                        <w:tc>
                          <w:tcPr>
                            <w:tcW w:w="457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3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pacing w:val="40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pacing w:val="-5"/>
                                <w:sz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spacing w:val="-5"/>
                                <w:sz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spacing w:val="-5"/>
                                <w:sz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</w:t>
                            </w:r>
                            <w:r>
                              <w:rPr/>
                              <w:t xml:space="preserve">26.02.2020 </w:t>
                            </w: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/>
                              <w:t xml:space="preserve"> 1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4" w:hRule="atLeast"/>
                        </w:trPr>
                        <w:tc>
                          <w:tcPr>
                            <w:tcW w:w="4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муниципальной программы  «Развитие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муниципального бюджетного  учреждения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дополнительного образования  «Детская школа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искусств» с. Подбельск муниципального района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хвистневский   Самарской области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 2018-2022гг.» за 2019 год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cs="Times New Roman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СТАНОВЛЯЕТ: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       </w:t>
      </w:r>
      <w:r>
        <w:rPr>
          <w:rFonts w:cs="Times New Roman"/>
          <w:szCs w:val="28"/>
        </w:rPr>
        <w:t>1.</w:t>
      </w:r>
      <w:r>
        <w:rPr/>
        <w:t xml:space="preserve"> </w:t>
      </w:r>
      <w:r>
        <w:rPr>
          <w:rFonts w:cs="Times New Roman"/>
          <w:szCs w:val="28"/>
        </w:rPr>
        <w:t>Утвердить отчет о реализации  муниципальной программы «Развитие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муниципального бюджетного  учреждения  дополнительного образования  «Детская школа искусств» с. Подбельск муниципального района Похвистневский   Самарской области на 2018-2022гг.» за 2019 год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</w:t>
      </w:r>
      <w:r>
        <w:rPr>
          <w:rFonts w:cs="Times New Roman"/>
          <w:szCs w:val="28"/>
        </w:rPr>
        <w:t>2. Настоящее Постановление вступает в силу со дня его подписания и подлежит опубликованию в газете "Вестник Похвистневского района" и размещению на сайте Администрации муниципального района Похвистневский Самарской области в сети Интернет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szCs w:val="28"/>
        </w:rPr>
        <w:t xml:space="preserve">         </w:t>
      </w:r>
      <w:r>
        <w:rPr>
          <w:rFonts w:cs="Times New Roman"/>
          <w:b/>
          <w:szCs w:val="28"/>
        </w:rPr>
        <w:t>Глава района                                                               Ю.Ф. Рябов</w:t>
      </w:r>
    </w:p>
    <w:p>
      <w:pPr>
        <w:pStyle w:val="Normal"/>
        <w:jc w:val="right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080" w:right="746" w:gutter="0" w:header="709" w:top="76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0" w:name="Par693"/>
      <w:bookmarkStart w:id="1" w:name="Par693"/>
      <w:bookmarkEnd w:id="1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«Развитие муниципального бюджетного учреждения дополнительного образования "Детская школа искусств"</w:t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Cs w:val="28"/>
        </w:rPr>
        <w:t>с. Подбельск муниципального района Похвистневский Самарской области  на 2018-2022г.г."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2" w:name="Par697"/>
      <w:bookmarkEnd w:id="2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19г. </w:t>
      </w:r>
    </w:p>
    <w:tbl>
      <w:tblPr>
        <w:tblW w:w="14458" w:type="dxa"/>
        <w:jc w:val="left"/>
        <w:tblInd w:w="9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5847"/>
        <w:gridCol w:w="1288"/>
        <w:gridCol w:w="1412"/>
        <w:gridCol w:w="1768"/>
        <w:gridCol w:w="1292"/>
        <w:gridCol w:w="1858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bookmarkStart w:id="3" w:name="Par711"/>
            <w:bookmarkEnd w:id="3"/>
            <w:r>
              <w:rPr>
                <w:rFonts w:cs="Times New Roman"/>
                <w:szCs w:val="28"/>
              </w:rPr>
              <w:t xml:space="preserve">Цель:  </w:t>
            </w:r>
            <w:r>
              <w:rPr/>
              <w:t>Создание условий для эффективного развития культурно-образовательной среды МБУДО «ДШИ », обеспечивающей доступность качественного дополнительного образования детей в сфере культуры и искусства, реализации их художественно-творческого потенциала на основе модернизации содержания образования и организации педагогической поддержки.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Cs w:val="28"/>
              </w:rPr>
            </w:pPr>
            <w:bookmarkStart w:id="4" w:name="Par713"/>
            <w:bookmarkEnd w:id="4"/>
            <w:r>
              <w:rPr>
                <w:rFonts w:cs="Times New Roman"/>
                <w:szCs w:val="28"/>
              </w:rPr>
              <w:t xml:space="preserve">Задачи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  <w:r>
              <w:rPr/>
              <w:t xml:space="preserve"> увеличение доли обучающихся по дополнительным общеобразовательным программа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rFonts w:cs="Times New Roman"/>
                <w:szCs w:val="28"/>
              </w:rPr>
              <w:t>-</w:t>
            </w:r>
            <w:r>
              <w:rPr/>
              <w:t xml:space="preserve"> увеличение доли обучающихся ДШИ, принимающих участие в творческих конкурсах различного уровня</w:t>
            </w:r>
            <w:r>
              <w:rPr>
                <w:rFonts w:cs="Times New Roman"/>
                <w:szCs w:val="28"/>
              </w:rPr>
              <w:t xml:space="preserve"> програм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rFonts w:cs="Times New Roman"/>
                <w:szCs w:val="28"/>
              </w:rPr>
              <w:t xml:space="preserve">- </w:t>
            </w:r>
            <w:r>
              <w:rPr/>
              <w:t>повышение уровня удовлетворенности родителей качеством предоставляемых услуг</w:t>
            </w:r>
            <w:r>
              <w:rPr>
                <w:rFonts w:cs="Times New Roman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  <w:r>
              <w:rPr/>
              <w:t xml:space="preserve"> формирование системы актуализации профессиональной компетентности педагогического состава: увеличение доли преподавателей, аттестованных на высшую и первую квалификационные категории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1</w:t>
            </w:r>
          </w:p>
        </w:tc>
        <w:tc>
          <w:tcPr>
            <w:tcW w:w="58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/>
              <w:t>Доля детей в возрасте от 6 до 18 лет включительно, обучающиеся в ДШИ по дополнительным общеобразовательным программам в области искусств (предпрофессиональным,  общеразвивающим), от общего количества детей данного возраста.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,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,2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, участников муниципальных, областных, межрегиональных, всероссийских и международных конкурсо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szCs w:val="28"/>
              </w:rPr>
              <w:t>Уровень удовлетворённости родителей (взрослых представителей) условиями и качеством предоставляемых услуг дополнительного образования в сфере культуры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.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педагогических работников, получивших первую и высшую квалификационные категории и подтверждение соответствия занимаемой должн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5" w:name="Par726"/>
      <w:bookmarkStart w:id="6" w:name="Par726"/>
      <w:bookmarkEnd w:id="6"/>
      <w:r>
        <w:br w:type="page"/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«Развитие муниципального бюджетного учреждения дополнительного образования "Детская школа искусств"</w:t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Cs w:val="28"/>
        </w:rPr>
        <w:t>с. Подбельск муниципального района Похвистневский Самарской области  на 2018-2022г.г.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19 год </w:t>
      </w:r>
    </w:p>
    <w:tbl>
      <w:tblPr>
        <w:tblW w:w="14400" w:type="dxa"/>
        <w:jc w:val="left"/>
        <w:tblInd w:w="9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498"/>
        <w:gridCol w:w="2268"/>
        <w:gridCol w:w="2412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5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СЕГО ПО МУНИЦИПАЛЬНОЙ ПРОГРАММЕ, 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665,7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665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убсидии из ме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23,1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23,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убсидии из областного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65,0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65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убсидии на иные цел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86,1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86,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редства от иной приносящей доход деятельно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1,5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1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81" w:right="1134" w:gutter="0" w:header="709" w:top="76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"</w:t>
      </w:r>
      <w:r>
        <w:rPr>
          <w:rFonts w:cs="Times New Roman"/>
          <w:szCs w:val="28"/>
        </w:rPr>
        <w:t>Развитие  муниципального бюджетного учреждения дополнительного образования "Детская школа искусств" с. Подбельск муниципального района Похвистневский Самарской области  на 2018-2022г.г."</w:t>
      </w:r>
      <w:r>
        <w:rPr>
          <w:rFonts w:cs="Times New Roman"/>
          <w:b/>
          <w:szCs w:val="28"/>
        </w:rPr>
        <w:t xml:space="preserve">  </w:t>
      </w:r>
    </w:p>
    <w:p>
      <w:pPr>
        <w:pStyle w:val="Normal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Отчет за 2019 год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Мероприятия, запланированные данной муниципальной программой выполнены в полном объем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Оценка степени достижений целей и решения задач муниципальной программы. </w:t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Результативность муниципальной программы оценивается на основе показателей (индикаторов), определенных для оценки эффективности  реализуемых мероприятий муниципальной программы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Cs w:val="28"/>
        </w:rPr>
        <w:tab/>
        <w:t>Стратегические п</w:t>
      </w:r>
      <w:r>
        <w:rPr>
          <w:szCs w:val="28"/>
        </w:rPr>
        <w:t>оказатели (индикаторы), характеризующие ежегодный ход и итоги реализации муниципальной программы</w:t>
      </w:r>
      <w:r>
        <w:rPr>
          <w:rFonts w:cs="Times New Roman"/>
          <w:szCs w:val="28"/>
        </w:rPr>
        <w:t xml:space="preserve"> показывают эффективное выполнение всех поставленных задач (форма 1), что свидетельствует о высоком уровне эффективности реализации муниципальной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Оценка эффективности использования средств бюджета района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 форма 2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Cs w:val="28"/>
        </w:rPr>
        <w:t xml:space="preserve">                       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Cs w:val="28"/>
        </w:rPr>
        <w:t xml:space="preserve">1,0 = 1,0 </w:t>
      </w:r>
      <w:r>
        <w:rPr>
          <w:rFonts w:eastAsia="Symbol" w:cs="Symbol" w:ascii="Symbol" w:hAnsi="Symbol"/>
          <w:szCs w:val="28"/>
        </w:rPr>
        <w:t></w:t>
      </w:r>
      <w:r>
        <w:rPr>
          <w:rFonts w:cs="Times New Roman"/>
          <w:szCs w:val="28"/>
        </w:rPr>
        <w:t xml:space="preserve"> 1,02 – полное финансирование</w:t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ab/>
        <w:t xml:space="preserve">   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=100=1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rFonts w:cs="Times New Roman"/>
          <w:szCs w:val="28"/>
        </w:rPr>
        <w:t xml:space="preserve">В соответствии с методикой оценки эффективности (приложение 6 к Постановлению № 193 от 19.03.2019г.) Программа </w:t>
      </w:r>
      <w:r>
        <w:rPr>
          <w:szCs w:val="28"/>
        </w:rPr>
        <w:t>«</w:t>
      </w:r>
      <w:r>
        <w:rPr>
          <w:rFonts w:cs="Times New Roman"/>
          <w:szCs w:val="28"/>
        </w:rPr>
        <w:t xml:space="preserve">Развитие  муниципального бюджетного учреждения дополнительного образования "Детская школа искусств" с. Подбельск муниципального района Похвистневский Самарской области  на 2018-2022г.г." в 2019г.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 xml:space="preserve"> муниципальной программы.</w:t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>
          <w:rFonts w:cs="Times New Roman"/>
          <w:szCs w:val="28"/>
        </w:rPr>
        <w:t xml:space="preserve">В связи с высоким уровнем эффективности рекомендуется продолжить реализацию муниципальной программы </w:t>
      </w:r>
      <w:r>
        <w:rPr>
          <w:rStyle w:val="4"/>
          <w:b/>
          <w:color w:val="000000"/>
        </w:rPr>
        <w:t>«</w:t>
      </w:r>
      <w:r>
        <w:rPr>
          <w:rFonts w:cs="Times New Roman"/>
          <w:szCs w:val="28"/>
        </w:rPr>
        <w:t>Развитие  муниципального бюджетного учреждения дополнительного образования "Детская школа искусств" с. Подбельск муниципального района Похвистневский Самарской области на 2018-2022г.г."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080" w:right="35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4"/>
      <w:szCs w:val="24"/>
      <w:lang w:val="en-US" w:bidi="ar-SA"/>
    </w:rPr>
  </w:style>
  <w:style w:type="character" w:styleId="4">
    <w:name w:val="Основной текст (4)_"/>
    <w:qFormat/>
    <w:rPr>
      <w:sz w:val="28"/>
      <w:shd w:fill="FFFFFF" w:val="clear"/>
    </w:rPr>
  </w:style>
  <w:style w:type="character" w:styleId="Style16">
    <w:name w:val="Текст выноски Знак"/>
    <w:qFormat/>
    <w:rPr>
      <w:rFonts w:ascii="Arial" w:hAnsi="Arial" w:eastAsia="Calibri" w:cs="Arial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6" w:before="0" w:after="960"/>
    </w:pPr>
    <w:rPr>
      <w:rFonts w:eastAsia="Times New Roman" w:cs="Times New Roman"/>
      <w:bCs w:val="false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33:00Z</dcterms:created>
  <dc:creator>Пользователь</dc:creator>
  <dc:description/>
  <cp:keywords/>
  <dc:language>en-US</dc:language>
  <cp:lastModifiedBy>мр Похвистневский</cp:lastModifiedBy>
  <cp:lastPrinted>2020-02-27T11:23:00Z</cp:lastPrinted>
  <dcterms:modified xsi:type="dcterms:W3CDTF">2020-02-27T07:23:00Z</dcterms:modified>
  <cp:revision>6</cp:revision>
  <dc:subject/>
  <dc:title/>
</cp:coreProperties>
</file>