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>
          <w:trHeight w:val="728" w:hRule="atLeast"/>
        </w:trPr>
        <w:tc>
          <w:tcPr>
            <w:tcW w:w="44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6.02.2020  </w:t>
            </w:r>
            <w:r>
              <w:rPr>
                <w:rFonts w:cs="Times New Roman"/>
              </w:rPr>
              <w:t>№</w:t>
            </w:r>
            <w:r>
              <w:rPr/>
              <w:t xml:space="preserve"> 13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4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б утверждении отчета о реализаци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муниципальной программы «Профилактик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правонарушений и обеспечение общественной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района 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на 2019-2024 годы» за 2019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за 2019 год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 (С.В. Черкасов)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, подлежит опубликованию в газете «Вестник Похвистневского района»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за 2019 год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достижений целей и решения задач Программы. Результативность программы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 целевых показателя данной Программы показывают снижение по количеству преступлений (форма 1), что свидетельствует о высоком уровне эффективности реализации муниципальной программы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использования средств бюджета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– форма 2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&lt;1,02 – полное финансирование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муниципальная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в 2019 году имеет высокий уровень эффективности муниципально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финансированию мероприятий муниципальной программы можно проверить в ежеквартальных сведениях предоставляемых в МО МВД России «Похвистневский» и Департамент п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просам правопорядка и противодействия коррупции Самарской област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екомендуется продл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по профилактике правонарушений и обеспечение общественной безопасности на территории муниципального района Похвистневский Самарской области, в связи с высоким уровнем эффективности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02.2020  № 139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</w:t>
      </w:r>
      <w:r>
        <w:rPr>
          <w:rFonts w:cs="Times New Roman" w:ascii="Times New Roman" w:hAnsi="Times New Roman"/>
          <w:sz w:val="28"/>
          <w:szCs w:val="28"/>
        </w:rPr>
        <w:t>За 2019 год.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 ЗА 2019</w:t>
      </w:r>
      <w:r>
        <w:rPr/>
        <w:t xml:space="preserve"> ГОД</w:t>
      </w:r>
    </w:p>
    <w:tbl>
      <w:tblPr>
        <w:tblW w:w="148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96"/>
        <w:gridCol w:w="1452"/>
        <w:gridCol w:w="974"/>
        <w:gridCol w:w="878"/>
        <w:gridCol w:w="1582"/>
        <w:gridCol w:w="163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межведомственной комиссии по профилактике правонарушений на территории муниципального района Похвистневский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одных дружин и общественных объединений правоохранительной направленности на территории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или при их соучасти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развитие правосознания, повышение уровня правовой грамотности и патриотического воспитания гражда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бытовой почв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</w:tbl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=0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95 &lt;= Q2 &lt;= 1,05 - высокая результативность          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02.2020  № 13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</w:t>
      </w:r>
    </w:p>
    <w:p>
      <w:pPr>
        <w:pStyle w:val="Normal"/>
        <w:ind w:firstLine="705"/>
        <w:jc w:val="center"/>
        <w:rPr/>
      </w:pPr>
      <w:r>
        <w:rPr/>
        <w:t>За 2019 год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592"/>
        <w:gridCol w:w="1985"/>
        <w:gridCol w:w="1701"/>
        <w:gridCol w:w="22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 расходов на финансирование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й, тыс. руб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042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– 1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98 &lt;= Q1 &lt;= 1,02 – полное финанс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5:00Z</dcterms:created>
  <dc:creator>Орготдел</dc:creator>
  <dc:description/>
  <cp:keywords/>
  <dc:language>en-US</dc:language>
  <cp:lastModifiedBy>мр Похвистневский</cp:lastModifiedBy>
  <cp:lastPrinted>2020-02-26T16:13:00Z</cp:lastPrinted>
  <dcterms:modified xsi:type="dcterms:W3CDTF">2020-02-27T07:31:00Z</dcterms:modified>
  <cp:revision>26</cp:revision>
  <dc:subject/>
  <dc:title>                          </dc:title>
</cp:coreProperties>
</file>