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12.02.2020 </w:t>
            </w:r>
            <w:r>
              <w:rPr>
                <w:rFonts w:cs="Times New Roman"/>
              </w:rPr>
              <w:t>№</w:t>
            </w:r>
            <w:r>
              <w:rPr/>
              <w:t xml:space="preserve"> 108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1605</wp:posOffset>
                </wp:positionH>
                <wp:positionV relativeFrom="paragraph">
                  <wp:posOffset>5143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5pt;margin-top:4.05pt;width:0pt;height:8.75pt" coordorigin="4223,81" coordsize="0,175">
                <v:shape id="shape_0" stroked="t" o:allowincell="f" style="position:absolute;left:4223;top:256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4223;top:81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дизайн-проектов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а дворовых территорий,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ных в муниципальную программу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комфортной город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ы на территории муниципального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Похвистневский Самарской области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8-2024 годы» и подлежащих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у в 2020год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uppressLineNumbers/>
        <w:tabs>
          <w:tab w:val="clear" w:pos="708"/>
          <w:tab w:val="left" w:pos="9918" w:leader="none"/>
        </w:tabs>
        <w:spacing w:lineRule="auto" w:line="360" w:before="0" w:after="0"/>
        <w:ind w:firstLine="709"/>
        <w:jc w:val="both"/>
        <w:rPr/>
      </w:pPr>
      <w:r>
        <w:rPr>
          <w:b w:val="false"/>
          <w:szCs w:val="28"/>
        </w:rPr>
        <w:t xml:space="preserve">В соответствии с Федеральным законом от 06 октября 2003 г. № 131-ФЗ       «Об общих принципах организации местного самоуправления в Российской Федерации» и в целях организации реализации приоритетного проекта «Формирование комфортной городской среды» Администрация муниципального района Похвистневский Самарской области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дизайн-проекты благоустройства дворовых территорий, включенных в муниципальную   программу «Формирование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мфорт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городской среды на территории муниципального района Похвистневский   Самарской области на 2018-2024 годы» и подлежащих благоустройству в 2020 год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становление подлежит официальному опубликованию и    размещению на  сайте Администрации район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района  по капитальному строительству, архитектуре и градостроительству, жилищно-коммунальному и дорожному хозяйству  Администрации района С.В. Райкова.</w:t>
      </w:r>
    </w:p>
    <w:p>
      <w:pPr>
        <w:pStyle w:val="Normal"/>
        <w:spacing w:lineRule="auto" w:line="360"/>
        <w:ind w:left="42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2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2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2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Ю.Ф. Рябов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постановлением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12.02.2020 № 108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изайн-проект благоустройства дворовой территории по адресу:                    с.Савруха, ул.Центральная Усадьба, д.34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на 2018-2024 годы»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 из минимального перечня: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дворового проезда.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камеек.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рн.</w:t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ы из дополнительного перечня:</w:t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автомобильной парковки.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ешеходных дорожек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/>
      </w:pPr>
      <w:r>
        <w:rPr>
          <w:sz w:val="28"/>
          <w:szCs w:val="28"/>
          <w:u w:val="single"/>
        </w:rPr>
        <w:t xml:space="preserve">Описание проекта по благоустройству дворовой территории многоквартирных домов по адресу:   </w:t>
      </w:r>
      <w:r>
        <w:rPr>
          <w:sz w:val="28"/>
          <w:szCs w:val="28"/>
        </w:rPr>
        <w:t>с.Савруха, ул.Центральная Усадьба, д.34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09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осуществить ремонт покрытия дворового проезда, установить скамейки и урны,  обустроить пешеходные дорожки и автомобильную парковку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09" w:hanging="698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орога - это артерия, связующая дом с внешним миром. Дороги являются важной частью инфраструктуры любого населенного пункта. Комфортное проживание людей напрямую зависит от состояния дорог во дворах. Асфальтовое покрытие дворового проезда и дорожек перед подъездами  по адресу: с.Савруха, ул.Центральная Усадьба, д.34 имеет просадки, выбоины, провалы. Некогда уложенный асфальт   полностью разрушен.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/>
        <w:tab/>
      </w:r>
      <w:r>
        <w:rPr>
          <w:sz w:val="28"/>
          <w:szCs w:val="28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последнее время с активным развитием городской и сельской инфраструктуры стало увеличиваться и количество легкового автомобильного транспорта на городских улицах и дворовых территориях, а вместе с ним возросла потребность в организации автостоянок, что само собой исключает вопрос — для чего нужна автостоянка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Целью проекта </w:t>
      </w:r>
      <w:r>
        <w:rPr>
          <w:sz w:val="28"/>
          <w:szCs w:val="28"/>
        </w:rPr>
        <w:t xml:space="preserve">является ремонт асфальтобетонного покрытия дворового проезда многоквартирного дома, установка скамеек и урн, обустройство  автомобильной парковки, пешеходных дорожек, обеспечение доступности для передвижения маломобильных групп населения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Default"/>
        <w:numPr>
          <w:ilvl w:val="0"/>
          <w:numId w:val="32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и поддержание жизнеобеспечения жителей. 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качества жизни населения. 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благополучной эксплуатации многоквартирного жилого дома и прилегающей территории. 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стетического облика придомовой территории. 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экологии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Результаты проекта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: </w:t>
      </w:r>
    </w:p>
    <w:p>
      <w:pPr>
        <w:pStyle w:val="Default"/>
        <w:numPr>
          <w:ilvl w:val="0"/>
          <w:numId w:val="33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ит организовать надлежащим образом жизнеобеспечение жителей. </w:t>
      </w:r>
    </w:p>
    <w:p>
      <w:pPr>
        <w:pStyle w:val="Default"/>
        <w:numPr>
          <w:ilvl w:val="0"/>
          <w:numId w:val="26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ует эстетический облик двора. </w:t>
      </w:r>
    </w:p>
    <w:p>
      <w:pPr>
        <w:pStyle w:val="Default"/>
        <w:numPr>
          <w:ilvl w:val="0"/>
          <w:numId w:val="26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ит благополучно эксплуатировать многоквартирный дом и прилегающую к нему территорию. </w:t>
      </w:r>
    </w:p>
    <w:p>
      <w:pPr>
        <w:pStyle w:val="Default"/>
        <w:numPr>
          <w:ilvl w:val="0"/>
          <w:numId w:val="26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В целом повысит уровень жизни населения.</w:t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/>
        <w:object w:dxaOrig="29559" w:dyaOrig="102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05pt;height:198.6pt" filled="f" o:ole="">
            <v:imagedata r:id="rId4" o:title=""/>
          </v:shape>
          <o:OLEObject Type="Embed" ProgID="" ShapeID="ole_rId3" DrawAspect="Content" ObjectID="_1951601472" r:id="rId3"/>
        </w:object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зайн-проект благоустройства дворовой территории по адресу:                    с.Савруха, ул.Центральная Усадьба, д.39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на 2018-2024 годы»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 из минимального перечня: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дворового проезда.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камеек.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рн.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свещения дворовой территории.</w:t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ы из дополнительного перечня:</w:t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автомобильной парковки.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ешеходных дорожек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/>
      </w:pPr>
      <w:r>
        <w:rPr>
          <w:sz w:val="28"/>
          <w:szCs w:val="28"/>
          <w:u w:val="single"/>
        </w:rPr>
        <w:t xml:space="preserve">Описание проекта по благоустройству дворовой территории многоквартирных                                                      </w:t>
      </w:r>
      <w:r>
        <w:rPr>
          <w:sz w:val="28"/>
          <w:szCs w:val="28"/>
        </w:rPr>
        <w:t>с.Савруха, ул.Центральная Усадьба, д.39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осуществить ремонт покрытия дворового проезда, установить скамейки и урны, обеспечить освещение дворовой территории, обустроить пешеходные дорожки и автомобильную парковку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рога - это артерия, связующая дом с внешним миром. Дороги являются важной частью инфраструктуры любого населенного пункта. Комфортное проживание людей напрямую зависит от состояния дорог во дворах. Асфальтовое покрытие дворового проезда и дорожек перед подъездами  по адресу: с.Савруха, ул.Центральная Усадьба, д.39 имеет просадки, выбоины, провалы. Некогда уложенный асфальт   полностью разрушен.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/>
        <w:tab/>
      </w:r>
      <w:r>
        <w:rPr>
          <w:sz w:val="28"/>
          <w:szCs w:val="28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свещение является важнейшим элементом благоустройства любых дворовых территорий и зданий. Без него возможность нормальной жизнедеятельности человека исчезает.  В настоящее время приоритетным видом является светодиодное освещение, демонстрирующее значительное преимущество перед всеми альтернативными вариантами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последнее время с активным развитием городской и сельской инфраструктуры стало увеличиваться и количество легкового автомобильного транспорта на городских улицах и дворовых территориях, а вместе с ним возросла потребность в организации автостоянок, что само собой исключает вопрос — для чего нужна автостоянка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Целью проекта </w:t>
      </w:r>
      <w:r>
        <w:rPr>
          <w:sz w:val="28"/>
          <w:szCs w:val="28"/>
        </w:rPr>
        <w:t xml:space="preserve">является ремонт асфальтобетонного покрытия дворового проезда многоквартирного дома, установка скамеек и урн, обустройство  автомобильной парковки, пешеходных дорожек, обеспечение освещения дворовой территории, обеспечение доступности для передвижения маломобильных групп населения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хранение и поддержание жизнеобеспечения жителей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качества жизни населения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благополучной эксплуатации многоквартирного жилого дома и прилегающей территории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стетического облика придомовой территории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экологии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Результаты проекта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: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1. Позволит организовать надлежащим образом жизнеобеспечение жителей. 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ует эстетический облик двора. 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ит благополучно эксплуатировать многоквартирный дом и прилегающую к нему территорию. 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В целом повысит уровень жизни населения.</w:t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both"/>
        <w:rPr/>
      </w:pPr>
      <w:r>
        <w:rPr/>
        <w:object w:dxaOrig="14720" w:dyaOrig="90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6.05pt;height:303.9pt" filled="f" o:ole="">
            <v:imagedata r:id="rId6" o:title=""/>
          </v:shape>
          <o:OLEObject Type="Embed" ProgID="" ShapeID="ole_rId5" DrawAspect="Content" ObjectID="_1867835470" r:id="rId5"/>
        </w:object>
      </w:r>
      <w:r>
        <w:rPr>
          <w:rFonts w:eastAsia="Times New Roman"/>
        </w:rPr>
        <w:t xml:space="preserve">          </w:t>
      </w:r>
      <w:r>
        <w:rPr>
          <w:sz w:val="28"/>
          <w:szCs w:val="28"/>
        </w:rPr>
        <w:t>Дизайн-проект благоустройства дворовой территории по адресу:                    с.Савруха, ул.Центральная Усадьба, д.42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на 2018-2024 годы»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 из минимального перечня: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дворового проез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камеек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рн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свещения дворовой территории.</w:t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ы из дополнительного перечня:</w:t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устройство автомобильной парковки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ешеходных дорожек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/>
      </w:pPr>
      <w:r>
        <w:rPr>
          <w:sz w:val="28"/>
          <w:szCs w:val="28"/>
          <w:u w:val="single"/>
        </w:rPr>
        <w:t xml:space="preserve">Описание проекта по благоустройству дворовой территории многоквартирных домов по адресу:  </w:t>
      </w:r>
      <w:r>
        <w:rPr>
          <w:sz w:val="28"/>
          <w:szCs w:val="28"/>
        </w:rPr>
        <w:t>с.Савруха, ул.Центральная Усадьба, д.42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осуществить ремонт покрытия дворового проезда, установить скамейки и урны, обеспечить освещение дворовой территории, обустроить пешеходные дорожки и автомобильную парковку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рога - это артерия, связующая дом с внешним миром. Дороги являются важной частью инфраструктуры любого населенного пункта. Комфортное проживание людей напрямую зависит от состояния дорог во дворах. Асфальтовое покрытие дворового проезда и дорожек перед подъездами  по адресу: с.Савруха, ул.Центральная Усадьба, д.42 имеет просадки, выбоины, провалы. Некогда уложенный асфальт   полностью разрушен.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/>
        <w:tab/>
      </w:r>
      <w:r>
        <w:rPr>
          <w:sz w:val="28"/>
          <w:szCs w:val="28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свещение является важнейшим элементом благоустройства любых дворовых территорий и зданий. Без него возможность нормальной жизнедеятельности человека исчезает.  В настоящее время приоритетным видом является светодиодное освещение, демонстрирующее значительное преимущество перед всеми альтернативными вариантами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последнее время с активным развитием городской и сельской инфраструктуры стало увеличиваться и количество легкового автомобильного транспорта на городских улицах и дворовых территориях, а вместе с ним возросла потребность в организации автостоянок, что само собой исключает вопрос — для чего нужна автостоянка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Целью проекта </w:t>
      </w:r>
      <w:r>
        <w:rPr>
          <w:sz w:val="28"/>
          <w:szCs w:val="28"/>
        </w:rPr>
        <w:t xml:space="preserve">является ремонт асфальтобетонного покрытия дворового проезда многоквартирного дома, установка скамеек и урн, обустройство  автомобильной парковки, пешеходных дорожек, обеспечение освещения дворовой территории, обеспечение доступности для передвижения маломобильных групп населения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1. Сохранение и поддержание жизнеобеспечения жителей. </w:t>
      </w:r>
    </w:p>
    <w:p>
      <w:pPr>
        <w:pStyle w:val="Default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качества жизни населения. </w:t>
      </w:r>
    </w:p>
    <w:p>
      <w:pPr>
        <w:pStyle w:val="Default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благополучной эксплуатации многоквартирного жилого дома и прилегающей территории. </w:t>
      </w:r>
    </w:p>
    <w:p>
      <w:pPr>
        <w:pStyle w:val="Default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стетического облика придомовой территории. </w:t>
      </w:r>
    </w:p>
    <w:p>
      <w:pPr>
        <w:pStyle w:val="Default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экологии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Результаты проекта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: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1. Позволит организовать надлежащим образом жизнеобеспечение жителей.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ует эстетический облик двора.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ит благополучно эксплуатировать многоквартирный дом и прилегающую к нему территорию.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В целом повысит уровень жизни населения.</w:t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/>
        <w:object w:dxaOrig="10576" w:dyaOrig="609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6.05pt;height:285.8pt" filled="f" o:ole="">
            <v:imagedata r:id="rId8" o:title=""/>
          </v:shape>
          <o:OLEObject Type="Embed" ProgID="" ShapeID="ole_rId7" DrawAspect="Content" ObjectID="_2051022218" r:id="rId7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айн-проекта благоустройства дворовой территории по адресу:                    с.Савруха, ул.Центральная Усадьба, д.59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на 2018-2024 годы»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 из минимального перечн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дворового проезда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камеек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рн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свещения дворовой территории.</w:t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ы из дополнительного перечня:</w:t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автомобильной парковки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ешеходных дорожек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/>
      </w:pPr>
      <w:r>
        <w:rPr>
          <w:sz w:val="28"/>
          <w:szCs w:val="28"/>
          <w:u w:val="single"/>
        </w:rPr>
        <w:t xml:space="preserve">Описание проекта по благоустройству дворовой территории многоквартирных домов по адресу: </w:t>
      </w:r>
      <w:r>
        <w:rPr>
          <w:sz w:val="28"/>
          <w:szCs w:val="28"/>
        </w:rPr>
        <w:t>с.Савруха, ул.Центральная Усадьба, д.59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осуществить ремонт покрытия дворового проезда, установить скамейки и урны, обеспечить освещение дворовой территории, обустроить пешеходные дорожки и автомобильную парковку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рога - это артерия, связующая дом с внешним миром. Дороги являются важной частью инфраструктуры любого населенного пункта. Комфортное проживание людей напрямую зависит от состояния дорог во дворах. Асфальтовое покрытие дворового проезда и дорожек перед подъездами  по адресу: с.Савруха, ул.Центральная Усадьба, д.59 имеет просадки, выбоины, провалы. Некогда уложенный асфальт   полностью разрушен.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/>
        <w:tab/>
      </w:r>
      <w:r>
        <w:rPr>
          <w:sz w:val="28"/>
          <w:szCs w:val="28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свещение является важнейшим элементом благоустройства любых дворовых территорий и зданий. Без него возможность нормальной жизнедеятельности человека исчезает.  В настоящее время приоритетным видом является светодиодное освещение, демонстрирующее значительное преимущество перед всеми альтернативными вариантами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последнее время с активным развитием городской и сельской инфраструктуры стало увеличиваться и количество легкового автомобильного транспорта на городских улицах и дворовых территориях, а вместе с ним возросла потребность в организации автостоянок, что само собой исключает вопрос — для чего нужна автостоянка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Целью проекта </w:t>
      </w:r>
      <w:r>
        <w:rPr>
          <w:sz w:val="28"/>
          <w:szCs w:val="28"/>
        </w:rPr>
        <w:t xml:space="preserve">является ремонт асфальтобетонного покрытия дворового проезда многоквартирного дома, установка скамеек и урн, обустройство  автомобильной парковки, пешеходных дорожек, обеспечение освещения дворовой территории, обеспечение доступности для передвижения маломобильных групп населения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1. Сохранение и поддержание жизнеобеспечения жителей. 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качества жизни населения. 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благополучной эксплуатации многоквартирного жилого дома и прилегающей территории. 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стетического облика придомовой территории. 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экологии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Результаты проекта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: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1. Позволит организовать надлежащим образом жизнеобеспечение жителей.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ует эстетический облик двора.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ит благополучно эксплуатировать многоквартирный дом и прилегающую к нему территорию.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В целом повысит уровень жизни населения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/>
        <w:object w:dxaOrig="14403" w:dyaOrig="901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5.45pt;height:310.2pt" filled="f" o:ole="">
            <v:imagedata r:id="rId10" o:title=""/>
          </v:shape>
          <o:OLEObject Type="Embed" ProgID="" ShapeID="ole_rId9" DrawAspect="Content" ObjectID="_56594824" r:id="rId9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зайн-проект благоустройства дворовой территории по адресу:                    с.Алькино, ул.Советская, д.2А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на 2018-2024 годы»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 из минимального перечня:</w:t>
      </w:r>
    </w:p>
    <w:p>
      <w:pPr>
        <w:pStyle w:val="Style18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монт дворового проез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камеек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рн.</w:t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ы из дополнительного перечня:</w:t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устройство автомобильной парковки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ешеходных дорожек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/>
      </w:pPr>
      <w:r>
        <w:rPr>
          <w:sz w:val="28"/>
          <w:szCs w:val="28"/>
          <w:u w:val="single"/>
        </w:rPr>
        <w:t xml:space="preserve">Описание проекта по благоустройству дворовой территории многоквартирных домов по адресу:  </w:t>
      </w:r>
      <w:r>
        <w:rPr>
          <w:sz w:val="28"/>
          <w:szCs w:val="28"/>
        </w:rPr>
        <w:t>с.Алькино, ул.Советская, д.2А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осуществить ремонт покрытия дворового проезда , установить скамейки и урны, обустроить пешеходные дорожки и автомобильную парковку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рога - это артерия, связующая дом с внешним миром. Дороги являются важной частью инфраструктуры любого населенного пункта. Комфортное проживание людей напрямую зависит от состояния дорог во дворах. Асфальтовое покрытие дворового проезда и дорожек перед подъездами  по адресу: с.Алькино, ул.Советская, д.2А имеет просадки, выбоины, провалы. Некогда уложенный асфальт   полностью разрушен.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/>
        <w:tab/>
      </w:r>
      <w:r>
        <w:rPr>
          <w:sz w:val="28"/>
          <w:szCs w:val="28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последнее время с активным развитием городской и сельской инфраструктуры стало увеличиваться и количество легкового автомобильного транспорта на городских улицах и дворовых территориях, а вместе с ним возросла потребность в организации автостоянок, что само собой исключает вопрос — для чего нужна автостоянка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Целью проекта </w:t>
      </w:r>
      <w:r>
        <w:rPr>
          <w:sz w:val="28"/>
          <w:szCs w:val="28"/>
        </w:rPr>
        <w:t xml:space="preserve">является ремонт асфальтобетонного покрытия дворового проезда многоквартирного дома, установка скамеек и урн, обустройство  автомобильной парковки, пешеходных дорожек, обеспечение доступности для передвижения маломобильных групп населения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1. Сохранение и поддержание жизнеобеспечения жителей. </w:t>
      </w:r>
    </w:p>
    <w:p>
      <w:pPr>
        <w:pStyle w:val="Default"/>
        <w:numPr>
          <w:ilvl w:val="0"/>
          <w:numId w:val="25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качества жизни населения. </w:t>
      </w:r>
    </w:p>
    <w:p>
      <w:pPr>
        <w:pStyle w:val="Default"/>
        <w:numPr>
          <w:ilvl w:val="0"/>
          <w:numId w:val="25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благополучной эксплуатации многоквартирного жилого дома и прилегающей территории. </w:t>
      </w:r>
    </w:p>
    <w:p>
      <w:pPr>
        <w:pStyle w:val="Default"/>
        <w:numPr>
          <w:ilvl w:val="0"/>
          <w:numId w:val="25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стетического облика придомовой территории. </w:t>
      </w:r>
    </w:p>
    <w:p>
      <w:pPr>
        <w:pStyle w:val="Default"/>
        <w:numPr>
          <w:ilvl w:val="0"/>
          <w:numId w:val="25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экологии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Результаты проекта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: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1. Позволит организовать надлежащим образом жизнеобеспечение жителей.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ует эстетический облик двора.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ит благополучно эксплуатировать многоквартирный дом и прилегающую к нему территорию.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В целом повысит уровень жизни населения.</w:t>
      </w:r>
    </w:p>
    <w:p>
      <w:pPr>
        <w:pStyle w:val="Default"/>
        <w:tabs>
          <w:tab w:val="clear" w:pos="708"/>
          <w:tab w:val="left" w:pos="709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/>
        <w:object w:dxaOrig="17569" w:dyaOrig="87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5.4pt;height:248.15pt" filled="f" o:ole="">
            <v:imagedata r:id="rId12" o:title=""/>
          </v:shape>
          <o:OLEObject Type="Embed" ProgID="" ShapeID="ole_rId11" DrawAspect="Content" ObjectID="_2134279408" r:id="rId11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зайн-проект благоустройства дворовой территории по адресу:                    с.Подбельск, ул.Куйбышевская, д.128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на 2018-2024 годы»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 из минимального перечня:</w:t>
      </w:r>
    </w:p>
    <w:p>
      <w:pPr>
        <w:pStyle w:val="Style18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монт дворового проезда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камеек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рн.</w:t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ы из дополнительного перечня:</w:t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устройство автомобильной парковк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ешеходных дорожек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ограждения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/>
      </w:pPr>
      <w:r>
        <w:rPr>
          <w:sz w:val="28"/>
          <w:szCs w:val="28"/>
          <w:u w:val="single"/>
        </w:rPr>
        <w:t xml:space="preserve">Описание проекта по благоустройству дворовой территории многоквартирных домов по адресу:  </w:t>
      </w:r>
      <w:r>
        <w:rPr>
          <w:sz w:val="28"/>
          <w:szCs w:val="28"/>
        </w:rPr>
        <w:t>с.Подбельск, ул.Куйбышевская, д.128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осуществить ремонт покрытия дворового проезда , установить скамейки и урны, обустроить пешеходные дорожки, ограждение и автомобильную парковку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рога - это артерия, связующая дом с внешним миром. Дороги являются важной частью инфраструктуры любого населенного пункта. Комфортное проживание людей напрямую зависит от состояния дорог во дворах. Асфальтовое покрытие дворового проезда и дорожек перед подъездами  по адресу: с.Подбельск, ул.Куйбышевская, д.128 имеет просадки, выбоины, провалы. Некогда уложенный асфальт   полностью разрушен.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/>
        <w:tab/>
      </w:r>
      <w:r>
        <w:rPr>
          <w:sz w:val="28"/>
          <w:szCs w:val="28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последнее время с активным развитием городской и сельской инфраструктуры стало увеличиваться и количество легкового автомобильного транспорта на городских улицах и дворовых территориях, а вместе с ним возросла потребность в организации автостоянок, что само собой исключает вопрос — для чего нужна автостоянка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Целью проекта </w:t>
      </w:r>
      <w:r>
        <w:rPr>
          <w:sz w:val="28"/>
          <w:szCs w:val="28"/>
        </w:rPr>
        <w:t xml:space="preserve">является ремонт асфальтобетонного покрытия дворового проезда многоквартирного дома, установка скамеек и урн, обустройство  автомобильной парковки, ограждения, пешеходных дорожек, обеспечение доступности для передвижения маломобильных групп населения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360" w:hanging="0"/>
        <w:jc w:val="both"/>
        <w:rPr/>
      </w:pPr>
      <w:r>
        <w:rPr>
          <w:sz w:val="28"/>
          <w:szCs w:val="28"/>
        </w:rPr>
        <w:t xml:space="preserve">1. Сохранение и поддержание жизнеобеспечения жителей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качества жизни населения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благополучной эксплуатации многоквартирного жилого дома и прилегающей территории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стетического облика придомовой территории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экологии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Результаты проекта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: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360" w:hanging="0"/>
        <w:jc w:val="both"/>
        <w:rPr/>
      </w:pPr>
      <w:r>
        <w:rPr>
          <w:sz w:val="28"/>
          <w:szCs w:val="28"/>
        </w:rPr>
        <w:t xml:space="preserve">1. Позволит организовать надлежащим образом жизнеобеспечение жителей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ует эстетический облик двора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ит благополучно эксплуатировать многоквартирный дом и прилегающую к нему территорию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В целом повысит уровень жизни населения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/>
        <w:object w:dxaOrig="14119" w:dyaOrig="6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5.6pt;height:226.6pt" filled="f" o:ole="">
            <v:imagedata r:id="rId14" o:title=""/>
          </v:shape>
          <o:OLEObject Type="Embed" ProgID="" ShapeID="ole_rId13" DrawAspect="Content" ObjectID="_56212265" r:id="rId13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айн-проект благоустройства дворовой территории по адресу:                    с.Старопохвистнево, ул.Советская, д.13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на 2018-2024 годы»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 из минимального перечня: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дворового проезда.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камеек.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рн.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свещения дворовой территории.</w:t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ы из дополнительного перечня:</w:t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устройство ограждения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ешеходных дорожек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/>
      </w:pPr>
      <w:r>
        <w:rPr>
          <w:sz w:val="28"/>
          <w:szCs w:val="28"/>
          <w:u w:val="single"/>
        </w:rPr>
        <w:t xml:space="preserve">Описание проекта по благоустройству дворовой территории многоквартирных домов по адресу: </w:t>
      </w:r>
      <w:r>
        <w:rPr>
          <w:sz w:val="28"/>
          <w:szCs w:val="28"/>
        </w:rPr>
        <w:t>с.Старопохвистнево, ул.Советская, д.13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осуществить ремонт покрытия дворового проезда, установить скамейки и урны, обеспечить освещение дворовой территории, обустроить пешеходные дорожки и автомобильную парковку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рога - это артерия, связующая дом с внешним миром. Дороги являются важной частью инфраструктуры любого населенного пункта. Комфортное проживание людей напрямую зависит от состояния дорог во дворах. Асфальтовое покрытие дворового проезда и дорожек перед подъездами  по адресу: с.Старопохвистнево, ул.Советская, д.13 имеет просадки, выбоины, провалы. Некогда уложенный асфальт   полностью разрушен.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/>
        <w:tab/>
      </w:r>
      <w:r>
        <w:rPr>
          <w:sz w:val="28"/>
          <w:szCs w:val="28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последнее время с активным развитием городской и сельской инфраструктуры стало увеличиваться и количество легкового автомобильного транспорта на городских улицах и дворовых территориях, а вместе с ним возросла потребность в организации автостоянок. Что само собой исключает вопрос — для чего нужна автостоянка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свещение является важнейшим элементом благоустройства любых дворовых территорий и зданий. Без него возможность нормальной жизнедеятельности человека исчезает.  В настоящее время приоритетным видом является светодиодное освещение, демонстрирующее значительное преимущество перед всеми альтернативными вариантами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последнее время с активным развитием городской и сельской инфраструктуры стало увеличиваться и количество легкового автомобильного транспорта на городских улицах и дворовых территориях, а вместе с ним возросла потребность в организации автостоянок, что само собой исключает вопрос — для чего нужна автостоянка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360" w:hanging="0"/>
        <w:jc w:val="both"/>
        <w:rPr/>
      </w:pPr>
      <w:r>
        <w:rPr>
          <w:sz w:val="28"/>
          <w:szCs w:val="28"/>
        </w:rPr>
        <w:t xml:space="preserve">1. Сохранение и поддержание жизнеобеспечения жителей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качества жизни населения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благополучной эксплуатации многоквартирного жилого дома и прилегающей территории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стетического облика придомовой территории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экологии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Результаты проекта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: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360" w:hanging="0"/>
        <w:jc w:val="both"/>
        <w:rPr/>
      </w:pPr>
      <w:r>
        <w:rPr>
          <w:sz w:val="28"/>
          <w:szCs w:val="28"/>
        </w:rPr>
        <w:t xml:space="preserve">1. Позволит организовать надлежащим образом жизнеобеспечение жителей. 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ует эстетический облик двора. 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ит благополучно эксплуатировать многоквартирный дом и прилегающую к нему территорию. 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В целом повысит уровень жизни населения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/>
        <w:object w:dxaOrig="14403" w:dyaOrig="1048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95.45pt;height:360.6pt" filled="f" o:ole="">
            <v:imagedata r:id="rId16" o:title=""/>
          </v:shape>
          <o:OLEObject Type="Embed" ProgID="" ShapeID="ole_rId15" DrawAspect="Content" ObjectID="_624154976" r:id="rId15"/>
        </w:objec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04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5"/>
    <w:lvlOverride w:ilvl="0">
      <w:startOverride w:val="1"/>
    </w:lvlOverride>
  </w:num>
  <w:num w:numId="30">
    <w:abstractNumId w:val="24"/>
    <w:lvlOverride w:ilvl="0">
      <w:startOverride w:val="1"/>
    </w:lvlOverride>
  </w:num>
  <w:num w:numId="31">
    <w:abstractNumId w:val="27"/>
    <w:lvlOverride w:ilvl="0">
      <w:startOverride w:val="1"/>
    </w:lvlOverride>
  </w:num>
  <w:num w:numId="32">
    <w:abstractNumId w:val="19"/>
    <w:lvlOverride w:ilvl="0">
      <w:startOverride w:val="1"/>
    </w:lvlOverride>
  </w:num>
  <w:num w:numId="33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widowControl/>
      <w:suppressAutoHyphens w:val="true"/>
      <w:autoSpaceDE w:val="true"/>
      <w:spacing w:lineRule="exact" w:line="240" w:before="0" w:after="480"/>
    </w:pPr>
    <w:rPr>
      <w:rFonts w:ascii="Times New Roman" w:hAnsi="Times New Roman" w:cs="Times New Roman"/>
      <w:b/>
      <w:sz w:val="28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33:00Z</dcterms:created>
  <dc:creator>Орготдел</dc:creator>
  <dc:description/>
  <cp:keywords/>
  <dc:language>en-US</dc:language>
  <cp:lastModifiedBy>Иванова Е В</cp:lastModifiedBy>
  <cp:lastPrinted>2020-02-19T11:13:00Z</cp:lastPrinted>
  <dcterms:modified xsi:type="dcterms:W3CDTF">2020-02-28T05:41:00Z</dcterms:modified>
  <cp:revision>27</cp:revision>
  <dc:subject/>
  <dc:title>                          </dc:title>
</cp:coreProperties>
</file>