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14.03.2017 № 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несоответствие отдельных норм и положений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Постановлением Администрации муниципального района Похвистневский от 14.03.2017 № 195 (далее – Порядок) требованиям, установленным действующим законодательством; невозможность оказания государственной поддержки сельскохозяйственным товаропроизводителям и организациям агропромышленного комплекса (далее – производители) в виде предоставления субсидий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менение к Администрации муниципального района Похвистневский со стороны надзорных (контролирующих) органов юридических мер ответственности в связи с несоответствием отдельных норм и положений Порядка требованиям, установленным действующим законодательством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возможность получения производителями субсидий в рамках Порядка не позволит производителям своевременно достичь запланированных производственных показателей в развитии молочного животноводства, а также ухудшит их финансовое состояние в связи с существующим диспаритетом цен на производимую продукцию молочного животноводства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азание государственной поддержки производителям после приведения Постановления Администрации муниципального района Похвистневский от 14.03.2017 № 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в соответствие с постановлением Правительства Самарской области от 26.02.2020  № 112  «О внесении изменений </w:t>
      </w:r>
      <w:bookmarkStart w:id="0" w:name="_Hlk2599760"/>
      <w:r>
        <w:rPr>
          <w:rFonts w:cs="Times New Roman" w:ascii="Times New Roman" w:hAnsi="Times New Roman"/>
          <w:sz w:val="26"/>
          <w:szCs w:val="26"/>
        </w:rPr>
        <w:t>в отдельные постановления Правительства Самарской области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»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 по производству молок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оказание государственной поддержки позволит производителям своевременно достичь запланированных производственных показателей в развитии молочного скотоводства, и положительно скажется на их финансовом состояни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 по производству молок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уют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календарных дней, с 28 февраля 2020 года по 04 марта 2020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05 марта 2020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Васина О. Н.</cp:lastModifiedBy>
  <cp:lastPrinted>2017-09-06T17:42:00Z</cp:lastPrinted>
  <dcterms:modified xsi:type="dcterms:W3CDTF">2020-03-06T07:40:00Z</dcterms:modified>
  <cp:revision>23</cp:revision>
  <dc:subject/>
  <dc:title>Отчет о проведении оценки регулирующего воздействия проекта нормативного правового акта</dc:title>
</cp:coreProperties>
</file>