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Самарской области от 14.03.2017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_Hlk33723121"/>
      <w:bookmarkStart w:id="1" w:name="_Hlk26954871"/>
      <w:bookmarkEnd w:id="0"/>
      <w:bookmarkEnd w:id="1"/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,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5 годы, утверждённой постановлением Правительства       Самарской области от 14.11.2013 № 624, 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>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целях приведения его в соответствие с  постановлением Правительства Самарской области от 26.02.20</w:t>
      </w:r>
      <w:bookmarkStart w:id="2" w:name="_Hlk3217378"/>
      <w:r>
        <w:rPr>
          <w:sz w:val="28"/>
          <w:szCs w:val="28"/>
        </w:rPr>
        <w:t>20 № 112 «О внесении изменений в отдельные постановления Правительства Самарской области» в части внесения изменений в постановление Правительства Самарской области от 19.02.2013 № 44 «</w:t>
      </w:r>
      <w:r>
        <w:rPr>
          <w:color w:val="000000"/>
          <w:sz w:val="28"/>
          <w:szCs w:val="28"/>
        </w:rPr>
        <w:t>О мерах, направленных на реализацию переданных органам местного самоуправления на территории Самарской области отдельных государственных  полномочий по поддержке сельскохозяйственного производства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/>
      </w:pPr>
      <w:bookmarkEnd w:id="2"/>
      <w:r>
        <w:rPr>
          <w:sz w:val="28"/>
          <w:szCs w:val="28"/>
        </w:rPr>
        <w:t>Проектом вносятся изменения в части изложения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ый Постановлением</w:t>
      </w:r>
      <w:r>
        <w:rPr>
          <w:spacing w:val="-2"/>
          <w:sz w:val="28"/>
          <w:szCs w:val="28"/>
        </w:rPr>
        <w:t xml:space="preserve"> Администрации муниципального района Похвистневский </w:t>
      </w:r>
      <w:r>
        <w:rPr>
          <w:sz w:val="28"/>
          <w:szCs w:val="28"/>
        </w:rPr>
        <w:t xml:space="preserve">от 14.03.2017 № 195 (далее – Порядок) в новой редакции с учетом требований федерального законодательства (постановление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). </w:t>
      </w:r>
      <w:bookmarkStart w:id="3" w:name="_Hlk26957546"/>
      <w:r>
        <w:rPr>
          <w:sz w:val="28"/>
          <w:szCs w:val="28"/>
        </w:rPr>
        <w:t xml:space="preserve">Порядок в новой редакции предусматривает исключение одного из направлений субсидий, предоставляемых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на производство реализованного и (или) отгруженного на собственную переработку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предыдущег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х текущего финансовых годов в физическом весе мол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33723121"/>
      <w:bookmarkStart w:id="5" w:name="_Hlk33723121"/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Hlk26954871"/>
      <w:bookmarkStart w:id="7" w:name="_Hlk26954871"/>
      <w:bookmarkEnd w:id="7"/>
      <w:bookmarkEnd w:id="3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19-03-29T17:27:00Z</cp:lastPrinted>
  <dcterms:modified xsi:type="dcterms:W3CDTF">2020-02-27T15:12:00Z</dcterms:modified>
  <cp:revision>149</cp:revision>
  <dc:subject/>
  <dc:title>ПОЯСНИТЕЛЬНАЯ ЗАПИСКА</dc:title>
</cp:coreProperties>
</file>