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______________________ </w:t>
            </w:r>
            <w:r>
              <w:rPr>
                <w:rFonts w:cs="Times New Roman"/>
              </w:rPr>
              <w:t>№ _____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421" w:hanging="0"/>
        <w:jc w:val="both"/>
        <w:rPr>
          <w:rFonts w:ascii="Times New Roman" w:hAnsi="Times New Roman" w:cs="Times New Roman"/>
          <w:w w:val="79"/>
          <w:sz w:val="24"/>
          <w:szCs w:val="24"/>
        </w:rPr>
      </w:pPr>
      <w:r>
        <w:rPr>
          <w:rFonts w:cs="Times New Roman" w:ascii="Times New Roman" w:hAnsi="Times New Roman"/>
          <w:w w:val="79"/>
          <w:sz w:val="24"/>
          <w:szCs w:val="24"/>
        </w:rPr>
        <w:t xml:space="preserve">О внесении изменения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tabs>
          <w:tab w:val="clear" w:pos="708"/>
          <w:tab w:val="left" w:pos="4499" w:leader="none"/>
        </w:tabs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26.02.2020 № 112 «О внесении изменений в </w:t>
      </w:r>
      <w:bookmarkStart w:id="0" w:name="_Hlk2598718"/>
      <w:r>
        <w:rPr>
          <w:rFonts w:cs="Times New Roman" w:ascii="Times New Roman" w:hAnsi="Times New Roman"/>
          <w:sz w:val="28"/>
          <w:szCs w:val="28"/>
        </w:rPr>
        <w:t>отдельные постановления Правительства Сама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ее изменение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ельскохозяйственным товаропроизводител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 агропромышленного комплекса, осуществляющим свою деятельность на территории Самарской области, в целях возмещения затра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Самарской области от 14.11.2013 № 624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, 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е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организация агропромышленного комплекс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Субсидии предоставляются на безвозмездной и безвозвр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 предоставляемых </w:t>
      </w:r>
      <w:r>
        <w:rPr>
          <w:rFonts w:cs="Times New Roman" w:ascii="Times New Roman" w:hAnsi="Times New Roman"/>
          <w:spacing w:val="-1"/>
          <w:sz w:val="28"/>
          <w:szCs w:val="28"/>
        </w:rPr>
        <w:t>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 в целях возмещения понесённых ими затрат на развитие молочного скотоводства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Администрацию района для предоставления субсидий соответствуют следующим критериям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просроченную (неурегулированную) задолженность по   денежным обязательствам перед Администрацией район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просроченную задолженность по возврату в бюджет      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пункте 8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т деятельность по производству коровьего молока (далее – молоко);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коров молочного стада (далее – молочные коровы) численностью не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роизводи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е ниже показателя по состоянию на конец предыдущего отчётного квартала (далее – 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е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8 настоящего Порядк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ключены в текущем финансовом году в перечень организаций по племенному животноводству, утверждаемый министерством, для предоставления субсидий на содержание племенного маточного поголовья сельскохозяйственных животных (если производитель обратился в Администрацию района для предоставления субсидии по направлению, указанному в абзаце третьем пункта 8 настоящего Поряд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- 6 настоящего Порядка (далее – получатели), в целях возмещения затрат на развитие молочного скотоводства Самарской области по направлениям, указанным в пункте 8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убсидии предоста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, являющимся крестьянскими (фермерскими) хозяйствами, индивидуальными предпринимателям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(за исключением затрат, ранее возмещённых в соответствии с действующим законодательством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(за исключением затрат, ранее возмещённых в соответствии с действующим законодательством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 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действующим законодательство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затрат, понесённых за счёт предоставленных гран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, указанные в настоящем пункте, возмещаются без учёта налога на добавленную стоимость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, указанных в настоящем пункте,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должны соблюдать следующие условия их предостав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Финансовым управлением Администрации муниципального района Похвистневский Самарской области (далее – соглаш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Администрацию района (в случае осуществления деятельности на территории муниципального района Похвистневский Самарской области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 Самарской области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результатов предоставления субсидий, указанных в пункте 26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10, 12 – 19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10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ю предоставлена субсидия на приобретение молочного и (или) доильного оборудования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мер субсидий, предоставляемых получателям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, исчисляется как произведение ставки расчёта размера субсидии за 1 килограмм произведённого молока, указанной в приложении 1 к настоящему Порядку, и количества килограммов произведённого молока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, исчисляется как 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олуча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 % от стоимости приобретённого молочного и (или) доильного оборуд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й на производство молока, содержание молочных коров получателям, которые начали осуществлять деятельность по производству молока после 1 января текущего финансового года, при расчёте размера субсидий применяются минимальные ставки расчётов размеров субсидий на производство молока, содержание молочных коров, указанные в приложении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, предоставляемой получателю на производство молока, содержание молочных коров, не может превышать объём фактически понесённых затрат на производство молока, содержание молочных кор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величения ставки расчёта размера субсидии, указанной в абзацах втором, третье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случае увеличения ставки расчёта размера субсидии получатели не позднее 15 декабря текущего финансового года представляют в Администрацию района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в отношении его не введена процедура банкротства, деятельность получателя не приостановлена в порядке, предусмотренном законодательством Российской Федерации (если получатель является юридическим лицом) или получатель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ногофункциональным центром предоставления государственных и муниципальных услуг в      Самарской области (далее – МФЦ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 случае увеличения ставки расчёта размера субсидии на производство молока получатели, являющиеся крестьянскими (фермерскими) хозяйствами, индивидуальными предпринимателями, дополнительно к документам, указанным в пункте 12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2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6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производство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увеличения ставки расчёта размера субсидии на содержание молочных коров получатели, дополнительно к документам, указанным в пункте 12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3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7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на содержание молочных коров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ими своей деятельности на территории муниципального района Похвистневский Самарской област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4 к настоящему Порядку (далее – заявл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ФЦ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четвёртом пункта 16, и (или) абзаце четвёртом пункта 17 настоящего Порядка, подтверждающие фактически понесённые затраты на заготовку кормов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изводители, являющиеся крестьянскими (фермерскими) хозяйствами, индивидуальными предпринимателями, понёсшие затраты на производство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5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6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на производство молока, включая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горюче-смазочных материалов (далее – ГСМ), запасных частей к технике и (или) оборудованию, используемым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на производство в отчётном периоде молока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ГСМ, запасных частей, строительных материалов в отчётном периоде и (или) в течение периода, предшествующего отчётному периоду и не превышающего 9 месяцев.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на производство в отчётном периоде молока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изводители, понёсшие затраты на содержание молочных коров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й по форме согласно приложению 7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8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ГСМ, запасных частей, строительных материалов, в целях подтверждения фактически понесённых затрат на содержание в отчётном периоде молочных коров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ГСМ, запасных частей, строительных материалов в отчётном периоде и (или) в течение периода, предшествующего      отчётному периоду и не превышающего 9 месяцев.  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на содержание в отчётном периоде молочных коров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оизводители, понёсшие затраты на приобретение молочного и (или) доильного оборудования, дополнительно к документам, указанным в пункте 15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8 к настоящему Порядк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9 к настоящему Порядку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оварной накладной и (или) копия универсального передаточного документа, подтверждающих приобретение молочного и (или) доильного оборудования, заверенные производител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, подтверждающих оплату производителем приобретённого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изводители вправе дополнительно к документам, указанным в пунктах 15 - 18 настоящего Порядка, представля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осуществления производителем деятельности на территории городского округа Похвистнево Самарской области документы, указанные в пунктах 10, 12 – 19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ю заявлений или справок-перерасчётов по соответствующей форме в порядке их поступления в специальном журнале, листы которого должны быть пронумерованы, прошнурованы, скреплены печатью Администрации район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2 – 19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 по соответствующе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тановленном порядке Администрации района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полнительного соглашения к соглашению, в том числе дополнительного соглашения о расторжении соглашения (при необходимости), в соответствии с типовой формой, установленной Финансовым управлением Администрации муниципального района Похвистневский Самар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я о предоставлении субсидий (отказе в предоставлении субсидий) принимаются Администрацией района и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ёте (перерасчёте) по соответствующей форме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ах 12 – 18 настоящего Порядка, с нарушением сроков, установленных пунктами 12, 15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ёме) указанных докум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изводитель после устранения причин, указанных в абзацах втором, пятом пункта 23 настоящего Порядка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2 – 19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Результатами предоставления субсидий являются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олуча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после 1 января текущего финансового года и не увеличил поголовь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увеличил поголовье молочных коров и ему предоставлена субсидия на содержани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объёма производства молока в текущем финансовом году по отношению к показателю предыдущего финансового года, за исключением следующих случаев: начало хозяйственной деятельности по производству молока в текущем финансовом году; невозможность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; достижение получателем показателя молочной продуктивности коров за предыдущий финансовый год 8 500 килограммов молока и более   в расчёте на 1 молочную корову (в случае если получатель имел показатель молочной продуктивности коров за предыдущий финансовый год от  7 000 до 8 500 килограммов молока в расчёте на 1 молочную корову, допускается снижение объёма производства молока в текущем финансовом году не более чем на 5 процентов к показателю предыдущего финансового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молочной продуктивности коров в текущем финансовом году по отношению к показателю предыдущего финансового года, за исключением следующих случаев: начало хозяйственной деятельности по производству молока в текущем финансовом году; невозможность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; достижение получателем показателя молочной продуктивности коров за предыдущий финансовый год 8 500 килограммов молока и более в расчёте на 1 молочную корову (в случае если получатель имел показатель молочной продуктивности коров за предыдущий финансовый год от 7 000 до 8 500 килограммов молока в расчёте на 1 молочную корову, допускается снижение молочной продуктивности коров в текущем финансовом году не более чем на 5 процентов к показателю предыдущего финансового года)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результатов предоставления субсидии указываются в соглашен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29 настоящего Порядка, в объёме, рассчитанном по формуле</w:t>
      </w:r>
    </w:p>
    <w:p>
      <w:pPr>
        <w:pStyle w:val="Normal"/>
        <w:spacing w:before="0" w:after="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Normal"/>
        <w:spacing w:before="0" w:after="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 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результатов предоставления субсидии, по которым индекс, отражающий уровень недостижения i-го результата, имеет положительное значение;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результатов предоставления субсидии.</w:t>
      </w:r>
    </w:p>
    <w:p>
      <w:pPr>
        <w:pStyle w:val="Normal"/>
        <w:spacing w:before="0" w:after="1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spacing w:before="0" w:after="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екс, отражающий уровень недостижения i-го результата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, отражающий уровень недостижения i-го результата предоставления субсидии, определяется по формуле 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–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i-го результата предоставления субсидии на дату, указанную в соглашении; 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i-го результата предоставления субсидии, установленное соглашением. 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ем для освобождения от применения мер ответственности, предусмотренных пунктом 27 настоящего Порядка, является документально подтверждё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лучае нарушения получателем условий, предусмотренных пунктом 9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существляет обязательную проверку соблюдения условий, целей и порядка предоставления субсидий их получател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0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молочных коров,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835"/>
        <w:gridCol w:w="1843"/>
        <w:gridCol w:w="1418"/>
        <w:gridCol w:w="1843"/>
      </w:tblGrid>
      <w:tr>
        <w:trPr>
          <w:trHeight w:val="19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05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1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_________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_________   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_Hlk2262075"/>
      <w:bookmarkEnd w:id="3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262075"/>
      <w:bookmarkStart w:id="5" w:name="_Hlk2262075"/>
      <w:bookmarkEnd w:id="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2552"/>
        <w:gridCol w:w="2268"/>
        <w:gridCol w:w="1842"/>
        <w:gridCol w:w="184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а субсидии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ной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_________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  _________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64" w:right="357" w:gutter="0" w:header="35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16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28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977" w:leader="none"/>
        </w:tabs>
        <w:ind w:left="2977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</w:t>
      </w:r>
    </w:p>
    <w:p>
      <w:pPr>
        <w:pStyle w:val="Normal"/>
        <w:tabs>
          <w:tab w:val="clear" w:pos="708"/>
          <w:tab w:val="left" w:pos="2977" w:leader="none"/>
        </w:tabs>
        <w:ind w:left="2977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прошу предоставить в 20____ году субсидию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ывается направление предоставления субсидии, период,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который предусматривается возмещение затра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20____ год (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осуществляет на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ённой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____ на дату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Похвистневский Самарской области (далее - Администрация района) для предоставления субсидий соответствует следующим критериям:</w:t>
      </w:r>
    </w:p>
    <w:p>
      <w:pPr>
        <w:pStyle w:val="Normal"/>
        <w:tabs>
          <w:tab w:val="clear" w:pos="708"/>
          <w:tab w:val="left" w:pos="6663" w:leader="none"/>
        </w:tabs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в соответствии с нормативными правовыми актами Самарской области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его не введена процедура банкротства, деятельность заявителя не приостановлена в порядке, предусмотренном законодательством Российской Федерации (если заявитель является юридическим лицом)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(не прекратило)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8 Поряд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деятельность по производству коровьего моло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оголовье молочных коров численностью ________ гол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_________________________ освобождён (освобождено) от исполнения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2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ей налогоплательщика, свя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числением и уплатой налога на добавленную стоимость, </w:t>
      </w:r>
      <w:r>
        <w:rPr>
          <w:rFonts w:cs="Times New Roman" w:ascii="Times New Roman" w:hAnsi="Times New Roman"/>
          <w:sz w:val="28"/>
          <w:szCs w:val="28"/>
        </w:rPr>
        <w:t>или исполняет обязанности налогоплательщика, свя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числением и уплатой налога на добавленную стоимость (указывается соответствующая норма).</w:t>
      </w:r>
    </w:p>
    <w:p>
      <w:pPr>
        <w:pStyle w:val="Normal"/>
        <w:spacing w:lineRule="auto" w:line="32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агаемые к настоящему заявлению документы не подтверждают затраты, ранее возмещённые в соответствии с действующим законодательством, а также затраты, понесённые за счёт предоставленных гра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_________________________________ согласен (согласно) на передач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ботку своих персональных данных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663" w:leader="none"/>
        </w:tabs>
        <w:spacing w:lineRule="auto" w:line="316" w:before="0" w:after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851" w:gutter="0" w:header="357" w:top="41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9"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3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right="3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right="3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_________                            _____________   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       _________                           _____________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6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42"/>
        <w:gridCol w:w="1134"/>
        <w:gridCol w:w="142"/>
        <w:gridCol w:w="1701"/>
        <w:gridCol w:w="1559"/>
        <w:gridCol w:w="1701"/>
        <w:gridCol w:w="1701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чная продуктивность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ров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женного на собственную переработку молока*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, подлежащий субсидированию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а 4 – строка 6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 _________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*                                                  _________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numPr>
          <w:ilvl w:val="0"/>
          <w:numId w:val="0"/>
        </w:numPr>
        <w:spacing w:lineRule="auto" w:line="228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Указывается объём реализованного и (или) отгруженного на собственную переработку молока, затраты на производство которого возмещаются в текущем финансовом году в соответствии с постановлением Правительства Самарской области от 12.02.2013 № 30 «О мерах, направленных на поддержку сельскохозяйственного производства за счёт средств областного бюджета, в том числе  формируемых за счёт поступающих в областной бюджет средств федерального бюджет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49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в части расходов на развитие молочного скотоводства Самарской области</w:t>
      </w:r>
    </w:p>
    <w:p>
      <w:pPr>
        <w:pStyle w:val="Normal"/>
        <w:ind w:right="4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  <w:gridCol w:w="1843"/>
        <w:gridCol w:w="992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righ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  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онец отчётного кварт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widowControl/>
        <w:ind w:right="34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34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 в части расходов на развитие молочного скотоводства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иобретение молочного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(или) доильного оборуд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),</w:t>
            </w:r>
          </w:p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8"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left="-68"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left="-68"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ind w:right="-63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-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right="6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right="6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**                                 ____________                           ______________                                   </w:t>
      </w:r>
    </w:p>
    <w:p>
      <w:pPr>
        <w:pStyle w:val="ConsPlusNonformat"/>
        <w:widowControl/>
        <w:ind w:right="63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 ***                             ____________                           ______________                          </w:t>
      </w:r>
    </w:p>
    <w:p>
      <w:pPr>
        <w:pStyle w:val="ConsPlusNonformat"/>
        <w:widowControl/>
        <w:ind w:right="63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ind w:right="63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63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сельскохозяйственный товаропроизводитель, организация агропромышленного комплекса освобождены от исполнения обязанностей налогоплательщика, свя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счислением и уплатой налога на добавленную стоимость, указывается стоимость (фактически выплаченная сумма) с учётом налога на добавленную стоимость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right="63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ельскохозяйственный товаропроизводитель, организация агропромышленного комплекса исполняют обязанности налогоплательщика, свя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числением и уплатой налога на добавленную стоимость, указывается стоимость (фактически выплаченная сумма) без учёта налога на добавленную стоимость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right="6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right="63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headerReference w:type="default" r:id="rId15"/>
      <w:headerReference w:type="first" r:id="rId16"/>
      <w:type w:val="nextPage"/>
      <w:pgSz w:orient="landscape" w:w="16838" w:h="11906"/>
      <w:pgMar w:left="964" w:right="357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FCB463F3F76D9C086550F3B954172892C53E3824498A06003AB2A61F257FACCB2ADF909FD22065B5D0PEL" TargetMode="External"/><Relationship Id="rId12" Type="http://schemas.openxmlformats.org/officeDocument/2006/relationships/hyperlink" Target="consultantplus://offline/ref=006E1784C64A7BA48B93DA604E98E473150DC6FADAB7AD3E864A72F278C5EE901057C21D5D8EB569E5u2N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21243@mail.ru</cp:lastModifiedBy>
  <cp:lastPrinted>2020-02-28T13:43:00Z</cp:lastPrinted>
  <dcterms:modified xsi:type="dcterms:W3CDTF">2020-02-28T10:12:00Z</dcterms:modified>
  <cp:revision>31</cp:revision>
  <dc:subject/>
  <dc:title>                          </dc:title>
</cp:coreProperties>
</file>