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Самарской области от 14.03.2017 № 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Самарской области от 14.03.2017 № 195 «Об утверждении Порядка предоставления субсидий сельскохозяйственным товаропроизводителям,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25 годы, утверждённой постановлением Правительства       Самарской области от 14.11.2013 № 624, 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енной Постановлением Администрации муниципального района Похвистневский Самарской области от 28.03.2013 № 19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вносятся изменения в </w:t>
      </w:r>
      <w:r>
        <w:rPr>
          <w:spacing w:val="-2"/>
          <w:sz w:val="28"/>
          <w:szCs w:val="28"/>
        </w:rPr>
        <w:t xml:space="preserve">действующее Постановление Администрации муниципального района Похвистневский </w:t>
      </w:r>
      <w:r>
        <w:rPr>
          <w:sz w:val="28"/>
          <w:szCs w:val="28"/>
        </w:rPr>
        <w:t>от 14.03.2017 № 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в целях приведения его в соответствие с  постановлением Правительства Самарской области от 26.02.20</w:t>
      </w:r>
      <w:bookmarkStart w:id="0" w:name="_Hlk3217378"/>
      <w:r>
        <w:rPr>
          <w:sz w:val="28"/>
          <w:szCs w:val="28"/>
        </w:rPr>
        <w:t>20 № 112 «О внесении изменений в отдельные постановления Правительства Самарской области» в части внесения изменений в постановление Правительства Самарской области от 19.02.2013 № 44 «</w:t>
      </w:r>
      <w:r>
        <w:rPr>
          <w:color w:val="000000"/>
          <w:sz w:val="28"/>
          <w:szCs w:val="28"/>
        </w:rPr>
        <w:t>О мерах, направленных на реализацию переданных органам местного самоуправления на территории Самарской области отдельных государственных  полномочий по поддержке сельскохозяйственного производства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9"/>
        <w:jc w:val="both"/>
        <w:rPr/>
      </w:pPr>
      <w:bookmarkEnd w:id="0"/>
      <w:r>
        <w:rPr>
          <w:sz w:val="28"/>
          <w:szCs w:val="28"/>
        </w:rPr>
        <w:t>Проектом вносятся изменения в части изложения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ый Постановлением</w:t>
      </w:r>
      <w:r>
        <w:rPr>
          <w:spacing w:val="-2"/>
          <w:sz w:val="28"/>
          <w:szCs w:val="28"/>
        </w:rPr>
        <w:t xml:space="preserve"> Администрации муниципального района Похвистневский </w:t>
      </w:r>
      <w:r>
        <w:rPr>
          <w:sz w:val="28"/>
          <w:szCs w:val="28"/>
        </w:rPr>
        <w:t xml:space="preserve">от 14.03.2017 № 195 (далее – Порядок) в новой редакции с учетом требований федерального законодательства (постановление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). Порядок в новой редакции предусматривает исключение одного из направлений субсидий, предоставляемых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на производство реализованного и (или) отгруженного на собственную переработку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предыдущего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ах текущего финансовых годов в физическом весе молока.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21243@mail.ru</cp:lastModifiedBy>
  <cp:lastPrinted>2015-02-04T09:33:00Z</cp:lastPrinted>
  <dcterms:modified xsi:type="dcterms:W3CDTF">2020-02-27T15:12:00Z</dcterms:modified>
  <cp:revision>50</cp:revision>
  <dc:subject/>
  <dc:title>ПОЯСНИТЕЛЬНАЯ ЗАПИСКА</dc:title>
</cp:coreProperties>
</file>