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25.02.2020 </w:t>
            </w:r>
            <w:r>
              <w:rPr>
                <w:rFonts w:cs="Times New Roman"/>
              </w:rPr>
              <w:t>№</w:t>
            </w:r>
            <w:r>
              <w:rPr/>
              <w:t xml:space="preserve"> 135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right="5384" w:hanging="0"/>
        <w:jc w:val="both"/>
        <w:rPr>
          <w:rFonts w:ascii="Times New Roman" w:hAnsi="Times New Roman" w:cs="Times New Roman"/>
          <w:w w:val="81"/>
          <w:sz w:val="24"/>
          <w:szCs w:val="24"/>
        </w:rPr>
      </w:pPr>
      <w:r>
        <w:rPr>
          <w:rFonts w:cs="Times New Roman" w:ascii="Times New Roman" w:hAnsi="Times New Roman"/>
          <w:w w:val="81"/>
          <w:sz w:val="24"/>
          <w:szCs w:val="24"/>
        </w:rPr>
        <w:t>О внесении изменения в Постановление Администрации муниципального района Похвистневский Самарской области от 19.10.2017 № 845 «Об утверждении Порядка предоставления субсидий за счёт средств местного бюджета организациям потребительской кооперации, осуществляющим свою деятельность на территории  муниципального района Похвистневский Самарской области, в целях возмещения затрат, понесённых в текущем финансовом году, 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»</w:t>
      </w:r>
    </w:p>
    <w:p>
      <w:pPr>
        <w:pStyle w:val="Normal"/>
        <w:ind w:left="540" w:right="5384" w:hanging="0"/>
        <w:jc w:val="both"/>
        <w:rPr/>
      </w:pPr>
      <w:r>
        <w:rPr>
          <w:rFonts w:cs="Times New Roman" w:ascii="Times New Roman" w:hAnsi="Times New Roman"/>
          <w:w w:val="81"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w w:val="81"/>
          <w:sz w:val="28"/>
          <w:szCs w:val="28"/>
        </w:rPr>
      </w:pPr>
      <w:r>
        <w:rPr>
          <w:rFonts w:cs="Times New Roman" w:ascii="Times New Roman" w:hAnsi="Times New Roman"/>
          <w:w w:val="81"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ого правового акта в соответствие с действующим законодательством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от 19.10.2017 № 845 «Об утверждении Порядка предоставления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 закупку  муки  для  производства хлеба и хлебобулочных изделий» изменение, 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ложив Порядок предоставления субсидий за счё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ё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 в новой редакции согласно приложению к настоящему Постановл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муниципального района Похвистневский </w:t>
      </w:r>
    </w:p>
    <w:p>
      <w:pPr>
        <w:pStyle w:val="Normal"/>
        <w:numPr>
          <w:ilvl w:val="0"/>
          <w:numId w:val="0"/>
        </w:numPr>
        <w:ind w:left="4678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5.02.2020 № 135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убсидий за счёт средств местного бюджета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 потребительской кооперации, осуществляющим свою деятельность на территории муниципального района Похвистневский Самарской области, в целях возмещения затрат, понесенных в текущем финансовом году,  в связи с  осуществлением деятельности  в сфере заготовки, хранения, переработки, транспортировки и реализации  сельскохозяйственной продукции в части расходов на  закупку  муки  для производства хлеба и хлебобулочных издел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станавливает механизм предоставления за счет средств местного бюджета на безвозмездной и безвозвратной основе субсидий организациям потребительской кооперации, осуществляющим свою деятельность на территории муниципального района Похвистневский Самарской области, в целях возмещения затрат, понесенных в текущем финансовом году, в связи с  осуществлением деятельности  в сфере заготовки, хранения, переработки, транспортировки и реализации  сельскохозяйственной продукции в части расходов </w:t>
      </w:r>
      <w:r>
        <w:rPr>
          <w:rFonts w:cs="Times New Roman" w:ascii="Times New Roman" w:hAnsi="Times New Roman"/>
          <w:bCs/>
          <w:sz w:val="28"/>
          <w:szCs w:val="28"/>
        </w:rPr>
        <w:t>на закупку муки для производства хлеба и хлебобулочных изделий (далее - субсидии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целях реализации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ённой Постановлением Администрации муниципального района Похвистневский Самарской области от </w:t>
      </w:r>
      <w:r>
        <w:rPr>
          <w:rFonts w:cs="Times New Roman" w:ascii="Times New Roman" w:hAnsi="Times New Roman"/>
          <w:color w:val="262626"/>
          <w:sz w:val="28"/>
          <w:szCs w:val="28"/>
        </w:rPr>
        <w:t>28.03.2013 № 19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организациям потребительской кооперации - потребительским обществам, союзам потребительских обществ, а также учреждениям, хозяйственным обществам или иным юридическим лицам, единственными учредителями которых являются потребительские общества или союзы, созданным в соответствии с требования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О потребительской кооперации (потребительских обществах, их союзах) в Российской Федерации», осуществляющим свою деятельность на территории муниципального района Похвистневский Самарской области (далее - производител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сидии предоставляются производителям, которые на определенные производителями даты, но не позднее 30 дней до даты обращения в управление для предоставления субсидий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производителям (за исключением государственных (муниципальных) учреждений), которые на дату обращения в управление для предоставления субсидий соответствуют следующим критериям: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 (далее – Администрация района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находятся в процессе ликвидации, в отношении их не введена процедура банкротства, деятельность производителя не приостановлена в порядке, предусмотренном законодательством Российской Федерации (если производитель является юридическим лицом)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кратили деятельность в качестве индивидуального предпринимателя (если производитель является индивидуальным предпринимателем);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являются получателями средств из местного бюджета в соответствии с иными муниципальными правовыми актами на цели, указанные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рядк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деятельность по производству хлеба и хлебобулочных изделий на территории муниципального района Похвистневский Самарской области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убсидии предоставляются производителям, соответствующим требования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– 6 настоящего Порядка (далее - получатели), в целях возмещения затрат (без учета налога на добавленную стоимость)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есенных в текущем финансовом году, в связи с </w:t>
      </w:r>
      <w:r>
        <w:rPr>
          <w:rFonts w:cs="Times New Roman" w:ascii="Times New Roman" w:hAnsi="Times New Roman"/>
          <w:sz w:val="28"/>
          <w:szCs w:val="28"/>
        </w:rPr>
        <w:t>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 (за исключением затрат, ранее возмещенных в соответствии с действующим законодательством)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ателей, осуществляющих свою деятельность на территории муниципального района Похвистневский Самарской области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затрат осуществляется исходя из суммы расходов на приобретение товаров (работ, услуг), включая сумму налога на добавленную стоимость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и должны соблюдать следующие условия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получателями в управление копий квартальной и годовой бухгалтерской отчетности за финансовый год, в котором предоставлена субсидия, в объеме, установленном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бухгалтерском учете», заверенных получателем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соглашения о предоставлении субсидии, заключенного между управлением и получателем субсидии (далее – соглашение), предусматривающего, в том числе, согласие получателя на осуществление управлением и органами государственного (муниципального) финансового контроля проверок соблюдения получателем субсидии условий, целей и порядка ее предоставления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результата предоставления субсидии, указанного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6 настоящего Порядка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, а также фактов неправомерного получения субсиди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сле получения субсидий получатели обязаны представлять в управление не позднее 1 февраля последующего финансового года справки об объёме производства хлеба и хлебобулочных изделий по итогам финансового года, в котором предоставлена субсидия, и за предыдущий финансовый год, подписанные получателями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азмер субсидии, предоставляемой получателю, определяется по расчётной ставке в размере 5 рублей за один килограмм закупленной муки, и исчисляется как произведение расчётной ставки субсидии и объема закупленной муки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субсидии, предоставляемой получателю, не может превышать объема фактических затрат, понесенных получателем на закупку в текущем финансовом году муки для производства хлеба и хлебобулочных изделий.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В целях получения субсидии производители представляют в управление не позднее 1 декабря текущего финансового года следующие документы:</w:t>
      </w:r>
    </w:p>
    <w:p>
      <w:pPr>
        <w:pStyle w:val="Normal"/>
        <w:widowControl/>
        <w:ind w:firstLine="53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1 к настоящему Порядку (далее - заявление)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ет для предоставления субсидии по форме согласно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2 к настоящему Порядку (далее - справка-расчет)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муки, заверенные производителем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товарных накладных и (или) универсальных передаточных документов, подтверждающих приобретение муки, заверенные производителем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приобретенной муки, заверенные кредитной организацией и производителем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;</w:t>
      </w:r>
    </w:p>
    <w:p>
      <w:pPr>
        <w:pStyle w:val="Normal"/>
        <w:widowControl/>
        <w:ind w:firstLine="567"/>
        <w:jc w:val="both"/>
        <w:rPr/>
      </w:pPr>
      <w:bookmarkStart w:id="0" w:name="Par7"/>
      <w:bookmarkEnd w:id="0"/>
      <w:r>
        <w:rPr>
          <w:rFonts w:cs="Times New Roman" w:ascii="Times New Roman" w:hAnsi="Times New Roman"/>
          <w:sz w:val="28"/>
          <w:szCs w:val="28"/>
        </w:rPr>
        <w:t xml:space="preserve"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Производитель вправе дополнительно к документам, указанным в пункте 11 настоящего Порядка, представлять в управление следующие документ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управление для предоставления субсид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управление для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настоящем пункте, не представлены производителем по собственной инициативе, управление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nalog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правление в целях предоставления субсидий осуществля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документов, предусмотренных пунктами 11, 12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у соответствия производителя требованиям, установленным настоящим Порядк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нятия решения о предоставлении получателю субсидии или отказе производителю в ее предоставлении в течение 15 рабочих дней со дня регистрации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соглашения (единовременно при первом обращении получателя субсидии в текущем финансовом году) в течение 5 рабочих дней со дня принятия решения о предоставлении получателю субсид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ешения о предоставлении субсидий (отказе в предоставлении субсидий) принимаются комиссией, состав и положение о которой утверждаются Администрацией района, и оформляются в виде реестра получателей субсидий (реестра производителей, которым отказано в предоставлении субсидий), подписываемого руководителем управления или уполномоченным им должностным лиц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, открытый получателю в учреждениях Центрального банка Российской Федерации или кредитных организациях и указанный в согла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нованиями для отказа в предоставлении производителю субсид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производителя требованиям пунктов 4 - 6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управлением в полном объеме лимитов бюджетных обязательств по предоставлению субсидий, утверждаемых в установленном порядке главному распорядител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ете, над остатком объема лимитов бюджетных обязательств по предоставлению субсидий, утверждаемых в установленном порядке главному распорядителю (с учетом порядка регистрации заявлений в специальном журнал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документов, указанных в пункте 11 настоящего Порядка, с нарушением срока, установленного пунктом 11 настоящего Порядка, не соответствующих требованиям действующего законодательства и (или) содержащих недостоверную информацию или непредставление (представление не в полном объеме) указанных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редоставлении субсидии, вправе вновь обратиться в управление в порядке и срок, установленный пунктом 11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езультатом предоставления субсидии является неснижение получателем субсидии объёма производства хлеба и хлебобулочных изделий по итогам финансового года, в котором предоставлена субсидия, по отношению к показателю за предыдущий финансовый год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 (или) техногенного характ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результата предоставления субсидии указывается в согла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если получателем субсидии не достигнут результат предоставления субсидии, предусмотренный соглашением, субсидия подлежит возврату в местный бюджет в порядке, установленном пунктом 19 настоящего Порядка, в объеме, рассчитанном по формуле</w:t>
      </w:r>
    </w:p>
    <w:p>
      <w:pPr>
        <w:pStyle w:val="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,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олученной получателем субсиди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= 1 - T / S,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T - фактически достигнутое значение результата предоставления субсидии на дату, указанную в соглашении;</w:t>
      </w:r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 - значение результата предоставления субсидии, установленное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 Основанием для освобождения от применения мер ответственности, предусмотренных пунктом 17 настоящего Порядка, является документально подтвержденное наступление обстоятельств непреодолимой силы, то есть чрезвычайных и непредотвратимых обстоятельств природного и (или) техногенного характера, препятствующих исполнению соответствующих обязательств.</w:t>
      </w:r>
    </w:p>
    <w:p>
      <w:pPr>
        <w:pStyle w:val="ConsPlusNormal"/>
        <w:ind w:firstLine="540"/>
        <w:jc w:val="both"/>
        <w:rPr/>
      </w:pPr>
      <w:bookmarkStart w:id="1" w:name="Par12558"/>
      <w:bookmarkEnd w:id="1"/>
      <w:r>
        <w:rPr>
          <w:rFonts w:cs="Times New Roman" w:ascii="Times New Roman" w:hAnsi="Times New Roman"/>
          <w:sz w:val="28"/>
          <w:szCs w:val="28"/>
        </w:rPr>
        <w:t>19. В случае нарушения получателем условий, предусмотренных пунктом 8 настоящего Порядка,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осуществлении государственного финансового контроля проводя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255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25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субсидий за счет средств местного бюджета организациям потребительской кооперации, осуществляющим свою деятельность на территории муниципального района Похвистневский Самарской области, в целях возмещения затрат, понесенных в текущем финансовом году,  в связи с   осуществлением деятельности  в сфере заготовки, хранения, переработки, транспортировки и реализации  сельскохозяйственной продукции в части расход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закупку муки для производства хлеба и хлебобулочных изделий </w:t>
      </w:r>
    </w:p>
    <w:p>
      <w:pPr>
        <w:pStyle w:val="Normal"/>
        <w:tabs>
          <w:tab w:val="clear" w:pos="708"/>
          <w:tab w:val="left" w:pos="540" w:leader="none"/>
        </w:tabs>
        <w:ind w:left="241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486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Рябо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субсидий организациям потребительской кооперации, осуществляющим свою деятельность на территории муниципального района Похвистневский Самарской области, в целях возмещения затрат, понесенных в текущем финансовом году, в связи с  осуществлением деятельности  в сфере заготовки, хранения, переработки, транспортировки и реализации  сельскохозяйственной продукции в части расх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закупку муки для производства хлеба и хлебобулочных изделий</w:t>
      </w:r>
      <w:r>
        <w:rPr>
          <w:rFonts w:cs="Times New Roman" w:ascii="Times New Roman" w:hAnsi="Times New Roman"/>
          <w:sz w:val="28"/>
          <w:szCs w:val="28"/>
        </w:rPr>
        <w:t>, утверждённым постановлением Администрации муниципального района Похвистневский от 19.10.2017 № 845 (далее – Порядок), прошу предоставить субсидию в целях возмещения затрат, понесенных в __________ году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 </w:t>
      </w:r>
      <w:r>
        <w:rPr>
          <w:rFonts w:cs="Times New Roman" w:ascii="Times New Roman" w:hAnsi="Times New Roman"/>
          <w:sz w:val="28"/>
          <w:szCs w:val="28"/>
        </w:rPr>
        <w:t xml:space="preserve">  осуществлением деятельности  в сфере заготовки, хранения, переработки, транспортировки и реализации  сельскохозяйственной продукции в части расходов </w:t>
      </w:r>
      <w:r>
        <w:rPr>
          <w:rFonts w:cs="Times New Roman" w:ascii="Times New Roman" w:hAnsi="Times New Roman"/>
          <w:bCs/>
          <w:sz w:val="28"/>
          <w:szCs w:val="28"/>
        </w:rPr>
        <w:t>на закупку муки для производства хлеба и хлебобулочных издели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ascii="Times New Roman" w:hAnsi="Times New Roman" w:cs="Times New Roman"/>
          <w:bCs/>
          <w:sz w:val="12"/>
          <w:szCs w:val="12"/>
        </w:rPr>
      </w:pPr>
      <w:r>
        <w:rPr>
          <w:rFonts w:cs="Times New Roman" w:ascii="Times New Roman" w:hAnsi="Times New Roman"/>
          <w:bCs/>
          <w:sz w:val="12"/>
          <w:szCs w:val="12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______________________________ на дату подачи заявл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имее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 (далее – Администрация района)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находится в процессе ликвидации, в отношении него не введена процедура банкротства, деятельность заявителя не приостановлена в порядке, предусмотренном законодательством Российской Федерации (если заявитель является юридическим лицом);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кратил деятельность в качестве индивидуального предпринимателя (если заявитель является индивидуальным предпринимателем); </w:t>
      </w:r>
    </w:p>
    <w:p>
      <w:pPr>
        <w:pStyle w:val="Normal"/>
        <w:tabs>
          <w:tab w:val="clear" w:pos="708"/>
          <w:tab w:val="left" w:pos="6663" w:leader="none"/>
        </w:tabs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ё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является получателем средств из местного бюджета в соответствии с иными муниципальными правовыми актами на цели, указа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7 Поряд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деятельность по производству хлеба и хлебобулочных изделий на территории муниципального района Похвистневкий Самарской об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на передачу и обработку своих персональных данных в соответствии с законодательством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_____________________________ подтверждает, что по состоянию на дату</w:t>
      </w:r>
    </w:p>
    <w:p>
      <w:pPr>
        <w:pStyle w:val="ConsPlusNonformat"/>
        <w:tabs>
          <w:tab w:val="clear" w:pos="708"/>
          <w:tab w:val="left" w:pos="106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я не утратил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осуществляется исходя из суммы расходов на приобретение товаров, включая сумму налога на добавленную стоимость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лагаемые к настоящему заявлению документы не подтверждают затраты, ранее возмещенные в соответствии с действующим законодательство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tabs>
          <w:tab w:val="clear" w:pos="708"/>
          <w:tab w:val="left" w:pos="666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риложение (опись прилагаемых документов)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заявителя            _____________                 _____________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                         И.О.Фамил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За исключением организацией потребительской кооперации, не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осуществляется исходя из суммы расходов на приобретение товаров, включая сумму налога на добавленную стоимост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280"/>
      </w:tblGrid>
      <w:tr>
        <w:trPr>
          <w:trHeight w:val="1436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8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505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  <w:p>
            <w:pPr>
              <w:pStyle w:val="Normal"/>
              <w:ind w:left="50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субсидий за счет средств местного бюджета организациям потребительской кооперации, осуществляющим свою деятельность на территории муниципального района Похвистневский Самарской области,            в целях возмещения затрат, понесенных в текущем году, 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закупку муки для производства хлеба и хлебобулочных издел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"/>
        <w:widowControl/>
        <w:ind w:right="-18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18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ёт</w:t>
      </w:r>
    </w:p>
    <w:p>
      <w:pPr>
        <w:pStyle w:val="Header"/>
        <w:tabs>
          <w:tab w:val="clear" w:pos="4677"/>
          <w:tab w:val="clear" w:pos="9355"/>
        </w:tabs>
        <w:ind w:right="-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субсидии за счет средств местного бюджета организациям потребительской кооперации,  осуществляющим свою деятельность на территории муниципального района Похвистневский Самарской области,  в целях возмещения затрат, понесенных в текущем году,  в связи  с  осуществлением деятельности в сфере заготовки, хранения, переработки, транспортировки и реализации сельскохозяйственной продукции в части расходов </w:t>
      </w:r>
      <w:r>
        <w:rPr>
          <w:rFonts w:cs="Times New Roman" w:ascii="Times New Roman" w:hAnsi="Times New Roman"/>
          <w:bCs/>
          <w:sz w:val="28"/>
          <w:szCs w:val="28"/>
        </w:rPr>
        <w:t>на закупку муки для производства хлеба и хлебобулочных издел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организации потребительской коопера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, КПП 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ет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кредитной организации: __________________________________ 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, кор./счет _________________________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3361"/>
        <w:gridCol w:w="34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закупленной муки, килограмм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ая ставка субсидии за один килограмм закупленной муки, руб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ичитающейся субсидии, рублей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hyperlink w:anchor="Par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x </w:t>
            </w:r>
            <w:hyperlink w:anchor="Par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 xml:space="preserve">гр. 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2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ой кооперации            ______________   ____________________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(И.О. Фамилия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организации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требительской кооперации </w:t>
      </w:r>
      <w:hyperlink w:anchor="Par31">
        <w:r>
          <w:rPr>
            <w:rStyle w:val="InternetLink"/>
            <w:rFonts w:cs="Times New Roman" w:ascii="Times New Roman" w:hAnsi="Times New Roman"/>
            <w:sz w:val="28"/>
            <w:szCs w:val="28"/>
          </w:rPr>
          <w:t>&lt;*&gt;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    _______________   ___________________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(И.О. Фамилия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31"/>
      <w:bookmarkStart w:id="3" w:name="Par30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&lt;*&gt; При отсутствии в штате должности главного бухгалтера - подпись бухгалтера или иного лица, ответственного за ведение бухгалтерского учета. </w:t>
      </w:r>
    </w:p>
    <w:sectPr>
      <w:headerReference w:type="default" r:id="rId14"/>
      <w:headerReference w:type="first" r:id="rId15"/>
      <w:type w:val="nextPage"/>
      <w:pgSz w:w="11906" w:h="16838"/>
      <w:pgMar w:left="1134" w:right="851" w:gutter="0" w:header="720" w:top="776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3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4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6">
    <w:name w:val="Обычный (Интернет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7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4727D41014F45E7BCD7F17B87BF4A1B2CE09499A0DC83264433B28B76CBxFM" TargetMode="External"/><Relationship Id="rId4" Type="http://schemas.openxmlformats.org/officeDocument/2006/relationships/hyperlink" Target="consultantplus://offline/ref=70B9D80D32DDE93F5AEF9388C4132866CBB68009F00DF9511344FCAE4699F3DFE5F9CCD0E0E18513EC9DB99964D7EE96D9360611A16BC1C5449632B5G3ACM" TargetMode="External"/><Relationship Id="rId5" Type="http://schemas.openxmlformats.org/officeDocument/2006/relationships/hyperlink" Target="consultantplus://offline/ref=147F2ED053DE2E8DC9472836D81F9C74003BC58A1ECCD9948EDE02C28544C723AABB61D3BD3429C7BDBA56X7S9G" TargetMode="External"/><Relationship Id="rId6" Type="http://schemas.openxmlformats.org/officeDocument/2006/relationships/hyperlink" Target="consultantplus://offline/ref=9D299279871FE9516CB5349E46940FD3FA11B60537674A3CF98B3EA725r8KBK" TargetMode="External"/><Relationship Id="rId7" Type="http://schemas.openxmlformats.org/officeDocument/2006/relationships/hyperlink" Target="consultantplus://offline/ref=2FCCFD2E6B1F25683C55E9AE2AE0AC534EB48FA7357309DB389BD8A5B721EFD706B1E45A0C38AB1B73DC78dCx3G" TargetMode="External"/><Relationship Id="rId8" Type="http://schemas.openxmlformats.org/officeDocument/2006/relationships/hyperlink" Target="consultantplus://offline/ref=2FCCFD2E6B1F25683C55E9AE2AE0AC534EB48FA7357309DB389BD8A5B721EFD706B1E45A0C38AB1B73DD7EdCx3G" TargetMode="External"/><Relationship Id="rId9" Type="http://schemas.openxmlformats.org/officeDocument/2006/relationships/hyperlink" Target="consultantplus://offline/ref=2FCCFD2E6B1F25683C55E9AE2AE0AC534EB48FA7357309DB389BD8A5B721EFD706B1E45A0C38AB1B73DD7EdCx8G" TargetMode="External"/><Relationship Id="rId10" Type="http://schemas.openxmlformats.org/officeDocument/2006/relationships/hyperlink" Target="consultantplus://offline/ref=7273259EBE3D788B65138974F6CE706BEA0963F3C9F395F03CDF7B5FBA79BDF499234514348E3411D283BFg5B8I" TargetMode="External"/><Relationship Id="rId11" Type="http://schemas.openxmlformats.org/officeDocument/2006/relationships/hyperlink" Target="consultantplus://offline/ref=7273259EBE3D788B65138974F6CE706BEA0963F3C9F395F03CDF7B5FBA79BDF499234514348E3411D283BDg5BFI" TargetMode="External"/><Relationship Id="rId12" Type="http://schemas.openxmlformats.org/officeDocument/2006/relationships/hyperlink" Target="http://www.nalog.ru/" TargetMode="External"/><Relationship Id="rId13" Type="http://schemas.openxmlformats.org/officeDocument/2006/relationships/hyperlink" Target="consultantplus://offline/ref=70B9D80D32DDE93F5AEF9388C4132866CBB68009F00DF9511344FCAE4699F3DFE5F9CCD0E0E18513EC9DB99964D7EE96D9360611A16BC1C5449632B5G3ACM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0-02-26T10:01:00Z</cp:lastPrinted>
  <dcterms:modified xsi:type="dcterms:W3CDTF">2020-02-26T06:04:00Z</dcterms:modified>
  <cp:revision>9</cp:revision>
  <dc:subject/>
  <dc:title>                          </dc:title>
</cp:coreProperties>
</file>