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31.12.2019  </w:t>
            </w:r>
            <w:r>
              <w:rPr>
                <w:rFonts w:cs="Times New Roman"/>
              </w:rPr>
              <w:t>№10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охвистневский от 02.12.2015 г. № 1107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«Об утверждении муниципаль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жилье 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5-2021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2.10.2017 №1243 «О реализации мероприятий федеральных целевых программ, интегрируемых в отдельные государственные программы Российской Федерации», Постановлением Правительства Российской Федерации от 30.12.2017 № 1710 «Об утверждении государственной программы Российской Федерации «Обеспечение комфортным и доступным жильем и коммунальными услугами граждан Российской Федераци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2.12.2015 № 1107 «Об утверждении муниципальной программы «Молодой семье – доступное жилье на территории муниципального района Похвистневский  Самарской области» на 2015-2021 годы,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«Финансирование муниципальной программы» изложить в следующей редакц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 – 7566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87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бластного бюджета района – 212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761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3815 тыс.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– 3969,9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и областного бюджета – 1898,3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490,1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1581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– 4224,3 тыс. руб.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и областного бюджета – 1146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331,6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2745,8 тыс.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– 4874,3 тыс. руб.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и областного бюджета – 1270,3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435,7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3168,3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5189,765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и областного бюджета – 1809,301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692,844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2687,62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23,848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и областного бюджета – 2117,156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726,19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5280,50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23,848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и областного бюджета – 2117,156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726,19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5280,502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1.4. Раздел «Ожидаемые результаты реализации муниципальной программы» изложить в следующей редакц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 РЕЗУЛЬТАТЫ РЕАЛИЗАЦИИ МУНИЦИПАЛЬНОЙ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 2021 году оказание государственной поддержки в улучшении жилищных услов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молодым семьям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доступности жилья молодым семья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ь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 в размер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59,2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демографическую ситуацию в стране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дел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Ресурсное обеспечение программы» изложить в новой редакции, согласно приложения №1 к настоящему Постановлению.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к Постановлению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31.12.2019  №1019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, предоставляемые в форме субсидий бюджету Самарской области на софинансирование мероприяти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амарской области и местного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источники финансирования программы (тыс. руб.)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36"/>
        <w:gridCol w:w="697"/>
        <w:gridCol w:w="878"/>
        <w:gridCol w:w="878"/>
        <w:gridCol w:w="878"/>
        <w:gridCol w:w="1119"/>
        <w:gridCol w:w="1119"/>
        <w:gridCol w:w="1116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и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49,1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1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15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3,6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8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19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59,2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,6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,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,50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71,9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,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3,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3,84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ем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20-02-06T16:21:00Z</cp:lastPrinted>
  <dcterms:modified xsi:type="dcterms:W3CDTF">2020-02-17T05:16:00Z</dcterms:modified>
  <cp:revision>70</cp:revision>
  <dc:subject/>
  <dc:title>                          </dc:title>
</cp:coreProperties>
</file>