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2.02.2020 </w:t>
            </w:r>
            <w:r>
              <w:rPr>
                <w:rFonts w:cs="Times New Roman"/>
              </w:rPr>
              <w:t>№</w:t>
            </w:r>
            <w:r>
              <w:rPr/>
              <w:t xml:space="preserve"> 11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>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</w:t>
      </w:r>
    </w:p>
    <w:p>
      <w:pPr>
        <w:pStyle w:val="Normal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2.2020 № 111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за счёт средств местного бюджета сельскохозяйственным товаропроизводителям, осуществляющи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молочной продук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предоставления  за счёт средств местного бюджета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в предыдущем и (или) текущем финансовых годах молока для производства молочной продукции (далее - субсидии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262626"/>
          <w:sz w:val="28"/>
          <w:szCs w:val="28"/>
        </w:rPr>
        <w:t>28.03.2013 № 19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свою деятельность  на территории муниципального района Похвистневский Самарской области (далее - производители).</w:t>
      </w:r>
      <w:bookmarkStart w:id="0" w:name="Par0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ятся в процессе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закупку молока для производства молочной продукции на территории муниципального района Похвистневский Самарской области.</w:t>
      </w:r>
      <w:bookmarkStart w:id="1" w:name="Par10"/>
      <w:bookmarkEnd w:id="1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настоящего Порядка (далее - получатели), в целях возмещения затрат (без учё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ённых в предыдущем и (или) текущем финансовых годах в связи с </w:t>
      </w:r>
      <w:r>
        <w:rPr>
          <w:rFonts w:cs="Times New Roman" w:ascii="Times New Roman" w:hAnsi="Times New Roman"/>
          <w:sz w:val="28"/>
          <w:szCs w:val="28"/>
        </w:rPr>
        <w:t xml:space="preserve">заготовкой, хранением, переработкой, транспортировкой и реализац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хозяйственной продукции в части расходов на закупку молока </w:t>
      </w:r>
      <w:r>
        <w:rPr>
          <w:rFonts w:cs="Times New Roman" w:ascii="Times New Roman" w:hAnsi="Times New Roman"/>
          <w:sz w:val="28"/>
          <w:szCs w:val="28"/>
        </w:rPr>
        <w:t>для производства молочной проду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х товаропроизводителей, осуществляющих свою деятельность на территории муниципального района Похвистневский Самарской области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затрат осуществляется исходя из суммы расходов на приобретение товаров (работ, услуг) включая сумму налога на добавленную стоимос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 субсидии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соглашени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31725693"/>
      <w:bookmarkEnd w:id="2"/>
      <w:r>
        <w:rPr>
          <w:rFonts w:cs="Times New Roman" w:ascii="Times New Roman" w:hAnsi="Times New Roman"/>
          <w:sz w:val="28"/>
          <w:szCs w:val="28"/>
        </w:rPr>
        <w:t xml:space="preserve">достижение результата предоставления субсидии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567"/>
        <w:jc w:val="both"/>
        <w:rPr/>
      </w:pPr>
      <w:bookmarkStart w:id="3" w:name="_Hlk31725693"/>
      <w:bookmarkEnd w:id="3"/>
      <w:r>
        <w:rPr>
          <w:rFonts w:cs="Times New Roman" w:ascii="Times New Roman" w:hAnsi="Times New Roman"/>
          <w:sz w:val="28"/>
          <w:szCs w:val="28"/>
        </w:rPr>
        <w:t xml:space="preserve">9. После получения субсидий получатели обязаны представить в управление </w:t>
      </w:r>
      <w:bookmarkStart w:id="4" w:name="_Hlk31725829"/>
      <w:r>
        <w:rPr>
          <w:rFonts w:cs="Times New Roman" w:ascii="Times New Roman" w:hAnsi="Times New Roman"/>
          <w:sz w:val="28"/>
          <w:szCs w:val="28"/>
        </w:rPr>
        <w:t>не позднее 1 февраля года, следующего за годом предоставления субсидий, справки об объёме закупки молока по итогам финансового года, в котором предоставлена субсидия, и за предыдущий финансовый год, подписанные получателями.</w:t>
      </w:r>
      <w:bookmarkEnd w:id="4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змер предоставляемой получателям субсидии определяется по расчётной ставке в размере 15 рублей за один килограмм закупленного молока в физическом весе, и исчисляется как произведение расчётной ставки субсидии и объёма закупленного молока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получателю, не может превышать объема фактических затрат, понесенных получателем на закупку в предыдущем и (или) текущем финансовых годах молока для производства молочной продукции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bookmarkStart w:id="5" w:name="_Hlk31726817"/>
      <w:r>
        <w:rPr>
          <w:rFonts w:cs="Times New Roman" w:ascii="Times New Roman" w:hAnsi="Times New Roman"/>
          <w:sz w:val="28"/>
          <w:szCs w:val="28"/>
        </w:rPr>
        <w:t>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справка-расч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копия договора на приобретение молока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накладных и (или) универсальных передаточных документов, подтверждающих приобретение молока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ого молока, заверенные кредитной организацией и производителем, и (или) квитанций к приходным кассовым ордерам и кассовых чеков в случае оплаты производителем приобретенного молока путем наличного расчета, заверенные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ConsPlusNormal"/>
        <w:ind w:firstLine="540"/>
        <w:jc w:val="both"/>
        <w:rPr/>
      </w:pPr>
      <w:bookmarkStart w:id="7" w:name="_Hlk31727033"/>
      <w:bookmarkStart w:id="8" w:name="Par1252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2. Производитель вправе дополнительно к документам, указанным в пункте 11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</w:p>
    <w:p>
      <w:pPr>
        <w:pStyle w:val="ConsPlusNormal"/>
        <w:ind w:firstLine="540"/>
        <w:jc w:val="both"/>
        <w:rPr/>
      </w:pPr>
      <w:bookmarkStart w:id="9" w:name="_Hlk31727033"/>
      <w:bookmarkStart w:id="10" w:name="_Hlk3172804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1, 12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1 настоящего Порядка, с нарушением срока, установленного пунктом 11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пунктом 11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_Hlk31728041"/>
      <w:bookmarkStart w:id="12" w:name="_Hlk31728086"/>
      <w:bookmarkStart w:id="13" w:name="Par12543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6. Результатом предоставления субсидии является неснижение получателем субсидии объёма закупки молока для производства молочной продукции в текущем финансовом году по отношению к аналогичному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указывае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19 настоящего Порядка, в объеме, рассчитанном по формуле</w:t>
      </w:r>
    </w:p>
    <w:p>
      <w:pPr>
        <w:pStyle w:val="ConsPlusNormal"/>
        <w:jc w:val="center"/>
        <w:rPr/>
      </w:pPr>
      <w:bookmarkStart w:id="14" w:name="_Hlk31728086"/>
      <w:bookmarkEnd w:id="14"/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де T - </w:t>
      </w:r>
      <w:bookmarkStart w:id="15" w:name="_Hlk31728218"/>
      <w:r>
        <w:rPr>
          <w:rFonts w:cs="Times New Roman" w:ascii="Times New Roman" w:hAnsi="Times New Roman"/>
          <w:sz w:val="28"/>
          <w:szCs w:val="28"/>
        </w:rPr>
        <w:t>фактически достигнутое значение результата предоставления субсидии на дату, указанную в соглашении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 - </w:t>
      </w:r>
      <w:bookmarkStart w:id="16" w:name="_Hlk31728243"/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, установленное соглашением.</w:t>
      </w:r>
      <w:bookmarkEnd w:id="16"/>
    </w:p>
    <w:p>
      <w:pPr>
        <w:pStyle w:val="ConsPlusNormal"/>
        <w:ind w:firstLine="540"/>
        <w:jc w:val="both"/>
        <w:rPr/>
      </w:pPr>
      <w:bookmarkStart w:id="17" w:name="_Hlk31728316"/>
      <w:bookmarkEnd w:id="17"/>
      <w:r>
        <w:rPr>
          <w:rFonts w:cs="Times New Roman" w:ascii="Times New Roman" w:hAnsi="Times New Roman"/>
          <w:sz w:val="28"/>
          <w:szCs w:val="28"/>
        </w:rPr>
        <w:t>18. Основанием для освобождения от применения мер ответственности, предусмотренных пунктом 17 настоящего Порядка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bookmarkStart w:id="18" w:name="Par12558"/>
      <w:bookmarkEnd w:id="18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_Hlk31728316"/>
      <w:bookmarkStart w:id="20" w:name="_Hlk31728316"/>
      <w:bookmarkEnd w:id="20"/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82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асходов на закупку молока для производства молочной продукции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 (без учета налога на добавленную стоимость), понесенных в 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</w:t>
      </w:r>
      <w:r>
        <w:rPr>
          <w:rFonts w:cs="Times New Roman" w:ascii="Times New Roman" w:hAnsi="Times New Roman"/>
          <w:sz w:val="28"/>
          <w:szCs w:val="28"/>
        </w:rPr>
        <w:t xml:space="preserve"> заготовкой, хранением, переработкой, транспортировкой и реализацией 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>в части расходов на закупку молока для производства молочной прод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_________________________________ по состоянию на дату обращения 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для предоставления субсидии соответствует следующим критер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для юридических лиц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кратил деятельность в качестве индивидуального предпринимателя (для индивидуальных предпринимателей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7 Порядк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закупку молока для производства молочной продукции на территории муниципального района Похвистневский Самарской обла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_______________________________________________________________ </w:t>
      </w:r>
    </w:p>
    <w:p>
      <w:pPr>
        <w:pStyle w:val="Normal"/>
        <w:spacing w:before="0" w:after="0"/>
        <w:ind w:right="-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заявителя)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right="-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освобождён от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 обязанностей налогоплательщика, связанных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right="-3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исполняет обязанности налогоплательщика, связанные)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числением и уплатой налога на добавленную стоимость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За исключением крестьянских (фермерских) хозяй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right="-1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части расходов на закупку молока для производства молочной продукции</w:t>
      </w:r>
    </w:p>
    <w:p>
      <w:pPr>
        <w:pStyle w:val="Normal"/>
        <w:tabs>
          <w:tab w:val="clear" w:pos="708"/>
          <w:tab w:val="left" w:pos="540" w:leader="none"/>
        </w:tabs>
        <w:ind w:left="3969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Par12749"/>
      <w:bookmarkEnd w:id="21"/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за счёт средств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части расходов на закупку молока для производства молочной продук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,     КПП 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/счет 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К __________, кор/счет ______________________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361"/>
        <w:gridCol w:w="34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закупленного молока, килограм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 за один килограмм закупленного молока в физическом весе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читающейся субсидии, рубле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w:anchor="Par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x </w:t>
            </w:r>
            <w:hyperlink w:anchor="Par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производителя &lt;*&gt;                ___________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варопроизводителя &lt;**&gt;            ___________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ля крестьянских (фермерских) хозяйств - подпись главы крестьянского (фермерского) хозяйства, для индивидуальных предпринимателей - подпись индивидуального предпринимател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sectPr>
      <w:headerReference w:type="default" r:id="rId17"/>
      <w:headerReference w:type="first" r:id="rId18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9D92D180E36530640BF18B086C38CE140F8F0D7F727CBBF13F0DFBAAA4F95EEBB16379DA72089FFTCN2G" TargetMode="External"/><Relationship Id="rId8" Type="http://schemas.openxmlformats.org/officeDocument/2006/relationships/hyperlink" Target="consultantplus://offline/ref=89D92D180E36530640BF18B086C38CE140F8F0D7F727CBBF13F0DFBAAA4F95EEBB16379DA72088F8TCN9G" TargetMode="External"/><Relationship Id="rId9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10" Type="http://schemas.openxmlformats.org/officeDocument/2006/relationships/hyperlink" Target="consultantplus://offline/ref=147F2ED053DE2E8DC9472836D81F9C74003BC58A1ECCD9948EDE02C28544C723AABB61D3BD3429C7BDBA56X7S9G" TargetMode="External"/><Relationship Id="rId11" Type="http://schemas.openxmlformats.org/officeDocument/2006/relationships/hyperlink" Target="consultantplus://offline/ref=2FCCFD2E6B1F25683C55E9AE2AE0AC534EB48FA7357309DB389BD8A5B721EFD706B1E45A0C38AB1B73DC78dCx3G" TargetMode="External"/><Relationship Id="rId12" Type="http://schemas.openxmlformats.org/officeDocument/2006/relationships/hyperlink" Target="consultantplus://offline/ref=2FCCFD2E6B1F25683C55E9AE2AE0AC534EB48FA7357309DB389BD8A5B721EFD706B1E45A0C38AB1B73DD7EdCx3G" TargetMode="External"/><Relationship Id="rId13" Type="http://schemas.openxmlformats.org/officeDocument/2006/relationships/hyperlink" Target="consultantplus://offline/ref=2FCCFD2E6B1F25683C55E9AE2AE0AC534EB48FA7357309DB389BD8A5B721EFD706B1E45A0C38AB1B73DD7EdCx8G" TargetMode="External"/><Relationship Id="rId14" Type="http://schemas.openxmlformats.org/officeDocument/2006/relationships/hyperlink" Target="consultantplus://offline/ref=7273259EBE3D788B65138974F6CE706BEA0963F3C9F395F03CDF7B5FBA79BDF499234514348E3411D283BFg5B8I" TargetMode="External"/><Relationship Id="rId15" Type="http://schemas.openxmlformats.org/officeDocument/2006/relationships/hyperlink" Target="consultantplus://offline/ref=7273259EBE3D788B65138974F6CE706BEA0963F3C9F395F03CDF7B5FBA79BDF499234514348E3411D283BDg5BFI" TargetMode="External"/><Relationship Id="rId16" Type="http://schemas.openxmlformats.org/officeDocument/2006/relationships/hyperlink" Target="consultantplus://offline/ref=FCB463F3F76D9C086550F3B954172892C53E3824498A06003AB2A61F257FACCB2ADF909FD22065B5D0PEL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1:00Z</dcterms:created>
  <dc:creator>Орготдел</dc:creator>
  <dc:description/>
  <cp:keywords/>
  <dc:language>en-US</dc:language>
  <cp:lastModifiedBy>Иванова Е В</cp:lastModifiedBy>
  <cp:lastPrinted>2020-02-10T13:39:00Z</cp:lastPrinted>
  <dcterms:modified xsi:type="dcterms:W3CDTF">2020-02-14T05:41:00Z</dcterms:modified>
  <cp:revision>27</cp:revision>
  <dc:subject/>
  <dc:title>                          </dc:title>
</cp:coreProperties>
</file>