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</w:t>
      </w:r>
      <w:bookmarkStart w:id="0" w:name="_Hlk31803621"/>
      <w:r>
        <w:rPr>
          <w:rFonts w:cs="Times New Roman" w:ascii="Times New Roman" w:hAnsi="Times New Roman"/>
          <w:sz w:val="26"/>
          <w:szCs w:val="26"/>
        </w:rPr>
        <w:t xml:space="preserve"> «О внесении изменения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</w:t>
      </w:r>
      <w:bookmarkEnd w:id="0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соответствие отдельных норм и положений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енного Постановлением Администрации муниципального района Похвистневский от 19.10.2017 № 845 (далее – Порядок) требованиями федерального законодательства (постановление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нение к Администрации муниципального района Похвистневский со стороны надзорных (контролирующих) органов юридических мер ответственности в связи с несоответствием отдельных норм и положений Порядка требованиям, установленным действующим законодательством; 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возможность получения организациями потребительской кооперации субсидий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далее – субсидии) в рамках Порядка;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своение средств местного бюджета, выделенных на реализацию данного вида гос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bookmarkStart w:id="1" w:name="_Hlk12871528"/>
      <w:bookmarkStart w:id="2" w:name="_Hlk12871082"/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в виде предоставления субсидий организациям потребительской кооперации, осуществляющим свою деятельность на территории муниципального района Похвистневский Самарской области</w:t>
      </w:r>
      <w:bookmarkEnd w:id="2"/>
      <w:r>
        <w:rPr>
          <w:rFonts w:cs="Times New Roman" w:ascii="Times New Roman" w:hAnsi="Times New Roman"/>
          <w:sz w:val="26"/>
          <w:szCs w:val="26"/>
        </w:rPr>
        <w:t>; приведение отдельных норм и положений Порядка в соответствие с действующим законодательства</w:t>
      </w:r>
      <w:bookmarkEnd w:id="1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 14 февраля 2020 года по 20 феврал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21 февраля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12-04T10:49:00Z</cp:lastPrinted>
  <dcterms:modified xsi:type="dcterms:W3CDTF">2020-02-20T07:10:00Z</dcterms:modified>
  <cp:revision>34</cp:revision>
  <dc:subject/>
  <dc:title>Отчет о проведении оценки регулирующего воздействия проекта нормативного правового акта</dc:title>
</cp:coreProperties>
</file>