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я в Постановление Администрации муниципального района Похвистневский Самарской области от 19.10.2017 № 845 «Об утверждении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я в Постановление Администрации муниципального района Похвистневский Самарской области от 19.10.2017 № 845 «Об утверждении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 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 </w:t>
      </w:r>
      <w:bookmarkStart w:id="0" w:name="_Hlk12626340"/>
      <w:r>
        <w:rPr>
          <w:sz w:val="28"/>
          <w:szCs w:val="28"/>
        </w:rPr>
        <w:t xml:space="preserve">Проектом вносится изменение в части изложения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, утверждённого Постановлением Администрации муниципального района Похвистневский Самарской области от 19.10.2017 № 845  (далее – Порядок) в новой редакции с учетом требований федерального законодательства (постановление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). 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20-02-05T10:06:00Z</dcterms:modified>
  <cp:revision>50</cp:revision>
  <dc:subject/>
  <dc:title>ПОЯСНИТЕЛЬНАЯ ЗАПИСКА</dc:title>
</cp:coreProperties>
</file>