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1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>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ind w:left="540" w:right="5384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w w:val="81"/>
          <w:sz w:val="28"/>
          <w:szCs w:val="28"/>
        </w:rPr>
      </w:pPr>
      <w:r>
        <w:rPr>
          <w:rFonts w:cs="Times New Roman" w:ascii="Times New Roman" w:hAnsi="Times New Roman"/>
          <w:w w:val="81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 закупку  муки  для  производства хлеба и хлебобулочных изделий» изменение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в Порядок предоставления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за счёт средств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 в связи с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на  закупку  муки  для производства хлеба и хлебобулочных издел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за счет средств местного бюджета на безвозмездной и безвозвратной основе субсидий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 закупку муки для производства хлеба и хлебобулочных изделий (далее - субсидии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организациям потребительской кооперации - потребительским обществам, союзам потребительских обществ, а также учреждениям, хозяйственным обществам или иным юридическим лицам, единственными учредителями которых являются потребительские общества или союзы, созданным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м свою деятельность на территории муниципального района Похвистневский Самарской области (далее - производител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тся в процессе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по производству хлеба и хлебобулочных изделий на территории муниципального района Похвистневкий Самарской област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е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енных в текущем финансовом году, в связи с </w:t>
      </w:r>
      <w:r>
        <w:rPr>
          <w:rFonts w:cs="Times New Roman" w:ascii="Times New Roman" w:hAnsi="Times New Roman"/>
          <w:sz w:val="28"/>
          <w:szCs w:val="28"/>
        </w:rPr>
        <w:t>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ателей, осуществляющих свою деятельность на территории муниципального района Похвистневский Самарской области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получателями в управление копий квартальной и годовой бухгалтерской отчетности за финансовый год, в котором предоставлена субсидия, в объем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бухгалтерском учете», заверенных получа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 (далее – соглашение), предусматривающего, в том числе,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обязаны представлять в управление не позднее 1 февраля последующего финансового года справки об объёме производства хлеба и хлебобулочных изделий по итогам финансового года, в котором предоставлена субсидия, и за предыдущий финансовый год, подписанные получателям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мер субсидии, предоставляемой получателю, определяется по расчётной ставке в размере 5 рублей за один килограмм закупленной муки, и исчисляется как произведение расчётной ставки субсидии и объема закупленной му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получателю, не может превышать объема фактических затрат, понесенных получателем на закупку в текущем финансовом году муки для производства хлеба и хлебобулочных изделий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уки, заверенные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и (или) универсальных передаточных документов, подтверждающих приобретение муки, заверенные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ой муки, заверенные кредитной организацией и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;</w:t>
      </w:r>
    </w:p>
    <w:p>
      <w:pPr>
        <w:pStyle w:val="Normal"/>
        <w:widowControl/>
        <w:ind w:firstLine="567"/>
        <w:jc w:val="both"/>
        <w:rPr/>
      </w:pP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alog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зультатом предоставления субсидии является неснижение получателем субсидии объёма производства хлеба и хлебобулочных изделий по итогам финансового года, в котором предоставлена субсидия, по отношению к показателю за предыдущий финансовый год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казывается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результата предоставления субсидии на дату, указанную в соглашен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результата предоставления субсидии, установленное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 Основанием для освобождения от применения мер ответственности, предусмотренных пунктом 17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bookmarkStart w:id="1" w:name="Par12558"/>
      <w:bookmarkEnd w:id="1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25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 в связи с 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акупку муки для производства хлеба и хлебобулочных изделий </w:t>
      </w:r>
    </w:p>
    <w:p>
      <w:pPr>
        <w:pStyle w:val="Normal"/>
        <w:tabs>
          <w:tab w:val="clear" w:pos="708"/>
          <w:tab w:val="left" w:pos="540" w:leader="none"/>
        </w:tabs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 осуществлением деятельности  в сфере заготовки, хранения, переработки, транспортировки и реализации  сельскохозяйственной продукции в части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упку муки для производства хлеба и хлебобулочных изделий</w:t>
      </w:r>
      <w:r>
        <w:rPr>
          <w:rFonts w:cs="Times New Roman" w:ascii="Times New Roman" w:hAnsi="Times New Roman"/>
          <w:sz w:val="28"/>
          <w:szCs w:val="28"/>
        </w:rPr>
        <w:t>, утверждённым постановлением Администрации муниципального района Похвистневский от 19.10.2017 № 845 (далее – Порядок), прошу предоставить субсидию в целях возмещения затрат, понесенных в ___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</w:t>
      </w:r>
      <w:r>
        <w:rPr>
          <w:rFonts w:cs="Times New Roman" w:ascii="Times New Roman" w:hAnsi="Times New Roman"/>
          <w:sz w:val="28"/>
          <w:szCs w:val="28"/>
        </w:rPr>
        <w:t xml:space="preserve">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 закупку муки для производства хлеба и хлебобулочных издел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______________________________ на дату подачи заяв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если заяв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 деятельность в качестве индивидуального предпринимателя (если заявитель является индивидуальным предпринимателем)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ется получателем средств из местного бюджета в соответствии с иными муниципальными правовыми актами на цел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Поряд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производству хлеба и хлебобулочных изделий на территории муниципального района Похвистневк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агаемые к настоящему заявлению документы не подтверждают затраты, ранее возмещенные в соответствии с действующим законодательство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_______________________________________________________________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заявителя)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освобождён от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 обязанностей налогоплательщика, связанных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исполняет обязанности налогоплательщика, связанные)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числением и уплатой налога на добавленную стоимость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 (освобождён от исполнения обязанностей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12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а, связанных) или (исполняет обязанности налогоплательщика, связанны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числением и уплатой налога на добавленную стоим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__________________________________________ согласен на передачу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567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ботку своих персональных данных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143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505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           в целях возмещения затрат, понесенных в текуще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купку муки для производства хлеба и хлебобулочных издел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за счет средств местного бюджета организациям потребительской кооперации,  осуществляющим свою деятельность на территории муниципального района Похвистневский Самарской области,  в целях возмещения затрат, понесенных в текущем году,  в связи  с  осуществлением деятельности в сфере заготовки, хранения, переработки, транспортировки и реализации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 закупку муки для производства хлеба и хлебобулочных издел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потребительской коопе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____ 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361"/>
        <w:gridCol w:w="34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упленной муки, килограм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 за один килограмм закупленной муки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щейся субсидии, рубл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ar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x </w:t>
            </w:r>
            <w:hyperlink w:anchor="Par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ой кооперации            ______________   _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И.О. Фамил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й кооперац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_______________   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.О. Фамил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1"/>
      <w:bookmarkStart w:id="3" w:name="Par3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&lt;*&gt; При отсутствии в штате должности главного бухгалтера - подпись бухгалтера или иного лица, ответственного за ведение бухгалтерского уче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4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6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7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727D41014F45E7BCD7F17B87BF4A1B2CE09499A0DC83264433B28B76CBxFM" TargetMode="External"/><Relationship Id="rId4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5" Type="http://schemas.openxmlformats.org/officeDocument/2006/relationships/hyperlink" Target="consultantplus://offline/ref=147F2ED053DE2E8DC9472836D81F9C74003BC58A1ECCD9948EDE02C28544C723AABB61D3BD3429C7BDBA56X7S9G" TargetMode="External"/><Relationship Id="rId6" Type="http://schemas.openxmlformats.org/officeDocument/2006/relationships/hyperlink" Target="consultantplus://offline/ref=9D299279871FE9516CB5349E46940FD3FA11B60537674A3CF98B3EA725r8KBK" TargetMode="External"/><Relationship Id="rId7" Type="http://schemas.openxmlformats.org/officeDocument/2006/relationships/hyperlink" Target="consultantplus://offline/ref=2FCCFD2E6B1F25683C55E9AE2AE0AC534EB48FA7357309DB389BD8A5B721EFD706B1E45A0C38AB1B73DC78dCx3G" TargetMode="External"/><Relationship Id="rId8" Type="http://schemas.openxmlformats.org/officeDocument/2006/relationships/hyperlink" Target="consultantplus://offline/ref=2FCCFD2E6B1F25683C55E9AE2AE0AC534EB48FA7357309DB389BD8A5B721EFD706B1E45A0C38AB1B73DD7EdCx3G" TargetMode="External"/><Relationship Id="rId9" Type="http://schemas.openxmlformats.org/officeDocument/2006/relationships/hyperlink" Target="consultantplus://offline/ref=2FCCFD2E6B1F25683C55E9AE2AE0AC534EB48FA7357309DB389BD8A5B721EFD706B1E45A0C38AB1B73DD7EdCx8G" TargetMode="External"/><Relationship Id="rId10" Type="http://schemas.openxmlformats.org/officeDocument/2006/relationships/hyperlink" Target="consultantplus://offline/ref=7273259EBE3D788B65138974F6CE706BEA0963F3C9F395F03CDF7B5FBA79BDF499234514348E3411D283BFg5B8I" TargetMode="External"/><Relationship Id="rId11" Type="http://schemas.openxmlformats.org/officeDocument/2006/relationships/hyperlink" Target="consultantplus://offline/ref=7273259EBE3D788B65138974F6CE706BEA0963F3C9F395F03CDF7B5FBA79BDF499234514348E3411D283BDg5BFI" TargetMode="External"/><Relationship Id="rId12" Type="http://schemas.openxmlformats.org/officeDocument/2006/relationships/hyperlink" Target="http://www.nalog.ru/" TargetMode="External"/><Relationship Id="rId13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21243@mail.ru</cp:lastModifiedBy>
  <cp:lastPrinted>2020-02-13T13:40:00Z</cp:lastPrinted>
  <dcterms:modified xsi:type="dcterms:W3CDTF">2020-02-13T09:43:00Z</dcterms:modified>
  <cp:revision>7</cp:revision>
  <dc:subject/>
  <dc:title>                          </dc:title>
</cp:coreProperties>
</file>