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>«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Hlk12626340"/>
      <w:r>
        <w:rPr>
          <w:sz w:val="28"/>
          <w:szCs w:val="28"/>
        </w:rPr>
        <w:t xml:space="preserve">Проектом вносятся изменение в части изложения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, утверждённого Постановлением Администрации муниципального района Похвистневский Самарской области от 19.10.2017 № 845  (далее – Порядок) в новой редакции с учетом требований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. </w:t>
      </w:r>
      <w:bookmarkEnd w:id="0"/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0-02-05T10:06:00Z</dcterms:modified>
  <cp:revision>8</cp:revision>
  <dc:subject/>
  <dc:title>ПОЯСНИТЕЛЬНАЯ ЗАПИСКА</dc:title>
</cp:coreProperties>
</file>