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10.02.2020 №95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0030</wp:posOffset>
                      </wp:positionH>
                      <wp:positionV relativeFrom="paragraph">
                        <wp:posOffset>29527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8.9pt;margin-top:23.25pt;width:0pt;height:8.75pt" coordorigin="-378,465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78;top:46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78;top:64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29464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75pt;margin-top:23.2pt;width:0pt;height:8.75pt" coordorigin="4015,464" coordsize="0,175">
                      <v:shape id="shape_0" stroked="t" o:allowincell="t" style="position:absolute;left:4015;top:63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15;top:46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12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программ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Формирование комфортн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среды на территор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и на 2018-2024 год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193 «Об утверждении Порядка разработки, 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района Похвистневский Самарской области от 28.12.2017 №1092 «Об утверждении муниципальной программы «Формирование комфортной городской среды на территории муниципального района Похвистневский Самарской области на 2018-2022 годы» (с изменениями от 02.03.2018 №170, от 30.03.2018 №238, от 22.03.2019 №203, от 01.07.2019) следующие изменения:</w:t>
      </w:r>
    </w:p>
    <w:p>
      <w:pPr>
        <w:pStyle w:val="Normal"/>
        <w:spacing w:lineRule="auto" w:line="276"/>
        <w:ind w:left="10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1,2 к муниципальной программы «Формирование комфортной городской среды на территории муниципального района Похвистневский Самарской области на 2018-2024 годы» изложить в новой редакции согласно приложениям 1,2 к настоящему постановлению.</w:t>
      </w:r>
    </w:p>
    <w:p>
      <w:pPr>
        <w:pStyle w:val="Normal"/>
        <w:spacing w:lineRule="auto" w:line="276"/>
        <w:ind w:left="4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Вестник Похвистневского района» и разместить на  сайте Администрации района в сети Интернет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района  по капитальному строительству, архитектуре и градостроительству, жилищно-коммунальному и дорожному хозяйству  Администрации района С.В. Райкова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Ю.Ф. Рябов</w:t>
      </w:r>
    </w:p>
    <w:p>
      <w:pPr>
        <w:pStyle w:val="Normal"/>
        <w:ind w:left="360" w:firstLine="2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0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0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10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Формирование комфортной</w:t>
      </w:r>
    </w:p>
    <w:p>
      <w:pPr>
        <w:pStyle w:val="Normal"/>
        <w:tabs>
          <w:tab w:val="clear" w:pos="708"/>
          <w:tab w:val="left" w:pos="6060" w:leader="none"/>
          <w:tab w:val="right" w:pos="10205" w:leader="none"/>
        </w:tabs>
        <w:ind w:left="5245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   городской среды  на </w:t>
      </w:r>
      <w:r>
        <w:rPr>
          <w:rFonts w:cs="Times New Roman" w:ascii="Times New Roman" w:hAnsi="Times New Roman"/>
          <w:sz w:val="28"/>
          <w:szCs w:val="28"/>
        </w:rPr>
        <w:t>территории                                                                                                     муниципального района Похвистневский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Самарской области  на  </w:t>
      </w:r>
      <w:r>
        <w:rPr>
          <w:rFonts w:eastAsia="Calibri" w:cs="Times New Roman" w:ascii="Times New Roman" w:hAnsi="Times New Roman"/>
          <w:sz w:val="28"/>
          <w:szCs w:val="28"/>
        </w:rPr>
        <w:t>2018-2024 годы»</w:t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Перечень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дворовых территорий </w:t>
      </w: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  <w:t xml:space="preserve">многоквартирных домов 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48"/>
        <w:gridCol w:w="327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Адрес дворовой территории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Год реализации програ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5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5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реднее Аверкино ул. Школьная д.1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Подбельск ул. Полевая д. 4а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Подбельск ул. Куйбышевская д. 12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Подбельск ул. Куйбышевская д. 13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Подбельск ул. Куйбышевская д. 13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таропохвистнево ул. Мира д.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реднее Аверкино ул. Центральная   д.21В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тарый Аманак ул. Центральная д.4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таропохвистнево ул. Мира д.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6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5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5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5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Подбельск ул. Куйбышевская д. 12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Алькино ул. Советская  д. 2а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таропохвистнево ул. Советская д.1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3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5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3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Подбельск ул. Куйбышевская д. 13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Подбельск ул. Ленинградская д. 2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одбельск ул. Доровских д.2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3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6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6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6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6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6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6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Подбельск ул. Куйбышевская д. 14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Подбельск ул. Куйбышевская д. 14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5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5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5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6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</w:tbl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Формирование комфортной</w:t>
      </w:r>
    </w:p>
    <w:p>
      <w:pPr>
        <w:pStyle w:val="Normal"/>
        <w:tabs>
          <w:tab w:val="clear" w:pos="708"/>
          <w:tab w:val="left" w:pos="6060" w:leader="none"/>
          <w:tab w:val="right" w:pos="10205" w:leader="none"/>
        </w:tabs>
        <w:ind w:left="5245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   городской среды  на </w:t>
      </w:r>
      <w:r>
        <w:rPr>
          <w:rFonts w:cs="Times New Roman" w:ascii="Times New Roman" w:hAnsi="Times New Roman"/>
          <w:sz w:val="28"/>
          <w:szCs w:val="28"/>
        </w:rPr>
        <w:t>территории                                                                                                     муниципального района Похвистневский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Самарской области  на  </w:t>
      </w:r>
      <w:r>
        <w:rPr>
          <w:rFonts w:eastAsia="Calibri" w:cs="Times New Roman" w:ascii="Times New Roman" w:hAnsi="Times New Roman"/>
          <w:sz w:val="28"/>
          <w:szCs w:val="28"/>
        </w:rPr>
        <w:t>2018-2024 годы»</w:t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  <w:t>Перечень общественных территорий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jc w:val="right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4819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ельское посел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дрес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Год реализации програм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е Мансурки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овое Мансуркино, ул.Ленина 91А. «Парк Поб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й Толка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льшой Толкай, ул.Ленина 93. «Парк у Дома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очалеев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Мочалеевка, ул. Советская, « Парк у Дома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ки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лькино.  «Детская игровая площад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реднее Аверки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реднее Аверкино. «Сквер   у Дома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тарый Аманак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ый Аманак, ул.Шулайкина 109. «Центральный пар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Подбельск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одбельск ул. Куйбышевская. «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Центральный пар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аврух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. «Сквер отдых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таропохвистнево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опохвистнево, «Парк у Школ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овое Мансурки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«Благоустройство родн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Большой Толка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«Благоустройство родника»Курка лисьма» и обустройство купел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Красный Мос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«Обустройство детской игровой площад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очалеев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ервомайск, ул. Первомайская. «Парк у 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реднее Аверки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ижнеаверкино. «Парк у 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тарый Аманак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ый Аманак, ул. Центральная. «Скв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еднее Аверки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.Среднее Аверкино, ул.Емельянова «Скв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  <w:t>2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Большой Толка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Большой Толкай,  «Род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е Мансурки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основка, «Детская спортивная площад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Подбельск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Нижнеягодное, ул.Центральная. «Парк у 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. «Сквер у дома №60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тарый Аманак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ый Аманак, ул.Шулайкина. «Скв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й Толка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льшой Толкай, ул.Ленина 95Г. «Скв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аврух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Александровка. «Скв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овое Мансурки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Новое Мансуркино, «Поляна «Сабан Ту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ки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ый мост, ул.Центральная, 1а, «Детская площад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Подбельск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одбельск, ул.Мира. «Скв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аврух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Вязовка. «Скв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таропохвистнево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укаевка,  «Скв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реднее Аверки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храт. «Парк  у 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очалеев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. Пример, ул. Северная. «Парк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ки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угайка. ул.Центральная 30А. «Скв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одбельс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Верхний Кинель,  «Скв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таропохвистнев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Ятманка, ул.Центральная, «Род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тарый Аманак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овый Аманак,  «Скв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очалеев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ервомайск,           ул. Мелиораторов. «Скв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аврух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. «Центральная площад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аврух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ос. Северный Ключ. «Скв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Подбельск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одбельск, ул.Комсомольская. «Площад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аврух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авруха, ул.Советская. «Детская площад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  <w:t>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аврух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авруха, ул.Красноармейская. «Детская площад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  <w:t>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овое Мансурки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Новое Мансуркино, ул.Ключевая. «Родник «Адек чишмас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  <w:t>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ки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лькино. ул.Советская 93. « Аллея Слав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Подбельск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одбельск ул. Куйбышевская. «Парк у 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</w:tbl>
    <w:p>
      <w:pPr>
        <w:pStyle w:val="Normal"/>
        <w:tabs>
          <w:tab w:val="clear" w:pos="708"/>
          <w:tab w:val="left" w:pos="2655" w:leader="none"/>
        </w:tabs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ab/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79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8"/>
        <w:b w:val="false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6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2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4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"/>
    <w:qFormat/>
    <w:pPr>
      <w:autoSpaceDE w:val="true"/>
      <w:ind w:left="4144" w:hanging="0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ableParagraph">
    <w:name w:val="Table Paragraph"/>
    <w:basedOn w:val="Normal"/>
    <w:qFormat/>
    <w:pPr>
      <w:autoSpaceDE w:val="true"/>
      <w:ind w:left="103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4:39:00Z</dcterms:created>
  <dc:creator>Орготдел</dc:creator>
  <dc:description/>
  <cp:keywords/>
  <dc:language>en-US</dc:language>
  <cp:lastModifiedBy>Иванова Е В</cp:lastModifiedBy>
  <cp:lastPrinted>2020-02-11T08:49:00Z</cp:lastPrinted>
  <dcterms:modified xsi:type="dcterms:W3CDTF">2020-02-13T06:35:00Z</dcterms:modified>
  <cp:revision>6</cp:revision>
  <dc:subject/>
  <dc:title>                          </dc:title>
</cp:coreProperties>
</file>