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40970</wp:posOffset>
                </wp:positionV>
                <wp:extent cx="2868930" cy="2795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79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451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9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13385" cy="59626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7" t="-61" r="-87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385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района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Похвистневский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амарской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278" w:after="0"/>
                                    <w:jc w:val="center"/>
                                    <w:rPr>
                                      <w:rFonts w:ascii="Arial" w:hAnsi="Arial" w:cs="Arial"/>
                                      <w:spacing w:val="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autoSpaceDE w:val="false"/>
                                    <w:spacing w:lineRule="auto" w:line="240" w:before="281" w:after="0"/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  <w:t>31.12.2019  №  101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252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20"/>
                                      <w:szCs w:val="20"/>
                                    </w:rPr>
                                    <w:t>г. Похвистн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4" w:hRule="atLeast"/>
                              </w:trPr>
                              <w:tc>
                                <w:tcPr>
                                  <w:tcW w:w="451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741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20.1pt;mso-wrap-distance-left:0pt;mso-wrap-distance-right:9pt;mso-wrap-distance-top:0pt;mso-wrap-distance-bottom:0pt;margin-top:-1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451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9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3385" cy="59626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7" t="-61" r="-87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муниципального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района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Похвистневский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Самарской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278" w:after="0"/>
                              <w:jc w:val="center"/>
                              <w:rPr>
                                <w:rFonts w:ascii="Arial" w:hAnsi="Arial" w:cs="Arial"/>
                                <w:spacing w:val="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autoSpaceDE w:val="false"/>
                              <w:spacing w:lineRule="auto" w:line="240" w:before="281" w:after="0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31.12.2019  №  10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252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>г. Похвистнево</w:t>
                            </w:r>
                          </w:p>
                        </w:tc>
                      </w:tr>
                      <w:tr>
                        <w:trPr>
                          <w:trHeight w:val="3674" w:hRule="atLeast"/>
                        </w:trPr>
                        <w:tc>
                          <w:tcPr>
                            <w:tcW w:w="451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1741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095</wp:posOffset>
                </wp:positionH>
                <wp:positionV relativeFrom="paragraph">
                  <wp:posOffset>76835</wp:posOffset>
                </wp:positionV>
                <wp:extent cx="0" cy="111125"/>
                <wp:effectExtent l="0" t="0" r="0" b="0"/>
                <wp:wrapNone/>
                <wp:docPr id="4" name="Group 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8" style="position:absolute;margin-left:-9.85pt;margin-top:6.05pt;width:0pt;height:8.75pt" coordorigin="-197,121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129" stroked="t" o:allowincell="f" style="position:absolute;left:-197;top:121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ID="AutoShape 130" stroked="t" o:allowincell="f" style="position:absolute;left:-197;top:296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2115</wp:posOffset>
                </wp:positionH>
                <wp:positionV relativeFrom="paragraph">
                  <wp:posOffset>41275</wp:posOffset>
                </wp:positionV>
                <wp:extent cx="0" cy="111125"/>
                <wp:effectExtent l="0" t="0" r="0" b="0"/>
                <wp:wrapNone/>
                <wp:docPr id="5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32.45pt;margin-top:3.25pt;width:0pt;height:8.75pt" coordorigin="4649,65" coordsize="0,175">
                <v:shape id="shape_0" ID="AutoShape 132" stroked="t" o:allowincell="f" style="position:absolute;left:4649;top:240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ID="AutoShape 133" stroked="t" o:allowincell="f" style="position:absolute;left:4649;top:65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дминистрации района от 04.05.2017 г. № 37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риведением нормативного правового акта в соответствие с действующим законодательством, руководствуясь Уставом района, Администрация муниципального района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риложение 2 Перечень мероприятий «дорожной карты» муниципального района Похвистневский, реализуемых для достижения запланированных значений показателей доступности для инвалидов объектов и услуг, утвержденное Постановлением Администрации муниципального района Похвистневский от 04.05.2017 № 372 изложив его в новой редакции (Приложение 2)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е 1 к Плану мероприятий («дорожная карта») по повышению значений показателей доступности для инвалидов объектов и услуг в муниципальном районе Похвистневский на 2015-2030 годы утвердить в новой редакции (Приложение 1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первого заместителя Главы района по социальным вопросам С.В.Черкасов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 и подлежит размещению на официальном сайте Администрации муниципального района Похвистневский в сети Интер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Ю.Ф. Ряб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12.2019  №  10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орожной карты» муниципального района Похвистневский, реализуемых для достижения запланированных значений показателей доступности для инвалидов объектов и усл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1"/>
        <w:gridCol w:w="3105"/>
        <w:gridCol w:w="9"/>
        <w:gridCol w:w="6"/>
        <w:gridCol w:w="3261"/>
        <w:gridCol w:w="3827"/>
        <w:gridCol w:w="1980"/>
        <w:gridCol w:w="15"/>
        <w:gridCol w:w="2790"/>
        <w:gridCol w:w="20"/>
      </w:tblGrid>
      <w:tr>
        <w:trPr>
          <w:tblHeader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 (программа), и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кото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проведение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5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Совершенствование нормативной правовой базы и анализ ситуации в сфере доступности для инвалидов объектов и услуг в муниципальном районе Похвистневский</w:t>
            </w:r>
          </w:p>
        </w:tc>
      </w:tr>
      <w:tr>
        <w:trPr>
          <w:trHeight w:val="32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рядков обеспечения условий доступности для инвалидов объектов и услуг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ие первого вице-губернатора – председателя Правительства Самарской области А.П.Нефёдова от 02.07.2015 № 6-56/1697 (п.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ённые порядки обеспечения условий доступности для инвалидов объектов и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ализации на территории муниципального района Похвистневский специальных мероприятий, предусмотренных статьей 20 Федерального закона «О социальной защите инвалидов в Российской Федерации» в части предоставления инвалидам гарантий трудовой занятости и повышения их конкурентоспособности на рынке труда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Минтруда России от 17.03.2015 № 13-6/10/П-136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решению вопросов создания безбарьерной среды жизнедеятельности для людей с ограниченными возможностями, проживающими на территории муниципального района Похвистневский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феврал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отчет Главе района</w:t>
            </w:r>
          </w:p>
        </w:tc>
      </w:tr>
      <w:tr>
        <w:trPr>
          <w:trHeight w:val="32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положения дел в сфере созд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муниципальном районе Похвистневский доступной среды жизнедеятельности для маломобильных гражд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амарской области от 10.02.2009 «Об обеспечении беспрепятственного доступа маломобильных граждан к объектам социальной, транспортной и инженерной инфраструктур, информации и связи в Самарской област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решению вопросов создания безбарьерной среды жизнедеятельности для людей с ограниченными возможностями, проживающими на территории муниципального района Похвистневский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ма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Главе района о состоянии дел по созданию в Самарской области доступной среды жизнедеятельности для маломобильных граждан</w:t>
            </w:r>
          </w:p>
        </w:tc>
      </w:tr>
      <w:tr>
        <w:trPr>
          <w:trHeight w:val="32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ого мониторинга удовлетворенности инвалидов уровнем доступности приоритетных объектов и услуг, а также отношения населения к проблемам инвалидов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Самарской области от 27.11.2013 № 671 «Об утверждении государственной программы Самарской области «Доступная среда в Самарской области» на 2014-2015 год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организация инвалидов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записка об уровне удовлетворенности инвалидов уровнем доступности приоритетных объектов и услуг, а также отношения населения к проблемам инвалидов</w:t>
            </w:r>
          </w:p>
        </w:tc>
      </w:tr>
      <w:tr>
        <w:trPr>
          <w:trHeight w:val="329" w:hRule="atLeast"/>
        </w:trPr>
        <w:tc>
          <w:tcPr>
            <w:tcW w:w="15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Мероприятия по поэтапному повышению значений показателей доступности для инвалидов объектов инфраструктуры (транспортных средств, средств связи и информации), включая оборудование объектов необходимы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способлениями</w:t>
            </w:r>
          </w:p>
        </w:tc>
      </w:tr>
      <w:tr>
        <w:trPr>
          <w:trHeight w:val="803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нформации к ежегодному докладу Губернатору Самарской области о состоянии дел по созданию в Самарской области доступной среды жизнедеятельности для маломобильных граждан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амарской области № 7-ГД от 10.02.2009 г. «Об обеспечении беспрепятственного доступа маломобильных граждан к объектам социальной, транспортной и инженерной инфраструктур, информации и связи в самарской област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, ГКУ СО «Комплексный центр социального обслуживания населения Северо-Восточного округа» отделение социального обслуживания населения м.р. Похвистневский , ГБУ СО «Большетолкайский пансионат для ветеранов труда», ГБУ СО «Реабилитационный центр для инвалидов «Доблесть»,</w:t>
            </w:r>
          </w:p>
          <w:p>
            <w:pPr>
              <w:pStyle w:val="Formattext"/>
              <w:spacing w:before="0" w:after="0"/>
              <w:jc w:val="both"/>
              <w:rPr/>
            </w:pPr>
            <w:r>
              <w:rPr/>
              <w:t xml:space="preserve">Общественная организация инвалидов, ГБУЗ СО </w:t>
            </w:r>
            <w:r>
              <w:rPr>
                <w:color w:val="25253B"/>
              </w:rPr>
              <w:t>«Похвистневская ЦБГР»,</w:t>
            </w:r>
            <w:r>
              <w:rPr/>
              <w:t xml:space="preserve"> ГКУ СО «Центр занятости населения г.о. Похвистнево», Территориальный отдел образования Северо-Восточного управление Министерства образования и науки Самарской области, МБУ «Управление культуры муниципального района Похвистневский», МБУ «Комитет по физической культуре, спорту и молодежной политике» муниципального района Похвистневский», руководители учреждений района, вошедших в Перечень социально-значимых объектов муниципального района Похвистневск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февраля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Губернатору Самарской области о состоянии дел по созданию в Самарской области доступной среды жизнедеятельности для маломобильных граждан</w:t>
            </w:r>
          </w:p>
        </w:tc>
      </w:tr>
      <w:tr>
        <w:trPr>
          <w:trHeight w:val="803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заседаний Совета по делам инвалидов при Главе района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района Похвистневский № 314 от 17.04.2017 г. «О совете по делам инвалидов при Главе администрации муниципального района Похвистневски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, У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авление Пенсионного фонда РФ в городе Похвистнево и Похвистневском районе Самарской област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е по муниципальному району Похвистневский ГКУ СО «ГУСЗН Северо-Восточного округа», ГКУ СО ЦЗН г.о. Похвистнево, ГБУЗ СО </w:t>
            </w:r>
            <w:r>
              <w:rPr>
                <w:rFonts w:cs="Times New Roman" w:ascii="Times New Roman" w:hAnsi="Times New Roman"/>
                <w:color w:val="25253B"/>
                <w:sz w:val="24"/>
                <w:szCs w:val="24"/>
              </w:rPr>
              <w:t>«Похвистневская ЦБГР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риториальный отдел образования Северо-Восточного Управления Министерства образования и науки Самарской област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хвистневская районная общественная организация инвалидов, общественный совет муниципального района Похвистневский Самарской области, МУП АТП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БУ «Управление культуры муниципального района Похвистневский», МБУ «Комитет по физической культуре, спорту и молодежной политике» муниципального района Похвистневский»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блемных вопросов по созданию доступной среды д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мобильных групп населения</w:t>
            </w:r>
          </w:p>
        </w:tc>
      </w:tr>
      <w:tr>
        <w:trPr>
          <w:trHeight w:val="803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аспортизации объектов социальной инфраструктуры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района Похвистневский № 808 от 07.11.2012 г. «О создании Комиссии по решению вопросов создания безбарьерной среды жизнедеятельности для людей с ограниченными возможностями, проживающими на территории муниципального района Похвистневски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решению вопросов создания безбарьерной среды жизнедеятельности для людей с ограниченными возможностями, проживающими на территории муниципального района Похвистнев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информации о доступности объектов и услуг в приоритетных для инвалидов сферах жизне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змещение информации и доступности приоритетного объекта социальной инфраструктуры в государственной информационной системе Самарской области «Геоинформационная система «Доступная сред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зработка мероприятий по адаптации  объектов социальной инфраструктуры и развития услуг с учетом потребностей инвалидов и других маломобильных групп населения; объективный контроль и оценка эффективности их реализации.</w:t>
            </w:r>
          </w:p>
        </w:tc>
      </w:tr>
      <w:tr>
        <w:trPr>
          <w:trHeight w:val="803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и приспособление приоритетных социально-значимых объектов и услуг в приоритетных сферах жизнедеятельности инвалидов и других маломобильных категорий граждан в м.р.Похвистневск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района Похвистневский Самарской области от 10.08.2018 № 634 «Об утверждении муниципальной программы «Доступная среда в муниципальном районе Похвистневский Самарской области» на 2019-2023 годы»» (с изм. 31.12.2019 № 1010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,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оводители учреждений района, вошедших в Перечень социально-значимых объектов муниципального района Похвистнев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30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доступности объектов и услуг в приоритетных сферах жизнедеятельности инвалидов и других маломобильных групп населения</w:t>
            </w:r>
          </w:p>
        </w:tc>
      </w:tr>
      <w:tr>
        <w:trPr>
          <w:trHeight w:val="2276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объектов в государственную информационную систему Самарской области «Геоинформационная система «Доступная сред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Самарской области от 23.07.2015 № 454 «О государственной информационной системе Самарской области «Геоинформационная система «Доступная сред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решению вопросов создания безбарьерной среды жизнедеятельности для людей с ограниченными возможностями, проживающими на территории муниципального района Похвистнев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нформационного банка данных о степени доступности объектов социальной инфраструктуры для инвалидов и маломобильных групп населения</w:t>
            </w:r>
          </w:p>
        </w:tc>
      </w:tr>
      <w:tr>
        <w:trPr>
          <w:trHeight w:val="450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метной документации на проведение ремонтных работ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сударственной экспертизы проектов, предусматривающих мероприятия по созданию доступной среды для инвалидов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приобретению наземного пассажирского транспорта общего пользования, оборудованного специальными приспособлениями для перевозки инвалидов-колясочников, инвалидов по зрению и слуху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Самарской области от 27.11.2013 № 671 «Об утверждении государственной программы Самарской области «Доступная среда в Самарской области» на 2014-2025 г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5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арка подвижного состава автомобильного транспорта общего пользования, оборудованного для перевозки маломобильных групп населения</w:t>
            </w:r>
          </w:p>
        </w:tc>
      </w:tr>
      <w:tr>
        <w:trPr/>
        <w:tc>
          <w:tcPr>
            <w:tcW w:w="15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Мероприятия по поэтапному повышению значений показателей доступности предоставляемых инвалидам услуг с учетом имеющихся у них нарушенных функций организма, а также по оказанию им помощи в преодолении барьеров, препятствующих пользованию объектами и услугами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требований к обеспечению условий доступности для инвалидов в административные регламенты предоставления государственных услуг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Российской Федерации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юля 2016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осударственных и муниципальных услуг в соответствии с административными регламентами предоставления государственных и муниципальных услуг, включающие в себя требования к обеспечению условий доступности для инвалидов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нвалидов Самарской области вспомогательными техническими средствами реабилитации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Самарской области от 27.11.2013 № 671 «Об утверждении государственной программы Самарской области «Доступная среда в Самарской области» на 2014 – 2015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 «Центр социального обслуживания граждан пожилого возраста и инвалидов муниципального района Похвистневский» (по согласова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нвалидов Самарской области вспомогательными техническими средствами реабилитации, выданными за счет средств федерального и областного бюджета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нвалидов Самарской области вспомогательными техническими средствами реабилитации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тельства Самарской области от 03.11.2017 № 700 Перечень вспомогательных технических средств реабилит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СО «КЦСОН СВО» отделение м.р. Похвистневский (по согласова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30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нвалидов Самарской области вспомогательными техническими средствами реабилитации, выданными за счет средств федерального бюджета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пециализированных ярмарок вакансий и учебных рабочих мест для инвалидов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У СО ЦЗН г.о. Похвистнево» (по согласованию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возможностей трудоустройства инвалидов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валидам из числа безработных граждан консультационных услуг по вопросам организации предпринимательской деятельности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У СО ЦЗН г.о. Похвистнево» (по согласованию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онной помощи безработным инвалидам в организации собственного дела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учения специалистов, работающих с инвалидами (в том числе специалистов подведомственных организаций, а также иных организаций, оказывающих услуги населению), по вопросам, связанным с обеспечением доступности для инвалидов объектов и услуг, в соответствии с федеральным и региональным законодательством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ие первого вице-губернатора – председателя Правительства Самарской области А.П.Нефёдова от 02.07.2015 № 6-56/1697 (п.7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чреждений района, вошедших в Перечень социально-значимых объектов муниципального района Похвистнев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пециалистов, работающих с инвалидами, по вопросам, связанным с обеспечением доступности для инвалидов объектов и услуг, в соответствии с законодательством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итуационной помощи инвалидам в зависимости от стойких расстройств функций организма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чреждений района, вошедших в Перечень социально-значимых объектов муниципального района Похвистнев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специалистами, работающими с инвалидами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физкультурных, спортивных, культурно-досуговых, культурно-массовых, социо-культурных мероприятий  с участием инвалидов и других маломобильных групп населения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итет по физической культуре, спорту и молодежной политике» муниципального района Похвистнев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«Управление культуры муниципального района Похвистневский» </w:t>
            </w:r>
          </w:p>
          <w:p>
            <w:pPr>
              <w:pStyle w:val="TextBody"/>
              <w:ind w:left="-108" w:hanging="0"/>
              <w:rPr>
                <w:sz w:val="24"/>
                <w:szCs w:val="24"/>
                <w:lang w:eastAsia="ar-SA"/>
              </w:rPr>
            </w:pPr>
            <w:r>
              <w:rPr>
                <w:color w:val="25253B"/>
                <w:sz w:val="24"/>
                <w:szCs w:val="24"/>
              </w:rPr>
              <w:t>ГКУ СО «Комплексный центр социального обслуживания населения Северо-Восточного округа» отделение Семья м.р. Похвистневский</w:t>
            </w: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организация инвалидов (по согласова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30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ие активному участию инвалидов, граждан с ограниченными возможностями здоровья, маломобильных групп населения в жизни общества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согласованию заданий на проектирование строительства, реконструкции и капитального ремонта объектов социальной, транспортной и инженерной инфраструктур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е Правительства Самарской области от 13.11.2009 N 598 "Об утверждении Порядка согласования с территориальными органами социальной защиты населения заданий на проектирование строительства, реконструкции и капитального ремонта объектов социальной, транспортной и инженерной инфраструктур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СО «ГУСЗН Северо-Восточного округа» (по согласова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строительства, реконструкции и капитального ремонта объектов социальной, транспортной и инженерной инфраструктур в соответствии с требованиями законодательств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лану мероприятий («дорожная карта»)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овышению значений показателей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ности для инвалидов объек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услуг в муниципальном районе Похвистневский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на 2015-2030 го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/>
        <w:t>Таблица повышения значений показателей доступности для инвалидов объектов и услуг дорожной карты муниципального района Похвистневский</w:t>
      </w:r>
    </w:p>
    <w:tbl>
      <w:tblPr>
        <w:tblW w:w="147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4"/>
        <w:gridCol w:w="3559"/>
        <w:gridCol w:w="874"/>
        <w:gridCol w:w="850"/>
        <w:gridCol w:w="797"/>
        <w:gridCol w:w="797"/>
        <w:gridCol w:w="607"/>
        <w:gridCol w:w="607"/>
        <w:gridCol w:w="607"/>
        <w:gridCol w:w="607"/>
        <w:gridCol w:w="607"/>
        <w:gridCol w:w="607"/>
        <w:gridCol w:w="607"/>
        <w:gridCol w:w="607"/>
        <w:gridCol w:w="2483"/>
      </w:tblGrid>
      <w:tr>
        <w:trPr>
          <w:trHeight w:val="23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3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п/п 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 доступности для инвалидов объектов и услуг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6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 (должностное лицо), ответственное за мониторинг и достижение запланированных значений показателей доступности 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1867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в муниципальном районе Похвистневск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,1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8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ких поселений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СО «КЦСОН СВО»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БУ СО «Реабилитационный центр для инвалидов «Доблесть» (по согласованию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КУ СО ЦЗН г.о. Похвистнево» (по согласованию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БУЗ СО </w:t>
            </w:r>
            <w:r>
              <w:rPr>
                <w:rFonts w:cs="Times New Roman" w:ascii="Times New Roman" w:hAnsi="Times New Roman"/>
                <w:color w:val="25253B"/>
                <w:sz w:val="20"/>
                <w:szCs w:val="20"/>
              </w:rPr>
              <w:t>«Похвистневская ЦБГР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У «Управление культуры муниципального района Похвистневский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Комитет по физической культуре, спорту и молодежной политике» муниципального района Похвистнев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й отдел образования Северо-Восточного управление Министерства образования и науки Самарской области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МАУ «МФЦ муниципального района Похвистневский»</w:t>
            </w:r>
          </w:p>
        </w:tc>
      </w:tr>
      <w:tr>
        <w:trPr>
          <w:trHeight w:val="1867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200"/>
              <w:ind w:firstLine="4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частично/условно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в муниципальном районе Похвистневск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ких поселений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СО «КЦСОН СВО»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БУ СО «Реабилитационный центр для инвалидов «Доблесть» (по согласованию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КУ СО ЦЗН г.о. Похвистнево» (по согласованию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БУЗ СО </w:t>
            </w:r>
            <w:r>
              <w:rPr>
                <w:rFonts w:cs="Times New Roman" w:ascii="Times New Roman" w:hAnsi="Times New Roman"/>
                <w:color w:val="25253B"/>
                <w:sz w:val="20"/>
                <w:szCs w:val="20"/>
              </w:rPr>
              <w:t>«Похвистневская ЦБГР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У «Управление культуры муниципального района Похвистневский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Комитет по физической культуре, спорту и молодежной политике» муниципального района Похвистнев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й отдел образования Северо-Восточного управление Министерства образования и науки Самарской области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МАУ «МФЦ муниципального района Похвистневский»</w:t>
            </w:r>
          </w:p>
        </w:tc>
      </w:tr>
      <w:tr>
        <w:trPr>
          <w:trHeight w:val="101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частично доступных для инвалидов и других маломобильных групп населения приоритетных объектов в сфере социальной защиты населения в общем количестве приоритетных объектов в сфере социальной защиты муниципального района Похвистневск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%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%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СО «КЦСОН СВО»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СО «Реабилитационный центр для инвалидов «Доблесть»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иоритетных объектов и услуг в приоритетных сферах жизнедеятельности инвалидов, нанесенных на карту доступности объектов  услуг для инвалидов и других маломобильных групп населения муниципального района Похвистневский по результатам их паспортизации, среди всех приоритетных объектов и услуг в муниципальном районе Похвистневск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%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%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%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инвалидов, положительно оценивающих уровень доступности приоритетных объектов и услуг в приоритетных сферах жизнедеятельности, в общей численности опрошенных инвалидов в муниципальном районе Похвистневск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%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%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ая организация инвалидов (по согласованию)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инвалидов, обеспеченных вспомогательными техническими средствами реабилитации в соответствии с Перечнем вспомогательных технических средств реабилитации, выдаваемых инвалидам Самарской области бесплатно за счет средств областного бюджета, показаний и противопоказаний к их выдаче,   утвержденным постановлением Правительства Самарской области от 03.11.2017 № 700 (Перечень), в рамках исполнения индивидуальной программы реабилитации или абилитации, в общей численности нуждающихся в реабилитации инвалидов в м.р.Похвистневск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СО «КЦСОН СВО» отделение м.р. Похвистневский»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инвалидов, положительно оценивающих отношение населения к проблемам инвалидов, в общей численности опрошенных инвалидов в муниципальном районе Похвистневск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%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%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ая организация инвалидов (по согласованию)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специалистов, работающих с инвалидами, прошедших обучение по вопросам, связанным с обеспечением доступности для инвалидов объектов и услуг, в соответствии с законодательством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СО «КЦСОН СВО»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СО «Реабилитационный центр для инвалидов «Доблесть»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КУ СО ЦЗН г.о. Похвистнево» (по согласованию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БУЗ СО </w:t>
            </w:r>
            <w:r>
              <w:rPr>
                <w:rFonts w:cs="Times New Roman" w:ascii="Times New Roman" w:hAnsi="Times New Roman"/>
                <w:color w:val="25253B"/>
                <w:sz w:val="20"/>
                <w:szCs w:val="20"/>
              </w:rPr>
              <w:t>«Похвистневская ЦБГР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У «Управление культуры муниципального района Похвистневский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Комитет по физической культуре, спорту и молодежной политике» муниципального района Похвистнев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й отдел образования Северо-Восточного управление Министерства образования и науки Самарской области (по согласованию)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МАУ «МФЦ муниципального района Похвистнев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инвалидов и семей, имеющих детей-инвалидов, получивших в отчетном периоде жилое помещение и улучшивших свои жилищные условия от общего числа инвалидов, нуждающихся в улучшении жилищных условий, вставших на учет до 1 января 2005 года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организаций социального обслуживания (полустационарной формы), в которых созданы условия их доступности для инвалидов (от общего количества таких организаций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СО «Реабилитационный центр для инвалидов «Доблесть» (по согласованию)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ктов в сфере социальной защиты населения, в которых предоставляются услуги инвалидам с сопровождением персонала от общего числа приоритетных объектов в сфере социальной защит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СО «КЦСОН СВО»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СО «Реабилитационный центр для инвалидов «Доблесть» (по согласовани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ind w:firstLine="42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объектов в сфере социальной защиты населения, имеющих утвержденные паспорта доступности объекто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СО «КЦСОН СВО»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У СО «Реабилитационный центр для инвалидов «Доблесть»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ind w:firstLine="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анятых инвалидов трудоспособного возраста в общей численности инвалидов трудоспособного возраста в муниципальном районе Похвистневск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%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%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СО ЦЗН г.о. Похвистнево» (по согласованию)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инвалидов, трудоустроенных органами службы занятости, в общем числе инвалидов, обратившихся в органы службы занятост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%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%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СО ЦЗН г.о. Похвистнево» (по согласованию)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пециалистов органов служб занятости обученных особенностям работы с инвалидами от общей численности специалисто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%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%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СО ЦЗН г.о. Похвистнево» (по согласованию)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частично доступных (с учетом применения принципа «разумного приспособления» объектов) для инвалидов и других маломобильных групп населения приоритетных объектов в сфере здравоохранения в общем количестве приоритетных объектов здравоохранения в муниципальном районе Похвистневск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БУЗ СО </w:t>
            </w:r>
            <w:r>
              <w:rPr>
                <w:rFonts w:cs="Times New Roman" w:ascii="Times New Roman" w:hAnsi="Times New Roman"/>
                <w:color w:val="25253B"/>
                <w:sz w:val="20"/>
                <w:szCs w:val="20"/>
              </w:rPr>
              <w:t>«Похвистневская ЦБГР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 согласованию)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ind w:firstLine="44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учреждений, в которых создана универсальная безбарьерная среда для обеспечения доступности общего образования детям с ограниченными возможностями здоровья, в общем количестве общеобразовательных учрежден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, Территориальный отдел образования Северо-Восточного управление Министерства образования и науки Самарской области (по согласованию)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едагогических работников образовательных организаций, прошедших специальную подготовку для работы с инвалидами, от общего числа педагогических работников образовательных организаций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%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%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%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й отдел образования Северо-Восточного управление Министерства образования и науки Самарской области (по согласованию)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оступных для инвалидов и других маломобильных групп населения приоритетных объектов в сфере культуры в общем количестве приоритетных объектов  в сфере культуры  муниципального района Похвистневск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Управление культуры муниципального района Похвистневский», Администрация района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ind w:firstLine="4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пециалистов учреждений культуры, прошедших обучение (инструктирование) по вопросам, связанным с особенностями предоставления услуг инвалидам, от общего числа специалисто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%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%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У «Управление культуры муниципального района Похвистневский», 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оступных для инвалидов и других маломобильных групп населения приоритетных объектов в сфере физической культуры и спорта в общем количестве приоритетных объектов в сфере физической культуры и спорта  муниципального района Похвистневск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й отдел образования Северо-Восточного управление Министерства образования и науки Самарской области (по согласованию), Администрация района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инвалидов, участвовавших в спортивных мероприятиях на 1 января текущего года (от общего количества инвалидов в м.р.Похвистневский )</w:t>
              <w:tab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%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Комитет по физической культуре, спорту и молодежной политике» м.р.Похвистневский, общественная организация инвалидов ( по согласованию)</w:t>
            </w:r>
          </w:p>
        </w:tc>
      </w:tr>
      <w:tr>
        <w:trPr>
          <w:trHeight w:val="3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вес существующих объектов социальной, инженерной и транспортной инфраструктуры, которые в результате проведения после 1 июля 2016 года на них реконструкции полностью соответствуют требованиям доступности для инвалидов от общего количества объектов социальной, инженерной и транспортной инфраструктуры, прошедших реконструкцию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%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%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3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%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  «Управление капитального строительства, архитектуры и градостроительства, жилищно-коммунального хозяйства» муниципального района Похвистневский Самарской области ( по согласованию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2456DE982C9FB99697FA588FBF26D6B7F523EA46BA0B4742D3DF859FEC1F782k3aA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3:33:00Z</dcterms:created>
  <dc:creator>expert</dc:creator>
  <dc:description/>
  <cp:keywords/>
  <dc:language>en-US</dc:language>
  <cp:lastModifiedBy>Иванова Е В</cp:lastModifiedBy>
  <cp:lastPrinted>2020-02-06T10:13:00Z</cp:lastPrinted>
  <dcterms:modified xsi:type="dcterms:W3CDTF">2020-02-07T04:35:00Z</dcterms:modified>
  <cp:revision>32</cp:revision>
  <dc:subject/>
  <dc:title/>
</cp:coreProperties>
</file>