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>
                <w:u w:val="single"/>
              </w:rPr>
            </w:pPr>
            <w:r>
              <w:rPr>
                <w:u w:val="single"/>
              </w:rPr>
              <w:t>31.12.2019 №  10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>О внесении изменений в Постановление Администрации муниципального района Похвистневский Самарской области от 10.08.2018 г. № 634 «Об утверждении муниципальной программы «Доступная среда в муниципальном районе Похвистневский Самарской области» на 2019-2023 годы»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г. № 193 «Об утверждении Порядка разработки, реализации и оценки эффективности муниципальных программ муниципального района  Похвистневский Самарской области», решением Собрания представителей муниципального района Похвистневский от 20.12.2019 г. № 103 «О бюджете муниципального района Похвистневский на 2019 год и на плановый период 2020 и 2021 годов» (с изм. от 25.12.2019 г. № 266), Администрация муниципального района Похвистневский Самарской обла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изменения в муниципальную программу «Доступная среда в муниципальном районе Похвистневский Самарской области» на 2019-2023 годы», утвержденную Постановлением Администрации муниципального района Похвистневский Самарской области от 10.08.2018 г. № 634, изложив в новой редакции (приложение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 Контроль за выполнением настоящего Постановления возложить</w:t>
      </w:r>
      <w:r>
        <w:rPr>
          <w:sz w:val="28"/>
          <w:szCs w:val="28"/>
        </w:rPr>
        <w:t xml:space="preserve"> на  первого заместителя Главы района по социальным вопросам С.В. Черкас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Опубликовать настоящее Постановление в средствах массовой информации и</w:t>
      </w:r>
      <w:r>
        <w:rPr>
          <w:sz w:val="28"/>
          <w:szCs w:val="28"/>
        </w:rPr>
        <w:t xml:space="preserve"> разместить на сайте Администрации муниципального района Похвистневский в сети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о дня подпис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</w:r>
      <w:r>
        <w:rPr>
          <w:sz w:val="20"/>
          <w:szCs w:val="20"/>
        </w:rPr>
        <w:tab/>
        <w:tab/>
        <w:tab/>
        <w:tab/>
      </w:r>
      <w:r>
        <w:rPr>
          <w:b/>
          <w:sz w:val="28"/>
          <w:szCs w:val="28"/>
        </w:rPr>
        <w:tab/>
        <w:tab/>
        <w:tab/>
        <w:t>Ю.Ф.Ряб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УТВЕРЖДЕНА</w:t>
            </w:r>
          </w:p>
          <w:p>
            <w:pPr>
              <w:pStyle w:val="Normal"/>
              <w:widowControl w:val="false"/>
              <w:autoSpaceDE w:val="false"/>
              <w:ind w:left="-9" w:hanging="20"/>
              <w:jc w:val="right"/>
              <w:rPr/>
            </w:pPr>
            <w:r>
              <w:rPr/>
              <w:t>Постановлением Администрации муниципального района Похвистневский  Самарской области</w:t>
            </w:r>
          </w:p>
          <w:p>
            <w:pPr>
              <w:pStyle w:val="Normal"/>
              <w:widowControl w:val="false"/>
              <w:autoSpaceDE w:val="false"/>
              <w:ind w:left="-9" w:hanging="20"/>
              <w:jc w:val="right"/>
              <w:rPr>
                <w:u w:val="single"/>
              </w:rPr>
            </w:pPr>
            <w:r>
              <w:rPr>
                <w:u w:val="single"/>
              </w:rPr>
              <w:t>31.12.2019 №  1010</w:t>
            </w:r>
          </w:p>
          <w:p>
            <w:pPr>
              <w:pStyle w:val="Normal"/>
              <w:widowControl w:val="false"/>
              <w:autoSpaceDE w:val="false"/>
              <w:ind w:left="-9" w:hanging="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 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ДОСТУПНАЯ СРЕДА  В МУНИЦИПАЛЬНОМ РАЙОНЕ ПОХВИСТНЕВСКИЙ САМАРСКОЙ ОБЛАСТИ"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- 2023 год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20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spacing w:lineRule="auto" w:line="360"/>
        <w:ind w:right="-34" w:hanging="0"/>
        <w:jc w:val="center"/>
        <w:rPr/>
      </w:pPr>
      <w:r>
        <w:rPr/>
        <w:t>ПАСПОРТ 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spacing w:lineRule="auto" w:line="360"/>
        <w:ind w:right="-34" w:hanging="0"/>
        <w:jc w:val="center"/>
        <w:rPr/>
      </w:pPr>
      <w:r>
        <w:rPr/>
      </w:r>
    </w:p>
    <w:tbl>
      <w:tblPr>
        <w:tblW w:w="94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8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/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 программа «Доступная среда в муниципальном районе Похвистневский Самарской области» на 2019-2023 годы</w:t>
            </w:r>
          </w:p>
        </w:tc>
      </w:tr>
      <w:tr>
        <w:trPr>
          <w:trHeight w:val="11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ИНЯТИЯ РЕШЕНИЯ О РАЗРАБОТКЕ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6.2019</w:t>
            </w:r>
          </w:p>
        </w:tc>
      </w:tr>
      <w:tr>
        <w:trPr>
          <w:trHeight w:val="8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муниципального района Похвистневский Самарской области </w:t>
            </w:r>
          </w:p>
        </w:tc>
      </w:tr>
      <w:tr>
        <w:trPr>
          <w:trHeight w:val="1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И УЧАСТНИК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</w:t>
            </w:r>
          </w:p>
          <w:p>
            <w:pPr>
              <w:pStyle w:val="TextBody"/>
              <w:ind w:left="-108" w:hanging="0"/>
              <w:rPr>
                <w:color w:val="25253B"/>
              </w:rPr>
            </w:pPr>
            <w:r>
              <w:rPr>
                <w:color w:val="25253B"/>
                <w:szCs w:val="28"/>
              </w:rPr>
              <w:t>Похвистневский отдел образования</w:t>
            </w:r>
            <w:r>
              <w:rPr>
                <w:color w:val="25253B"/>
              </w:rPr>
              <w:t xml:space="preserve"> </w:t>
            </w:r>
            <w:r>
              <w:rPr>
                <w:color w:val="000000"/>
                <w:szCs w:val="28"/>
              </w:rPr>
              <w:t xml:space="preserve">Северо-Восточного управления министерства образования и науки Самарской области </w:t>
            </w:r>
            <w:r>
              <w:rPr>
                <w:color w:val="25253B"/>
              </w:rPr>
              <w:t>(по согласованию)</w:t>
            </w:r>
          </w:p>
          <w:p>
            <w:pPr>
              <w:pStyle w:val="TextBody"/>
              <w:ind w:left="-108" w:hanging="0"/>
              <w:rPr>
                <w:lang w:eastAsia="ar-SA"/>
              </w:rPr>
            </w:pPr>
            <w:r>
              <w:rPr>
                <w:color w:val="25253B"/>
              </w:rPr>
              <w:t>«Комплексный центр социального обслуживания населения Северо-Восточного округа» отделение Семья м.р. Похвистневски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«Управление культуры муниципального района Похвистневский Самарской области»</w:t>
            </w:r>
          </w:p>
          <w:p>
            <w:pPr>
              <w:pStyle w:val="Subtitle"/>
              <w:snapToGrid w:val="false"/>
              <w:ind w:left="-107" w:hanging="0"/>
              <w:jc w:val="both"/>
              <w:rPr/>
            </w:pPr>
            <w:r>
              <w:rPr>
                <w:color w:val="25253B"/>
                <w:szCs w:val="28"/>
              </w:rPr>
              <w:t>МБУ «Комитет по физической культуре, спорту и молодежной политике   муниципального района Похвистневский Самарской области»</w:t>
            </w:r>
          </w:p>
          <w:p>
            <w:pPr>
              <w:pStyle w:val="TextBody"/>
              <w:ind w:left="-108" w:hanging="0"/>
              <w:rPr>
                <w:color w:val="25253B"/>
              </w:rPr>
            </w:pPr>
            <w:r>
              <w:rPr>
                <w:color w:val="25253B"/>
              </w:rPr>
              <w:t>ГБУ здравоохранения  Самарской области «Похвистневская ЦБГР» (по согласованию)</w:t>
            </w:r>
          </w:p>
          <w:p>
            <w:pPr>
              <w:pStyle w:val="TextBody"/>
              <w:ind w:left="-108" w:hanging="0"/>
              <w:rPr>
                <w:color w:val="25253B"/>
              </w:rPr>
            </w:pPr>
            <w:r>
              <w:rPr>
                <w:color w:val="25253B"/>
              </w:rPr>
              <w:t>ГКУ Самарской области «Центр занятости населения г.о. Похвистнево» (по согласованию)</w:t>
            </w:r>
          </w:p>
          <w:p>
            <w:pPr>
              <w:pStyle w:val="TextBody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и сельских поселений (по согласованию)</w:t>
            </w:r>
          </w:p>
        </w:tc>
      </w:tr>
      <w:tr>
        <w:trPr>
          <w:trHeight w:val="1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20" w:after="1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Arial"/>
                <w:sz w:val="28"/>
              </w:rPr>
              <w:t xml:space="preserve">Повышение </w:t>
            </w:r>
            <w:r>
              <w:rPr>
                <w:rFonts w:eastAsia="Arial"/>
                <w:sz w:val="28"/>
                <w:lang w:val="en-US"/>
              </w:rPr>
              <w:t>уровня доступности объектов и услуг в приоритетных сферах жизнедеятельности инвалидов и других маломобильных групп</w:t>
            </w:r>
            <w:r>
              <w:rPr>
                <w:rFonts w:eastAsia="Arial"/>
                <w:sz w:val="28"/>
              </w:rPr>
              <w:t xml:space="preserve"> населения</w:t>
            </w:r>
            <w:r>
              <w:rPr>
                <w:color w:val="000000"/>
                <w:sz w:val="28"/>
                <w:szCs w:val="28"/>
              </w:rPr>
              <w:t xml:space="preserve"> и реализация социально-культурных мероприятий для людей с ограниченными возможностями здоровья, направленных на улучшение жизнедеятельности и повышение качества жизни.</w:t>
            </w:r>
          </w:p>
        </w:tc>
      </w:tr>
      <w:tr>
        <w:trPr>
          <w:trHeight w:val="33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20" w:after="1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-108" w:hanging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и услуг в приоритетных сферах жизнедеятельности инвалидов и других маломобильных групп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-108" w:hanging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Оценка состояния доступности объектов и услуг в приоритетных сферах жизнедеятельности инвалидов и других маломобильных групп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йствие активному участию инвалидов, граждан с ограниченными возможностями здоровья, маломобильных групп населения в жизни общества.</w:t>
            </w:r>
          </w:p>
        </w:tc>
      </w:tr>
      <w:tr>
        <w:trPr>
          <w:trHeight w:val="12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ТЕГИЧЕСКИЕ ПОКАЗАТЕЛИ (ИНДИКАТОРЫ) МУНИЦИПАЛЬНОЙ ПРОГРАММЫ</w:t>
            </w:r>
          </w:p>
          <w:p>
            <w:pPr>
              <w:pStyle w:val="Normal"/>
              <w:spacing w:lineRule="atLeast" w:line="220" w:before="220" w:after="1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в муниципальном районе Похвистневский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формированных и утвержденных паспортов доступности и анкет обследования по результатам проведения паспортизации объектов в приоритетных сферах жизнедеятельности инвалидов и других маломобильных групп населения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ероприятий в сфере культуры, проведенных в отчетном году с участием инвалидов (от общего количества таких мероприятий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дельный вес мероприятий в сфере физической культуры и спорта, (от общего количества таких мероприятий) проведенных в отчетном году с участием и специально для инвалидов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социо-культурных мероприятий, проведенных в отчетном году с участием несовершеннолетних инвалидов (от общего количества таких мероприятий).</w:t>
            </w:r>
          </w:p>
        </w:tc>
      </w:tr>
      <w:tr>
        <w:trPr>
          <w:trHeight w:val="10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С УКАЗАНИЕМ ЦЕЛЕЙ И СРОКОВ РЕАЛ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10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ТАПЫ И СРОК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8"/>
              </w:rPr>
            </w:pPr>
            <w:r>
              <w:rPr/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2019 – 2023 годы</w:t>
            </w:r>
          </w:p>
        </w:tc>
      </w:tr>
      <w:tr>
        <w:trPr>
          <w:trHeight w:val="1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20" w:after="1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 муниципальной программы составляет 2018,78  тыс.  рублей, в том числе по годам:        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  298,42  тыс.  рублей, в том числ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71,65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– 226,77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-  1134,62 тыс.  рублей, в том числ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айона – 1134,62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-  292,79  тыс.  рублей, в том числ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айона – 292,79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-  153,32  тыс.  рублей, в том числ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айона – 153,32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-  139,63  тыс.  рублей, в том числ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0 тыс.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айона – 139,63 тыс.руб.</w:t>
            </w:r>
          </w:p>
        </w:tc>
      </w:tr>
      <w:tr>
        <w:trPr>
          <w:trHeight w:val="1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РЕЗУЛЬТАТЫ РЕАЛИЗАЦИИ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rFonts w:cs="Times" w:ascii="Times" w:hAnsi="Times"/>
                <w:color w:val="000000"/>
              </w:rPr>
              <w:t>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 позволит поэтапно сформировать в муниципальном районе Похвистневский Самарской области доступную среду для инвалидов и маломобильных групп населения и повысить качество и уровень жизни инвалидов, социально интегрировать инвалидов в общество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0" w:name="Par1044"/>
      <w:bookmarkStart w:id="1" w:name="Par1044"/>
      <w:bookmarkEnd w:id="1"/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 </w:t>
        <w:tab/>
        <w:t xml:space="preserve">Характеристика проблемы, на решение которой направлена </w:t>
      </w:r>
      <w:r>
        <w:rPr>
          <w:b/>
          <w:sz w:val="28"/>
          <w:szCs w:val="28"/>
        </w:rPr>
        <w:t>муниципальная программа.</w:t>
      </w:r>
    </w:p>
    <w:p>
      <w:pPr>
        <w:pStyle w:val="Normal"/>
        <w:shd w:fill="FFFFFF" w:val="clear"/>
        <w:spacing w:lineRule="auto" w:line="276"/>
        <w:ind w:left="22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билитация людей с ограниченными возможностями является не только актуальной проблемой для общества, но и приоритетным направлением государственной социальной политик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атривая уровень инвалидности как один из показателей здоровья населения, следует отметить, что высокий уровень инвалидности в Самарской области, в том числе  в муниципальном районе Похвистневский Самарской области, является важнейшей государственной проблемой. В настоящее время на территории муниципального района Похвистневский Самарской области проживает около 2362 инвалидов, что составляет 8,5 процентов населения. В структуре общей  численности инвалидов преобладают лица 2 и 3 группами инвалидности. Удельный вес инвалидов 1 группы – 6,7%, второй группы – 51,6 %, третьей группы – 37,85%, детей-инвалидов – 3,85 %.         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многом это обусловлено высоким уровнем заболеваемости и травматизма населения, неблагоприятной экологической обстановко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оследние годы наметилась тенденция увеличения числа инвалидов с поражением опорно-двигательного аппарата, использующие при передвижении вспомогательные средства (кресло-коляски, костыли, ходунки и т.д.). При этом проблемы безбарьерной среды актуальна не только для инвалидов, также для женщин с детьми и лиц пожилого возраста, в целом составляющих 30% населения района.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 2011 года на территории муниципального района Похвистневский Самарской области осуществляются мероприятия по созданию безбарьерной среды для инвалидов и  маломобильных групп населения, но в настоящее время социальная инфраструктура остается неприспособленной для инвалидов и маломобильных групп населения, поскольку сложилась, в основном, до вступления в силу Федерального закона от 27 ноября 1995 года № 181-ФЗ «О социальной защите инвалидов в Российской Федерации», закрепившего требование по созданию условий инвалидам для беспрепятственного доступа к объектам инженерной, транспортной и социальной инфраструктур. Данная проблема остается актуальной и требует продолжения начатой работы по созданию доступной среды для инвалидов и  маломобильных групп населения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ое значение имеет создание необходимых условий для безбарьерной среды, дружелюбной окружающей среды, благодаря которым возможно наиболее полное развитие способностей и максимальная интеграция инвалидов в общество. Критерием оценки такой политики является доступность для инвалида и маломобильных групп населения физической среды, включая жилье, транспорт, образование, работу и культуру, а также доступность информации и каналов коммуникаци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ействующее законодательство в отношении этих категорий носит разветвленный характер: в нем содержатся гарантии занятости и профессиональной подготовки людей с ограниченными возможностями, получения ими достойного образования, охраны здоровья, социальной и юридической защиты, интеграции и реабилитации, участия в политической, социальной и культурной жизни, предоставления необходимой информаци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ая политика муниципального района Похвистневский Самарской области в отношении инвалидов и маломобильных групп населения направлена на реализацию государственной политики  в отношении  этих граждан, вытекающей из федеральных законодательных актов,  законов Самарской области, а также на решение задач в этой сфере с учетом социально - экономического положения муниципального района Похвистневский Самарской област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>Основанием для разработки муниципальной программы являются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деральный  закон от 24.11.1995 г. № 181-ФЗ «О социальной защите инвалидов в Российской Федерации»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 Правительства Российской Федерации от 07.12.1996 г. №1449 «О мерах по обеспечению беспрепятственного доступа  инвалидов к информации и объектам социальной инфраструктуры»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кон Самарской области от 10.02.2009 г. № 7-ГД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Самарской области»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решение проблемы обеспечения доступной среды жизнедеятельности и социальной интеграции инвалидов и маломобильных групп населения в муниципальном районе Похвистневский Самарской области направлена настоящая муниципальная программа. 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муниципальной программы, могут возникнуть следующие риски: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программой, что может привести к нецелевому и/или неэффективному использованию бюджетных средств, невыполнению ряда мероприятий муниципальной программы или задержке в их выполнении; 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иск исполнителей, который связан с возникновением проблем в реализации муниципальной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;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риск финансового обеспечения, который связан с финансированием муниципальной программы в неполном объеме; 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циальные риски, связанные с низкой социальной активностью населения, отсутствием массовой культуры соучастия и участия в мероприятиях, проводимых в рамках реализации муниципальной программы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В целях минимизации рисков в процессе реализации муниципальной программы предусматриваются: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осуществление эффективного управления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регулярный анализ реализации мероприятий муниципальной программы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перераспределение объемов финансирования в зависимости от динамики и темпов достижения поставленной цели, изменений во внешней среде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разработка дополнительных мероприятий.</w:t>
      </w:r>
    </w:p>
    <w:p>
      <w:pPr>
        <w:pStyle w:val="Normal"/>
        <w:shd w:fill="FFFFFF" w:val="clear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  <w:tab/>
        <w:t>Цели и задачи, целевые (стратегические) показатели, этапы и сроки реализации муниципальной программы.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 муниципальной программы является</w:t>
      </w:r>
      <w:r>
        <w:rPr>
          <w:rFonts w:eastAsia="Arial"/>
          <w:sz w:val="28"/>
          <w:szCs w:val="28"/>
        </w:rPr>
        <w:t xml:space="preserve"> повышение </w:t>
      </w:r>
      <w:r>
        <w:rPr>
          <w:rFonts w:eastAsia="Arial"/>
          <w:sz w:val="28"/>
          <w:szCs w:val="28"/>
          <w:lang w:val="en-US"/>
        </w:rPr>
        <w:t>уровня доступности объектов и услуг в приоритетных сферах жизнедеятельности инвалидов и других маломобильных групп</w:t>
      </w:r>
      <w:r>
        <w:rPr>
          <w:rFonts w:eastAsia="Arial"/>
          <w:sz w:val="28"/>
          <w:szCs w:val="28"/>
        </w:rPr>
        <w:t xml:space="preserve"> населения</w:t>
      </w:r>
      <w:r>
        <w:rPr>
          <w:color w:val="000000"/>
          <w:sz w:val="28"/>
          <w:szCs w:val="28"/>
        </w:rPr>
        <w:t xml:space="preserve"> и реализация социально-культурных мероприятий для людей с ограниченными возможностями здоровья, направленных на улучшение жизнедеятельности и повышение качества жизни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Для достижения данной цели необходимо решение следующих задач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вышение уровня доступности объектов и услуг в приоритетных сферах жизнедеятельности инвалидов и других маломобильных групп населения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ценка состояния доступности объектов и услуг в приоритетных сферах жизнедеятельности инвалидов и других маломобильных групп населения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ind w:left="0" w:hanging="108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действие активному участию инвалидов, граждан с ограниченными возможностями здоровья,</w:t>
      </w:r>
      <w:r>
        <w:rPr>
          <w:color w:val="000000"/>
          <w:sz w:val="28"/>
          <w:szCs w:val="28"/>
        </w:rPr>
        <w:t xml:space="preserve"> маломобильных групп населения в жизни общества.</w:t>
        <w:br/>
      </w:r>
      <w:r>
        <w:rPr>
          <w:sz w:val="28"/>
          <w:szCs w:val="28"/>
        </w:rPr>
        <w:tab/>
        <w:t>Сформирован перечень стратегических показателей (индикаторов), характеризующих ежегодный ход и итоги реализации муниципальной программы (Приложение 1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252" w:hanging="0"/>
        <w:contextualSpacing/>
        <w:jc w:val="both"/>
        <w:rPr/>
      </w:pPr>
      <w:r>
        <w:rPr>
          <w:sz w:val="28"/>
          <w:szCs w:val="28"/>
        </w:rPr>
        <w:tab/>
        <w:t>Реализация муниципальной программы запланирована  на срок 2019-2023 годы.</w:t>
      </w:r>
    </w:p>
    <w:p>
      <w:pPr>
        <w:pStyle w:val="Normal"/>
        <w:shd w:fill="FFFFFF" w:val="clear"/>
        <w:spacing w:before="0" w:after="0"/>
        <w:ind w:left="252" w:hanging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sz w:val="28"/>
          <w:szCs w:val="28"/>
        </w:rPr>
        <w:t>3.</w:t>
        <w:tab/>
        <w:t>План мероприятий по выполнению муниципальной программы, механизм реализации муниципальной 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Механизм реализации муниципальной программы определяется заказчиком - координатором муниципальной программы - Администрацией муниципального района Похвистневский и предусматривает проведение организационных мероприятий, обеспечивающих выполнение муниципальной программы. Заказчик-координатор муниципальной программы: согласовывает с исполнителями муниципальной программы возможные сроки выполнения мероприятий, объемы и источники финансирования, несет ответственность за реализацию муниципальной программы в целом, осуществляет текущую работу по координации деятельности исполнителей  муниципальной программы, обеспечивая  их согласованные действия по подготовке и реализации программных мероприятий, а также по целевому и эффективному использованию средств, выделяемых на реализацию муниципальной программы. 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Муниципальной программой определен круг исполнителей. Организации, указанные в графе «исполнители» прилагаемого перечня мероприятий, несут ответственность за качественное и своевременное исполнение программных мероприятий, рациональное использование выделяемых на их реализацию бюджетных средств, представляют заявки с приложением обоснований на запрашиваемые суммы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Организация исполнения мероприятий муниципальной программы осуществляется руководителями служб и органов местного самоуправления в пределах компетенции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Контроль за реализацией  муниципальной программы осуществляется Администрацией муниципального района Похвистневский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Контроль за целевым использованием бюджетных средств осуществляют финансовым управлением   Администрации района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Средства районного бюджета, направляемые на финансирование мероприятий муниципальной программы подлежат уточнению в течение всего отчетного периода.</w:t>
      </w:r>
    </w:p>
    <w:p>
      <w:pPr>
        <w:pStyle w:val="Normal"/>
        <w:autoSpaceDE w:val="false"/>
        <w:spacing w:lineRule="auto" w:line="276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выполнению муниципальной программы представлен в Приложении 2.</w:t>
      </w:r>
    </w:p>
    <w:p>
      <w:pPr>
        <w:pStyle w:val="Normal"/>
        <w:autoSpaceDE w:val="false"/>
        <w:spacing w:lineRule="auto" w:line="276"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Финансирование муниципальной программы осуществляется за счет средств областного бюджета и бюджета муниципального района </w:t>
      </w:r>
      <w:r>
        <w:rPr>
          <w:sz w:val="28"/>
          <w:szCs w:val="28"/>
          <w:lang w:eastAsia="en-US"/>
        </w:rPr>
        <w:t>Похвистневский</w:t>
      </w:r>
      <w:r>
        <w:rPr>
          <w:sz w:val="28"/>
          <w:szCs w:val="28"/>
        </w:rPr>
        <w:t xml:space="preserve"> Самарской области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ме финансовых ресурсов, необходимых для реализации муниципальной программы в Приложении 3  к муниципальной программе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В ходе реализации муниципальной программы отдельные мероприятия, объемы и источник финансирования могут корректироваться на основе анализа полученных результатов и с учетом средств районного бюджета, предусмотренных на эти цели. 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ечный результат реализации муниципальной программы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позволит достичь следующих показателей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- 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в муниципальном районе Похвистневский– 70%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сформированных и утвержденных паспортов доступности и анкет обследования по результатам проведения паспортизации объектов в приоритетных сферах жизнедеятельности инвалидов и других маломобильных групп населения -108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мероприятий в сфере культуры, проведенных в отчетном году с участием инвалидов (от общего количества таких мероприятий) – 3,0%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мероприятий в сфере физической культуры и спорта, (от общего количества таких мероприятий) проведенных в отчетном году с участием и специально для инвалидов – 22,7 %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удельный вес социо-культурных мероприятий, проведенных в отчетном году с участием несовершеннолетних инвалидов (от общего количества таких мероприятий) - 24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комплексной оценки эффективности реализации муниципальной программы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ценки социально-экономической эффективности муниципальной программы ежегодно готовится годовой отчет о ходе реализации муниципальной программы, который содержит: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, достигнутые за отчетный период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ероприятий, выполненных и не выполненных в установленные сроки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необходимости прекращения или об изменении в муниципальной Программе ответственным исполнителем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ценка полноты финансирования (Q1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плановых значений целевых показателей (Q2)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  <w:bookmarkStart w:id="2" w:name="Par1005"/>
      <w:bookmarkStart w:id="3" w:name="Par1005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1007"/>
      <w:bookmarkEnd w:id="4"/>
      <w:r>
        <w:rPr>
          <w:sz w:val="28"/>
          <w:szCs w:val="28"/>
        </w:rPr>
        <w:t>Шкала оценки полноты финансир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4961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Q1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 &lt;= Q1 &lt;= 1,02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финансирование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&lt;= Q1 &lt; 0,98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 финансирование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 &lt; Q1 &lt;= 1,5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ное финансирование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1 &lt; 0,5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енное недофинансирование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bookmarkStart w:id="5" w:name="Par1025"/>
      <w:bookmarkEnd w:id="5"/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027"/>
      <w:bookmarkEnd w:id="6"/>
      <w:r>
        <w:rPr>
          <w:sz w:val="28"/>
          <w:szCs w:val="28"/>
        </w:rPr>
        <w:t>Шкала оценки достижения плановых значений целевых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3"/>
        <w:gridCol w:w="7328"/>
      </w:tblGrid>
      <w:tr>
        <w:trPr/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Q2</w:t>
            </w:r>
          </w:p>
        </w:tc>
        <w:tc>
          <w:tcPr>
            <w:tcW w:w="7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 &lt;= Q2 &lt;= 1,05</w:t>
            </w:r>
          </w:p>
        </w:tc>
        <w:tc>
          <w:tcPr>
            <w:tcW w:w="7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результативность</w:t>
            </w:r>
          </w:p>
        </w:tc>
      </w:tr>
      <w:tr>
        <w:trPr>
          <w:trHeight w:val="400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&lt;= Q2 &lt; 0,95</w:t>
            </w:r>
          </w:p>
        </w:tc>
        <w:tc>
          <w:tcPr>
            <w:tcW w:w="7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езультативность (недовыполнение плана)</w:t>
            </w:r>
          </w:p>
        </w:tc>
      </w:tr>
      <w:tr>
        <w:trPr>
          <w:trHeight w:val="400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 &lt; Q2 &lt;= 1,3</w:t>
            </w:r>
          </w:p>
        </w:tc>
        <w:tc>
          <w:tcPr>
            <w:tcW w:w="7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езультативность (перевыполнение плана)</w:t>
            </w:r>
          </w:p>
        </w:tc>
      </w:tr>
      <w:tr>
        <w:trPr>
          <w:trHeight w:val="400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2 &lt; 0,7</w:t>
            </w:r>
          </w:p>
        </w:tc>
        <w:tc>
          <w:tcPr>
            <w:tcW w:w="7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результативность (существенное недовыполнение плана)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sectPr>
          <w:type w:val="nextPage"/>
          <w:pgSz w:w="11906" w:h="16820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19-2023 г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тратегических показателей (индикаторов), характеризующих ежегодный ход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реализации муниципальной программы </w:t>
      </w:r>
      <w:r>
        <w:rPr>
          <w:color w:val="000000"/>
          <w:sz w:val="28"/>
          <w:szCs w:val="28"/>
        </w:rPr>
        <w:t>«Доступная среда в муниципальном районе Похвистневский Самарской области» на 2019-2023 годы</w:t>
      </w:r>
    </w:p>
    <w:tbl>
      <w:tblPr>
        <w:tblW w:w="1516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6797"/>
        <w:gridCol w:w="709"/>
        <w:gridCol w:w="999"/>
        <w:gridCol w:w="992"/>
        <w:gridCol w:w="851"/>
        <w:gridCol w:w="992"/>
        <w:gridCol w:w="850"/>
        <w:gridCol w:w="851"/>
        <w:gridCol w:w="1276"/>
      </w:tblGrid>
      <w:tr>
        <w:trPr>
          <w:trHeight w:val="66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6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цели, задачи,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2" w:hanging="2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62" w:hanging="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 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</w:t>
            </w:r>
          </w:p>
          <w:p>
            <w:pPr>
              <w:pStyle w:val="Normal"/>
              <w:widowControl w:val="false"/>
              <w:autoSpaceDE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 xml:space="preserve">Прогнозируемые значения   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показателя (индикатора)</w:t>
            </w:r>
          </w:p>
        </w:tc>
      </w:tr>
      <w:tr>
        <w:trPr>
          <w:trHeight w:val="6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 за период реализации</w:t>
            </w:r>
          </w:p>
        </w:tc>
      </w:tr>
      <w:tr>
        <w:trPr>
          <w:trHeight w:val="277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Цель: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rFonts w:eastAsia="Arial"/>
              </w:rPr>
              <w:t xml:space="preserve">Повышение </w:t>
            </w:r>
            <w:r>
              <w:rPr>
                <w:rFonts w:eastAsia="Arial"/>
                <w:lang w:val="en-US"/>
              </w:rPr>
              <w:t>уровня доступности объектов и услуг в приоритетных сферах жизнедеятельности инвалидов и других маломобильных групп</w:t>
            </w:r>
            <w:r>
              <w:rPr>
                <w:rFonts w:eastAsia="Arial"/>
              </w:rPr>
              <w:t xml:space="preserve"> населения</w:t>
            </w:r>
            <w:r>
              <w:rPr>
                <w:color w:val="000000"/>
              </w:rPr>
              <w:t xml:space="preserve"> и реализация социально-культурных мероприятий для людей с ограниченными возможностями здоровья, направленных на улучшение жизнедеятельности и повышение качества жизни.</w:t>
            </w:r>
          </w:p>
        </w:tc>
      </w:tr>
      <w:tr>
        <w:trPr>
          <w:trHeight w:val="687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lang w:eastAsia="en-US"/>
              </w:rPr>
              <w:t xml:space="preserve">Задача 1. </w:t>
            </w:r>
            <w:r>
              <w:rPr>
                <w:color w:val="000000"/>
              </w:rPr>
              <w:t>Повышение уровня доступности объектов и услуг в приоритетных сферах жизнедеятельности инвалидов и других маломобильных групп населения.</w:t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в муниципальном районе Похвистн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en-US"/>
              </w:rPr>
            </w:pPr>
            <w:r>
              <w:rPr/>
              <w:t>прирост к предыдущему год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2</w:t>
            </w:r>
          </w:p>
        </w:tc>
      </w:tr>
      <w:tr>
        <w:trPr>
          <w:trHeight w:val="292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u w:val="single"/>
              </w:rPr>
            </w:pPr>
            <w:r>
              <w:rPr>
                <w:lang w:eastAsia="en-US"/>
              </w:rPr>
              <w:t xml:space="preserve">Задача 2. </w:t>
            </w:r>
            <w:r>
              <w:rPr>
                <w:color w:val="000000"/>
              </w:rPr>
              <w:t>Оценка состояния доступности объектов и услуг в приоритетных сферах жизнедеятельности инвалидов и других маломобильных групп населения.</w:t>
            </w:r>
          </w:p>
          <w:p>
            <w:pPr>
              <w:pStyle w:val="Normal"/>
              <w:widowControl w:val="false"/>
              <w:autoSpaceDE w:val="false"/>
              <w:ind w:right="-62" w:hanging="0"/>
              <w:jc w:val="both"/>
              <w:rPr>
                <w:color w:val="000000"/>
                <w:u w:val="single"/>
                <w:lang w:eastAsia="en-US"/>
              </w:rPr>
            </w:pPr>
            <w:r>
              <w:rPr>
                <w:color w:val="000000"/>
                <w:u w:val="single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 xml:space="preserve">Количество сформированных и утвержденных паспортов доступности и анкет обследования по результатам проведения паспортизации объектов в приоритетных сферах жизнедеятельности инвалидов и других маломобильных групп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bookmarkStart w:id="7" w:name="_GoBack"/>
            <w:bookmarkEnd w:id="7"/>
            <w:r>
              <w:rPr>
                <w:lang w:eastAsia="en-US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553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Задача 3. </w:t>
            </w:r>
            <w:r>
              <w:rPr>
                <w:color w:val="000000"/>
              </w:rPr>
              <w:t>Содействие активному участию инвалидов, граждан с ограниченными возможностями здоровья, маломобильных групп населения в жизни общества.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мероприятий в сфере культуры, проведенных в отчетном году с участием инвалидов (от общего количества таких мероприятий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color w:val="000000"/>
              </w:rPr>
            </w:pPr>
            <w:r>
              <w:rPr/>
              <w:t>Удельный вес мероприятий в сфере физической культуры и спорта, (от общего количества таких мероприятий) проведенных в отчетном году с участием и специально для инвалид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color w:val="000000"/>
              </w:rPr>
            </w:pPr>
            <w:r>
              <w:rPr/>
              <w:t>Удельный вес социо-культурных мероприятий, проведенных в отчетном году с участием несовершеннолетних инвалидов (от общего количества таких мероприятий).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Показатели, начиная с базового (отчет 2018), указаны нарастающим итого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19-2023 годы</w:t>
      </w:r>
    </w:p>
    <w:p>
      <w:pPr>
        <w:pStyle w:val="Normal"/>
        <w:spacing w:lineRule="atLeast" w:line="220" w:before="0" w:after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Доступная среда в муниципальном районе Похвистневский Самарской области» на 2019-2023 годы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76" w:firstLine="2976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аспортизации объектов социальной инфраструктуры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положения дел в сфере создания в м.р.Похвистневский доступной среды жизнедеятельности для инвалидов и других маломобильных граж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Внесение объектов в государственную информационную систему Самарской области «Геоинформационная система «Доступная среда»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формированности населения о доступности объектов и услуг в приоритетных сферах жизнедеятельности инвалидов и других маломобильных групп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физкультурных мероприятий для инвалидов и других маломобильных групп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оциальной интеграции инвалидов в общ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оцио-культурных мероприятий с участием несовершеннолетних 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оциальной интеграции инвалидов в общ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в сфере культуры для инвалидов и других маломобильных групп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оциальной интеграции инвалидов в общ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и приспособление приоритетных социально-значимых объектов и услуг в приоритетных сферах жизнедеятельности инвалидов и МГН в м.р.Похвистневский (по сферам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доступности объектов и услуг в приоритетных сферах жизнедеятельности инвалидов и других маломобильных групп населения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19-2023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  <w:r>
        <w:rPr>
          <w:color w:val="000000"/>
          <w:sz w:val="28"/>
          <w:szCs w:val="28"/>
        </w:rPr>
        <w:t>«Доступная среда в муниципальном районе Похвистневский Самарской области» на 2019-2023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701"/>
        <w:gridCol w:w="1560"/>
        <w:gridCol w:w="1701"/>
        <w:gridCol w:w="1559"/>
        <w:gridCol w:w="113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 объемы финансирования Программы, в том числе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на реализацию программы 2018,78 тыс. рублей в т.ч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9,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бластной бюджет                               </w:t>
            </w:r>
            <w:r>
              <w:rPr>
                <w:b/>
              </w:rPr>
              <w:t>7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бюджет района                                 </w:t>
            </w:r>
            <w:r>
              <w:rPr>
                <w:b/>
              </w:rPr>
              <w:t xml:space="preserve">1947,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19-2023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й объем финансирования по мероприятиям  муниципальной программ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9" w:type="dxa"/>
        <w:jc w:val="left"/>
        <w:tblInd w:w="-80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05"/>
        <w:gridCol w:w="709"/>
        <w:gridCol w:w="785"/>
        <w:gridCol w:w="737"/>
        <w:gridCol w:w="857"/>
        <w:gridCol w:w="720"/>
        <w:gridCol w:w="19"/>
        <w:gridCol w:w="718"/>
        <w:gridCol w:w="943"/>
        <w:gridCol w:w="840"/>
        <w:gridCol w:w="840"/>
        <w:gridCol w:w="823"/>
        <w:gridCol w:w="720"/>
        <w:gridCol w:w="816"/>
        <w:gridCol w:w="840"/>
        <w:gridCol w:w="720"/>
        <w:gridCol w:w="678"/>
        <w:gridCol w:w="1239"/>
        <w:gridCol w:w="96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ируемый объем финансирования, тыс. рублей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 мероприяти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 финансового обеспечения исполнителей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Обустройство и приспособление приоритетных социально-значимых объектов и услуг в приоритетных сферах жизнедеятельности инвалидов и МГН в м.р.Похвистневск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1.1.1</w:t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1.1.2</w:t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1.1.3</w:t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фере здравоохранения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6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2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 обустройство входной группы (пандус) фельдшерско-акушерский пункт в п.Нугай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Средства областногобюджета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 обустройство входной группы (пандус) фельдшерско-акушерский пункт в с.Старопохвистне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 Администрация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sz w:val="16"/>
                <w:szCs w:val="16"/>
              </w:rPr>
              <w:t>Средства бюджета Администрации м.р.Похвистневск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 обустройство входной группы (поручни) фельдшерско-акушерский пункт в с.Н.Мочалее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 Администрация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sz w:val="16"/>
                <w:szCs w:val="16"/>
              </w:rPr>
              <w:t>Средства бюджета Администрации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фере культур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9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4,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4,6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1.2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- обустройство входной группы (пандус)  сельский дом культуры с.Сосн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БУ «Управление культуры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sz w:val="16"/>
                <w:szCs w:val="16"/>
              </w:rPr>
              <w:t>Средства бюджета МБУ «Управление культуры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1.2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аптация здания  ЦСДК с.Среднее Аверкино, находящегося по адресу: с.Среднее Аверкино, ул.Школьная, д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,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,6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БУ «Управление культуры м.р.Похвистневски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Управление культуры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фере муниципального управле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1.3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 обустройство входной группы (пандус) Администрация сельского поселения Большой Толк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сельского поселения Большой Толкай м.р.Похвистневский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сельского поселения Большой Толк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фере образова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,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,7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,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1.4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 обустройство входной группы (пандус) детский сад «Улыбка» с. Альк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 Администрация м.р.Похвистневский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Администрации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1.4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аптация здания ГБОУ СОШ  </w:t>
            </w:r>
          </w:p>
          <w:p>
            <w:pPr>
              <w:pStyle w:val="ConsPlusNormal"/>
              <w:rPr/>
            </w:pPr>
            <w:r>
              <w:rPr/>
              <w:t>с. Альк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7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1.4.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аптация входной группы и территории, прилегающей к зданию ГБОУ СОШ с.Старопохвистне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1.4.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аптация входной группы и территории, прилегающей к зданию ГБОУ СОШ с.Подбе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по программ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6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,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,4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4,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4,6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,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,7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,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sz w:val="24"/>
        <w:u w:val="none"/>
        <w:b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b/>
      <w:color w:val="000000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4:45:00Z</dcterms:created>
  <dc:creator>user</dc:creator>
  <dc:description/>
  <cp:keywords/>
  <dc:language>en-US</dc:language>
  <cp:lastModifiedBy>Иванова Е В</cp:lastModifiedBy>
  <cp:lastPrinted>2020-02-05T10:06:00Z</cp:lastPrinted>
  <dcterms:modified xsi:type="dcterms:W3CDTF">2020-02-07T04:36:00Z</dcterms:modified>
  <cp:revision>10</cp:revision>
  <dc:subject/>
  <dc:title/>
</cp:coreProperties>
</file>