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03.02.2020 № 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5pt;margin-top:18.6pt;width:0pt;height:8.75pt" coordorigin="-16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6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6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8.55pt;width:0pt;height:8.75pt" coordorigin="4213,371" coordsize="0,175">
                      <v:shape id="shape_0" stroked="t" o:allowincell="t" style="position:absolute;left:4213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</w:t>
      </w:r>
    </w:p>
    <w:p>
      <w:pPr>
        <w:pStyle w:val="Normal"/>
        <w:ind w:left="180" w:firstLine="104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 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6.2019 г. № 394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80" w:firstLine="10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дпрограммой «Повышение рождаемости в муниципальном районе Похвистневский на 2020 – 2025 годы» муниципальной программы «Семья и дети муниципального района Похвистневский Самарской области на 2020 – 2025 годы», утвержденной  Постановлением Администрации муниципального района Похвистневский Самарской области от 29.08.2019 г. № 593, учитывая, что мероприятия, направленные на повышение рождаемости в муниципальном районе Похвистневский Самарской области, включены в указанную  подпрограмму, 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   </w:t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муниципального района Похвистневский Самарской области от 14.06.2019 г. № 394 «Об утверждении плана мероприятий муниципального района Похвистневский Самарской области по повышению рождаемости на период 2019 – 2024 г.г.»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сайте Администрации района в сети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Ю.Ф.Рябов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1345" w:hRule="atLeast"/>
        </w:trPr>
        <w:tc>
          <w:tcPr>
            <w:tcW w:w="95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Похвистневск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 2019 г. № 39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71"/>
        <w:shd w:fill="auto" w:val="clear"/>
        <w:spacing w:lineRule="auto" w:line="276"/>
        <w:jc w:val="center"/>
        <w:rPr/>
      </w:pPr>
      <w:bookmarkStart w:id="0" w:name="bookmark2"/>
      <w:r>
        <w:rPr>
          <w:rStyle w:val="270pt"/>
          <w:b/>
          <w:color w:val="000000"/>
          <w:sz w:val="24"/>
          <w:szCs w:val="24"/>
        </w:rPr>
        <w:t xml:space="preserve">План мероприятий </w:t>
      </w:r>
      <w:r>
        <w:rPr>
          <w:sz w:val="24"/>
          <w:szCs w:val="24"/>
        </w:rPr>
        <w:t xml:space="preserve">муниципального района Похвистневский </w:t>
      </w:r>
      <w:r>
        <w:rPr>
          <w:rStyle w:val="270pt"/>
          <w:b/>
          <w:color w:val="000000"/>
          <w:sz w:val="24"/>
          <w:szCs w:val="24"/>
        </w:rPr>
        <w:t xml:space="preserve">Самарской области </w:t>
      </w:r>
    </w:p>
    <w:p>
      <w:pPr>
        <w:pStyle w:val="271"/>
        <w:shd w:fill="auto" w:val="clear"/>
        <w:spacing w:lineRule="auto" w:line="276"/>
        <w:jc w:val="center"/>
        <w:rPr/>
      </w:pPr>
      <w:bookmarkStart w:id="1" w:name="bookmark2"/>
      <w:r>
        <w:rPr>
          <w:rStyle w:val="270pt"/>
          <w:b/>
          <w:color w:val="000000"/>
          <w:sz w:val="24"/>
          <w:szCs w:val="24"/>
        </w:rPr>
        <w:t>по повышению рождаемости на период 2019-2024 г.г.</w:t>
      </w:r>
      <w:bookmarkEnd w:id="1"/>
    </w:p>
    <w:p>
      <w:pPr>
        <w:pStyle w:val="271"/>
        <w:shd w:fill="auto" w:val="clear"/>
        <w:spacing w:lineRule="auto" w:line="276"/>
        <w:jc w:val="center"/>
        <w:rPr>
          <w:rStyle w:val="270pt"/>
          <w:color w:val="000000"/>
          <w:sz w:val="28"/>
          <w:szCs w:val="28"/>
        </w:rPr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402"/>
        <w:gridCol w:w="1135"/>
        <w:gridCol w:w="143"/>
        <w:gridCol w:w="991"/>
        <w:gridCol w:w="1276"/>
        <w:gridCol w:w="1134"/>
        <w:gridCol w:w="1135"/>
        <w:gridCol w:w="1134"/>
        <w:gridCol w:w="1134"/>
        <w:gridCol w:w="1559"/>
        <w:gridCol w:w="1701"/>
      </w:tblGrid>
      <w:tr>
        <w:trPr>
          <w:tblHeader w:val="true"/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60"/>
              <w:ind w:left="-142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№</w:t>
            </w:r>
          </w:p>
          <w:p>
            <w:pPr>
              <w:pStyle w:val="151"/>
              <w:shd w:fill="auto" w:val="clear"/>
              <w:spacing w:lineRule="exact" w:line="170" w:before="60" w:after="0"/>
              <w:ind w:left="-142"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Содержание мероприят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6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Единица</w:t>
            </w:r>
          </w:p>
          <w:p>
            <w:pPr>
              <w:pStyle w:val="151"/>
              <w:shd w:fill="auto" w:val="clear"/>
              <w:spacing w:lineRule="exact" w:line="17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firstLine="18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firstLine="18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6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Ожидаемые</w:t>
            </w:r>
          </w:p>
          <w:p>
            <w:pPr>
              <w:pStyle w:val="151"/>
              <w:shd w:fill="auto" w:val="clear"/>
              <w:spacing w:lineRule="exact" w:line="17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6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Ответственный</w:t>
            </w:r>
          </w:p>
          <w:p>
            <w:pPr>
              <w:pStyle w:val="151"/>
              <w:shd w:fill="auto" w:val="clear"/>
              <w:spacing w:lineRule="exact" w:line="17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1"/>
                <w:color w:val="000000"/>
                <w:lang w:eastAsia="ru-RU"/>
              </w:rPr>
              <w:t>исполнитель</w:t>
            </w:r>
          </w:p>
        </w:tc>
      </w:tr>
      <w:tr>
        <w:trPr>
          <w:trHeight w:val="192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585pt0pt1"/>
                <w:rFonts w:cs="Times New Roman" w:ascii="Times New Roman" w:hAnsi="Times New Roman"/>
                <w:color w:val="000000"/>
              </w:rPr>
              <w:t>Раздел I. Осуществление мониторинга процессов естественного воспроизводства населения в муниципальном районе Похвистневский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Подготовка ежеквартального отчета о процессе естественного воспроизводства населения в муниципальном районе Похвистневский Самар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6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</w:t>
            </w:r>
          </w:p>
          <w:p>
            <w:pPr>
              <w:pStyle w:val="151"/>
              <w:shd w:fill="auto" w:val="clear"/>
              <w:spacing w:lineRule="exact" w:line="170" w:before="6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отч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firstLine="1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firstLine="1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Наличие сведений о числе рождений, смертей, браков и разводов в районе с нарастающим ито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тдел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кономики и реформ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Подготовка ежегодных отчетов о ходе реализации плана по повышению рождаемости на период 2019-2024 г.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6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firstLine="1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firstLine="18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 xml:space="preserve">Мониторинг реализации пла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Отдел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кономики и реформ</w:t>
            </w:r>
          </w:p>
        </w:tc>
      </w:tr>
      <w:tr>
        <w:trPr>
          <w:trHeight w:val="192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585pt0pt1"/>
                <w:rFonts w:cs="Times New Roman" w:ascii="Times New Roman" w:hAnsi="Times New Roman"/>
                <w:color w:val="000000"/>
              </w:rPr>
              <w:t xml:space="preserve">Раздел </w:t>
            </w:r>
            <w:r>
              <w:rPr>
                <w:rStyle w:val="1585pt0pt"/>
                <w:rFonts w:cs="Times New Roman" w:ascii="Times New Roman" w:hAnsi="Times New Roman"/>
                <w:color w:val="000000"/>
              </w:rPr>
              <w:t xml:space="preserve">II. </w:t>
            </w:r>
            <w:r>
              <w:rPr>
                <w:rStyle w:val="1585pt0pt1"/>
                <w:rFonts w:cs="Times New Roman" w:ascii="Times New Roman" w:hAnsi="Times New Roman"/>
                <w:color w:val="000000"/>
              </w:rPr>
              <w:t xml:space="preserve">Финансовая поддержка семей 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>Оказание спонсорской помощи семьям с детьми, находящимся в трудной жизненной ситу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кол-во 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увеличение количества семей, преодолевших трудную жизненную ситу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лаготворители (спонсоры)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Оказание государственных мер социальной поддержки семьям с деть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 выплат</w:t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овышение охвата семей мерами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Оказание муниципальных мер социальной поддержки семьям с деть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количество выплат</w:t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овышение охвата семей мерами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оведение встреч с населением муниципального района Похвистневский с участием специалистов комплексного центра социального обслуживания и специалистов органов социальной защиты населения в целях разьяснения порядка предоставления мер социальной поддержки, направленных на стимулирование рождаемости, проведение «Дня открытых дверей» в отделении Семья м.р. Похвистневский ГКУ СО «КЦСОН СВО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количество встре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повышение информированности населения о мерах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>Подготовка и публикация информационных материалов о порядке предоставления мер социальной поддержки семей, направленной на стимулирование рождаемости (памятки, буклеты, информация в СМИ, сети интерн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количество материа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повышение информированности населения о мерах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ГУСЗ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2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585pt0pt1"/>
                <w:rFonts w:cs="Times New Roman" w:ascii="Times New Roman" w:hAnsi="Times New Roman"/>
                <w:color w:val="000000"/>
              </w:rPr>
              <w:t xml:space="preserve">Раздел </w:t>
            </w:r>
            <w:r>
              <w:rPr>
                <w:rStyle w:val="1585pt0pt"/>
                <w:rFonts w:cs="Times New Roman" w:ascii="Times New Roman" w:hAnsi="Times New Roman"/>
                <w:color w:val="000000"/>
              </w:rPr>
              <w:t xml:space="preserve">III. </w:t>
            </w:r>
            <w:r>
              <w:rPr>
                <w:rStyle w:val="1585pt0pt1"/>
                <w:rFonts w:cs="Times New Roman" w:ascii="Times New Roman" w:hAnsi="Times New Roman"/>
                <w:color w:val="000000"/>
              </w:rPr>
              <w:t>Профилактика и снижение числа абортов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Обеспечение межведомственного взаимодействия в рамках проведения работы по доабортному  консультированию женщин и оказания, при необходимости помощи в решении бытовых пробл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Доля женщин, проконсультированных по вопросам прерывания беременности от числа обративш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БУЗ СО «Похвистневская ЦБГР»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 xml:space="preserve">    </w:t>
            </w:r>
            <w:r>
              <w:rPr>
                <w:rStyle w:val="1585pt0pt"/>
                <w:color w:val="000000"/>
                <w:lang w:eastAsia="ru-RU"/>
              </w:rPr>
              <w:t>Предоставление процедуры экстракорпорального оплодотворения за счет средств базовой программы обязательного медицинского страх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сем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 w:bidi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Число получателей услуги (не мене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БУЗ СО «Похвистневская ЦБГР»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(по согласованию) 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>Проведение информационно –просветительских мероприятий по сохранению репродуктивного здоровья населения, профилактики абор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количество меропри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/>
            </w:pPr>
            <w:r>
              <w:rPr>
                <w:lang w:val="ru-RU" w:eastAsia="ru-RU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snapToGrid w:val="false"/>
              <w:rPr>
                <w:lang w:val="ru-RU" w:eastAsia="ru-RU" w:bidi="ru-RU"/>
              </w:rPr>
            </w:pPr>
            <w:r>
              <w:rPr>
                <w:lang w:val="ru-RU" w:eastAsia="ru-RU" w:bidi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увеличение количества граждан, проинформированных по вопросам сохранения репродуктивного здоров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БУЗ СО «Похвистневская ЦБГР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ВУ МОиН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ЗАГС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2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1585pt0pt1"/>
                <w:rFonts w:cs="Times New Roman" w:ascii="Times New Roman" w:hAnsi="Times New Roman"/>
                <w:color w:val="000000"/>
              </w:rPr>
              <w:t>Раздел IV Социальная поддержка семей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firstLine="322"/>
              <w:jc w:val="both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Организация оказания социальных услуг молодым семьям с детьми-инвалидами, в том числе студенческим в виде кратковременного присмотра за детьми на дому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Доля семей, получивших социальные услуги по кратковременному присмотру за детьми на дому, от числа обратившихся семей, признанных в установленном порядке, нуждающимися в данном виде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>Организация на бесплатной основе занятости детей в спортивных секциях, учреждениях культуры, дополнительного образова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%</w:t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Охват количества детей в спортивных секциях, учреждениях культуры,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физической культуре, спорту и моло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ВУ МОиН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 xml:space="preserve">Бесплатное посещение многодетными семьями и семьями, находящимися в ТЖС, мероприятий, проводимых культурно-досуговыми учреждениями района на платной основе 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охват количества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Оказание социальной помощи семьям с детьми, находящимися в ТЖС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ед/ч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585pt0pt"/>
                <w:rFonts w:ascii="Times New Roman" w:hAnsi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 детей и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«Управление по вопросам семьи, опеки и попечительства м.р. Похвистневский»</w:t>
            </w:r>
          </w:p>
        </w:tc>
      </w:tr>
      <w:tr>
        <w:trPr>
          <w:trHeight w:val="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>Работа пункта выдачи вещей б/у («банк вещей»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увеличение количества семей, преодолевших трудную жизненную ситу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едоставление государственной социальной помощи на основании социального контракта с семьями, имеющими детей, которые признаны в соответствии с законодательством нуждающимися в данном виде помощ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Доля семей, заключивших социальный контракт от числа обратившихся семей, признанных в соответствии с законодательством нуждающимися в данном виде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18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17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>Проведение информационно – разъяснительной работы по вопросам оказания государственной социальной помощи на основе социального контракта семьям, имеющим дете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повышение информированности населения о данной мере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1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едоставление материальной помощи, в том числе семьям с детьми, которые признаны в соответствии с законодательством нуждающимися в данном виде помощ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Доля заявителей, получивших материальную помощь, от числа, признанных в соответствии с законодательством, нуждающимися в данном виде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КУ С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9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едоставление путевок в организации отдыха детей и их оздоровления санаторного и сезонного типа за счет средств областного бюдже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е менее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Число детей, оздоровленных в организации отдыха детей и их оздоровления санаторного и сезонного типа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9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>Реализация государственной программы Самарской области «Формирование земельных участков для предоставления гражданам имеющих трех и более детей в Самарской области»</w:t>
            </w:r>
          </w:p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количество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митет по управлению имуществом</w:t>
            </w:r>
          </w:p>
        </w:tc>
      </w:tr>
      <w:tr>
        <w:trPr>
          <w:trHeight w:val="7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2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муниципальной программы «Молодой семье – доступное жилье на территории муниципального района Похвистневский Самарской области» на 2015-2021 год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семей получивших социальные выпл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Юридический отдел Администрация муниципального района Похвистневский 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77,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6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6,1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6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6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26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ъем средств, предусмотренных в бюджете муниципального района на реализацию п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7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ализация муниципальной программы «Устойчивое развитие сельских территорий муниципального района Похвистневский Самарской области на 2014-2017 и на период до 2020 года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личество семей получивших социальные выпл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дминистрация муниципального района Похвистневский 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тыс. руб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ъем средств, предусмотренных в бюджете муниципального района на реализацию п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39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60"/>
              <w:ind w:hanging="0"/>
              <w:jc w:val="center"/>
              <w:rPr/>
            </w:pPr>
            <w:r>
              <w:rPr>
                <w:rStyle w:val="1585pt0pt1"/>
                <w:color w:val="000000"/>
                <w:lang w:eastAsia="ru-RU"/>
              </w:rPr>
              <w:t>Раздел VI. Формирование ответственного родительства, пропаганда базовых семейных ценностей и здорового образа жизни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firstLine="322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оведение «Дня открытых дверей» в ГКУ СО «КЦСОН СВО» отделение Семья м.р. Похвистневск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left="-56" w:right="-160" w:hanging="141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left="-45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left="-45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</w:t>
            </w:r>
          </w:p>
          <w:p>
            <w:pPr>
              <w:pStyle w:val="151"/>
              <w:shd w:fill="auto" w:val="clear"/>
              <w:spacing w:lineRule="exact" w:line="23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оведенных</w:t>
            </w:r>
          </w:p>
          <w:p>
            <w:pPr>
              <w:pStyle w:val="151"/>
              <w:shd w:fill="auto" w:val="clear"/>
              <w:spacing w:lineRule="exact" w:line="23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 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одготовка материалов и представление лучших семей в районе, являющихся примером укрепления института семьи и воспитания детей, к награде Президента Российской Федерации ордену «Родительская Слава» и медали ордена «Родительская слава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60" w:after="0"/>
              <w:ind w:right="-109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 xml:space="preserve">количество направленных материалов, супружеских па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left="-56" w:right="-160" w:hanging="141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left="-45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left="-45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 направленных материалов о супружеских парах, представленных к награ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дминистрация муниципального района Похвистневский ГКУ СО  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«КЦСОН СВО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одготовка материалов и представление многодетных матерей, родивших и достойно воспитавших пятерых и более детей, знаком отличия «Материнская доблесть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right="-109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 направленных материалов, че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left="-56" w:right="-160" w:hanging="141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left="-45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left="-45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left="-164" w:right="-160"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не бол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 направленных кандидатур для нагр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дминистрация муниципального района Похвистневский ГКУ СО  </w:t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>Проведение мероприятий, направленных на популяризацию семейных ценносте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right="-109"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230" w:before="0" w:after="0"/>
              <w:ind w:left="-56" w:right="-160" w:hanging="141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226" w:before="0" w:after="0"/>
              <w:ind w:left="-45" w:right="-160"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226" w:before="0" w:after="0"/>
              <w:ind w:left="-45" w:right="-160"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230" w:before="0" w:after="0"/>
              <w:ind w:left="-164" w:right="-160"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226" w:before="0" w:after="0"/>
              <w:ind w:left="-164" w:right="-160"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230" w:before="0" w:after="0"/>
              <w:ind w:left="-164" w:right="-160"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226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дминистрация муниципального района Похвистневский </w:t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ВУ МОиН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ЗАГС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 </w:t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both"/>
              <w:rPr/>
            </w:pPr>
            <w:r>
              <w:rPr>
                <w:rStyle w:val="1585pt0pt"/>
                <w:color w:val="000000"/>
                <w:lang w:eastAsia="ru-RU"/>
              </w:rPr>
              <w:t xml:space="preserve">Проведение профилактических программ по пропаганде семейных ценностей на базе образовательных школ район для старшеклассников: «Я и мое будущее», «Ты+Я», «Основы семейного благополучия»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%</w:t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/>
            </w:pPr>
            <w:r>
              <w:rPr>
                <w:lang w:val="ru-RU" w:eastAsia="ru-RU"/>
              </w:rPr>
              <w:t>не менее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 менее </w:t>
            </w:r>
          </w:p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не менее 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е менее </w:t>
            </w:r>
          </w:p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/>
              </w:rPr>
            </w:pPr>
            <w:r>
              <w:rPr>
                <w:lang w:val="ru-RU" w:eastAsia="ru-RU"/>
              </w:rPr>
              <w:t>не менее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auto" w:val="clear"/>
              <w:rPr>
                <w:lang w:val="ru-RU" w:eastAsia="ru-RU" w:bidi="ru-RU"/>
              </w:rPr>
            </w:pPr>
            <w:r>
              <w:rPr>
                <w:lang w:val="ru-RU" w:eastAsia="ru-RU"/>
              </w:rPr>
              <w:t>не менее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для учащихся, охваченных работой по пропаганде семей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ГКУ 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«КЦСОН СВО»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585pt0pt1"/>
                <w:rFonts w:cs="Times New Roman" w:ascii="Times New Roman" w:hAnsi="Times New Roman"/>
                <w:color w:val="000000"/>
              </w:rPr>
              <w:t>Раздел VII. Организация комфортной среды для семей, где дети посещают дошкольные образовательные учреждения</w:t>
            </w:r>
          </w:p>
        </w:tc>
      </w:tr>
      <w:tr>
        <w:trPr>
          <w:trHeight w:val="3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«Проектирование и строительство детского сада на 90 мест в селе Алькино муниципального района Похвистневский Самарской области»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Количество введенных в эксплуатацию детских са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муниципального района Похвистневски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ВУ МОиНСО</w:t>
            </w:r>
          </w:p>
        </w:tc>
      </w:tr>
      <w:tr>
        <w:trPr>
          <w:trHeight w:val="3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22"/>
              <w:jc w:val="both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ед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 детских садов, где проведены капитальные ремонты и (или) оснащение оборуд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дминистрация муниципального района 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СВУ МОиНС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ичество мест в ясел. групп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3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Кол-во мест в вышеуказанных детских садах для детей до З-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Администрация муниципального района Похвистневский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ВУ МОиНС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1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585pt0pt1"/>
                <w:rFonts w:cs="Times New Roman" w:ascii="Times New Roman" w:hAnsi="Times New Roman"/>
                <w:color w:val="000000"/>
              </w:rPr>
              <w:t>Раздел VIII. Организация комфортной среды для семей, где дети посещают дошкольные образовательные учреждения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оведение работы, по включению в  коллективные договора обязательств работодателя по предоставлению дополнительных гарантий и преимуществ работникам с семейными обязанностями*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Style w:val="1585pt0pt"/>
                <w:rFonts w:cs="Times New Roman" w:ascii="Times New Roman" w:hAnsi="Times New Roman"/>
                <w:color w:val="000000"/>
              </w:rPr>
              <w:t>Количество е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ормирование мотивации на рожд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Администрация муниципального района Похвистневский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Использование гибких форм занятости для родителей, имеющих малолетних детей (на условиях неполного рабочего дня, неполной рабочей недели, гибкого графика работы, посменной, надомной работ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1585pt0pt"/>
                <w:color w:val="000000"/>
                <w:sz w:val="16"/>
                <w:szCs w:val="16"/>
                <w:lang w:eastAsia="ru-RU"/>
              </w:rPr>
              <w:t>Удельный вес вакансий с гибкими формами занятости в общем числе вакансий, заявленных работодателями в органы службы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СО ЦЗН г.о. Похвистнев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офессиональная ориентация женщин, из числа молодежи,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1585pt0pt"/>
                <w:color w:val="000000"/>
                <w:sz w:val="16"/>
                <w:szCs w:val="16"/>
                <w:lang w:eastAsia="ru-RU"/>
              </w:rPr>
              <w:t>Доля женщин, из числа молодежи, получивших услуги по профориентации от числа обратившихся в органы службы занят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СО ЦЗН г.о. Похвистнев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firstLine="322"/>
              <w:jc w:val="both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Профессиональное обучение и дополнительное профессиональное образование: женщин в период отпуска по уходу за ребенком до достижения им возраста трёх л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226" w:before="0" w:after="0"/>
              <w:ind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1585pt0pt"/>
                <w:color w:val="000000"/>
                <w:sz w:val="16"/>
                <w:szCs w:val="16"/>
                <w:lang w:eastAsia="ru-RU"/>
              </w:rPr>
              <w:t>Численность женщин, направленных на профессиональное обучение и дополнительное профессиона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У СО ЦЗН г.о. Похвистнев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 согласованию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rStyle w:val="1585pt0pt"/>
          <w:rFonts w:cs="Times New Roman" w:ascii="Times New Roman" w:hAnsi="Times New Roman"/>
          <w:color w:val="000000"/>
        </w:rPr>
        <w:t>* при наличии финансовой возможно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84530</wp:posOffset>
                </wp:positionH>
                <wp:positionV relativeFrom="page">
                  <wp:posOffset>3430270</wp:posOffset>
                </wp:positionV>
                <wp:extent cx="9611360" cy="4318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136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0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8pt;height:34pt;mso-wrap-distance-left:0pt;mso-wrap-distance-right:0pt;mso-wrap-distance-top:0pt;mso-wrap-distance-bottom:0pt;margin-top:270.1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0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rStyle w:val="1585pt0pt"/>
          <w:rFonts w:cs="Times New Roman" w:ascii="Times New Roman" w:hAnsi="Times New Roman"/>
          <w:color w:val="000000"/>
          <w:spacing w:val="2"/>
          <w:sz w:val="17"/>
          <w:szCs w:val="17"/>
          <w:shd w:fill="FFFFFF" w:val="clear"/>
        </w:rPr>
        <w:t>** выявляются в ходе оказания государственной услуги по уведомительной регистрации коллективных договоров и соглашений о регулировании социально-трудовых отношений, заключенных на территории Самарской области</w:t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42"/>
        <w:gridCol w:w="2069"/>
        <w:gridCol w:w="1701"/>
        <w:gridCol w:w="1417"/>
        <w:gridCol w:w="1418"/>
        <w:gridCol w:w="1701"/>
        <w:gridCol w:w="1701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№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Целевой 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>
                <w:sz w:val="17"/>
                <w:szCs w:val="17"/>
                <w:lang w:val="ru-RU" w:eastAsia="ru-RU"/>
              </w:rPr>
            </w:pPr>
            <w:r>
              <w:rPr>
                <w:rStyle w:val="1585pt0pt"/>
                <w:color w:val="000000"/>
                <w:lang w:eastAsia="ru-RU"/>
              </w:rPr>
              <w:t>2024 г.</w:t>
            </w:r>
          </w:p>
        </w:tc>
      </w:tr>
      <w:tr>
        <w:trPr>
          <w:trHeight w:val="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Коэффициент рождаем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консервативный вари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8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8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базовый вари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9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1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rStyle w:val="1585pt0pt"/>
                <w:color w:val="000000"/>
                <w:lang w:eastAsia="ru-RU"/>
              </w:rPr>
            </w:pPr>
            <w:r>
              <w:rPr/>
            </w:r>
          </w:p>
          <w:p>
            <w:pPr>
              <w:pStyle w:val="151"/>
              <w:shd w:fill="auto" w:val="clear"/>
              <w:spacing w:lineRule="exact" w:line="170" w:before="0" w:after="0"/>
              <w:ind w:hanging="0"/>
              <w:jc w:val="center"/>
              <w:rPr/>
            </w:pPr>
            <w:r>
              <w:rPr>
                <w:rStyle w:val="1585pt0pt"/>
                <w:color w:val="000000"/>
                <w:lang w:eastAsia="ru-RU"/>
              </w:rPr>
              <w:t>0,9890</w:t>
            </w:r>
          </w:p>
        </w:tc>
      </w:tr>
    </w:tbl>
    <w:p>
      <w:pPr>
        <w:pStyle w:val="Normal"/>
        <w:jc w:val="center"/>
        <w:rPr>
          <w:rStyle w:val="1585pt0pt"/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района по социальным вопросам                                   В.А. Ятманки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Советкина Е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84656)2-56-94</w:t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true"/>
        <w:spacing w:lineRule="auto" w:line="276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</w:r>
    </w:p>
    <w:p>
      <w:pPr>
        <w:pStyle w:val="Normal"/>
        <w:autoSpaceDE w:val="true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 xml:space="preserve">Лист согласования плана мероприятий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en-US"/>
        </w:rPr>
        <w:t xml:space="preserve">муниципального района Похвистневский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 xml:space="preserve">Самарской области </w:t>
      </w:r>
    </w:p>
    <w:p>
      <w:pPr>
        <w:pStyle w:val="Normal"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shd w:fill="FFFFFF" w:val="clear"/>
        </w:rPr>
        <w:t>по повышению рождаемости на период 2019-2024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pacing w:val="3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pacing w:val="3"/>
          <w:sz w:val="24"/>
          <w:szCs w:val="24"/>
          <w:shd w:fill="FFFFFF" w:val="clear"/>
          <w:lang w:val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2721"/>
        <w:gridCol w:w="2732"/>
        <w:gridCol w:w="1807"/>
        <w:gridCol w:w="1634"/>
      </w:tblGrid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плана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Самарской области по повышению рождае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на период 2019-2024 гг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СО «Похвистневская больница города и района» (ГБУЗ СО «Похвистневская ЦБГР»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ум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натольев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Восточное управление Министерства образования и науки Самарской области (СВУ МОиНСО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ры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казенное учреждение Самарской области «Комплексный центр социального обслуживания населения Северо-Восточного округа» (ГКУ СО «КЦСОН СВО»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директора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диян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Николаев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номная некоммерческая организация «Центр социального обслуживания населения Северо – Восточного округа» (АНО «ЦСОН СВО»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иш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Витальев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СО «Главное управление социальной защиты населения Северо-Восточного округа» (ГКУ СО «ГУСЗН СВО»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Владимиров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отдел Администрации муниципального района Похвистневский Самарской обла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а 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славовна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Руководитель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офанов Владимир Петров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Заместитель Главы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питальному строительству, архитектуре и градостроительству, жилищно-коммунальному и дорожному хозяйств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ков 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Владимиров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айона по экономике и финансам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мышев 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арис Касымови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inherit;Times New Roman" w:hAnsi="inherit;Times New Roman" w:cs="inherit;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 xml:space="preserve">Отдел экономики и реформ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inherit;Times New Roman" w:ascii="inherit;Times New Roman" w:hAnsi="inherit;Times New Roman"/>
                <w:sz w:val="28"/>
                <w:szCs w:val="28"/>
              </w:rPr>
              <w:t>Начальни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Елена 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сударственное казенное учреждение Самарской области Центр занятости населения городского округа Похвистнево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8F9E6" w:val="clear"/>
              </w:rPr>
              <w:t>ГКУ СО ЦЗН г.о. Похвистнево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</w:t>
            </w:r>
          </w:p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Николаев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7">
    <w:name w:val="Основной текст (27)_"/>
    <w:qFormat/>
    <w:rPr>
      <w:b/>
      <w:bCs/>
      <w:spacing w:val="2"/>
      <w:sz w:val="21"/>
      <w:szCs w:val="21"/>
      <w:shd w:fill="FFFFFF" w:val="clear"/>
    </w:rPr>
  </w:style>
  <w:style w:type="character" w:styleId="270pt">
    <w:name w:val="Основной текст (27) + Интервал 0 pt"/>
    <w:qFormat/>
    <w:rPr>
      <w:b/>
      <w:bCs/>
      <w:color w:val="000000"/>
      <w:spacing w:val="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1585pt0pt">
    <w:name w:val="Основной текст (15) + 8;5 pt;Интервал 0 pt"/>
    <w:qFormat/>
    <w:rPr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1585pt0pt1">
    <w:name w:val="Основной текст (15) + 8;5 pt;Полужирный;Интервал 0 pt"/>
    <w:qFormat/>
    <w:rPr>
      <w:b/>
      <w:bCs/>
      <w:color w:val="000000"/>
      <w:spacing w:val="2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6">
    <w:name w:val="Подпись к таблице_"/>
    <w:qFormat/>
    <w:rPr>
      <w:spacing w:val="2"/>
      <w:sz w:val="17"/>
      <w:szCs w:val="17"/>
      <w:shd w:fill="FFFFFF" w:val="clear"/>
    </w:rPr>
  </w:style>
  <w:style w:type="character" w:styleId="Style17">
    <w:name w:val="Другое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271">
    <w:name w:val="Основной текст (27)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b/>
      <w:bCs/>
      <w:spacing w:val="2"/>
      <w:sz w:val="21"/>
      <w:szCs w:val="21"/>
      <w:lang w:val="en-US"/>
    </w:rPr>
  </w:style>
  <w:style w:type="paragraph" w:styleId="151">
    <w:name w:val="Основной текст (15)"/>
    <w:basedOn w:val="Normal"/>
    <w:qFormat/>
    <w:pPr>
      <w:shd w:fill="FFFFFF" w:val="clear"/>
      <w:autoSpaceDE w:val="true"/>
      <w:spacing w:lineRule="atLeast" w:line="0" w:before="180" w:after="0"/>
      <w:ind w:hanging="280"/>
      <w:jc w:val="right"/>
    </w:pPr>
    <w:rPr>
      <w:rFonts w:ascii="Times New Roman" w:hAnsi="Times New Roman" w:cs="Times New Roman"/>
      <w:sz w:val="18"/>
      <w:szCs w:val="18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autoSpaceDE w:val="true"/>
      <w:spacing w:lineRule="atLeast" w:line="0"/>
    </w:pPr>
    <w:rPr>
      <w:rFonts w:ascii="Times New Roman" w:hAnsi="Times New Roman" w:cs="Times New Roman"/>
      <w:spacing w:val="2"/>
      <w:sz w:val="17"/>
      <w:szCs w:val="17"/>
      <w:lang w:val="en-US"/>
    </w:rPr>
  </w:style>
  <w:style w:type="paragraph" w:styleId="Style21">
    <w:name w:val="Другое"/>
    <w:basedOn w:val="Normal"/>
    <w:qFormat/>
    <w:pPr>
      <w:shd w:fill="FFFFFF" w:val="clear"/>
      <w:autoSpaceDE w:val="true"/>
      <w:jc w:val="center"/>
    </w:pPr>
    <w:rPr>
      <w:rFonts w:ascii="Times New Roman" w:hAnsi="Times New Roman" w:cs="Times New Roman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7:00Z</dcterms:created>
  <dc:creator>Орготдел</dc:creator>
  <dc:description/>
  <cp:keywords/>
  <dc:language>en-US</dc:language>
  <cp:lastModifiedBy>Иванова Е В</cp:lastModifiedBy>
  <cp:lastPrinted>2020-02-05T16:15:00Z</cp:lastPrinted>
  <dcterms:modified xsi:type="dcterms:W3CDTF">2020-02-05T12:18:00Z</dcterms:modified>
  <cp:revision>13</cp:revision>
  <dc:subject/>
  <dc:title>                          </dc:title>
</cp:coreProperties>
</file>