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before="0" w:after="0"/>
        <w:jc w:val="right"/>
        <w:rPr/>
      </w:pPr>
      <w:r>
        <w:rPr/>
        <w:t>Утвержден Постановлением</w:t>
      </w:r>
    </w:p>
    <w:p>
      <w:pPr>
        <w:pStyle w:val="1"/>
        <w:shd w:fill="auto" w:val="clear"/>
        <w:spacing w:before="0" w:after="0"/>
        <w:jc w:val="right"/>
        <w:rPr/>
      </w:pPr>
      <w:r>
        <w:rPr/>
        <w:t xml:space="preserve">Администрации муниципального района </w:t>
      </w:r>
    </w:p>
    <w:p>
      <w:pPr>
        <w:pStyle w:val="1"/>
        <w:shd w:fill="auto" w:val="clear"/>
        <w:spacing w:before="0" w:after="0"/>
        <w:jc w:val="right"/>
        <w:rPr/>
      </w:pPr>
      <w:r>
        <w:rPr/>
        <w:t xml:space="preserve">Похвистневский Самарской области </w:t>
      </w:r>
    </w:p>
    <w:p>
      <w:pPr>
        <w:pStyle w:val="1"/>
        <w:shd w:fill="auto" w:val="clear"/>
        <w:spacing w:before="0" w:after="0"/>
        <w:jc w:val="right"/>
        <w:rPr/>
      </w:pPr>
      <w:r>
        <w:rPr/>
        <w:t>От 03.02.2020 №75</w:t>
      </w:r>
    </w:p>
    <w:p>
      <w:pPr>
        <w:pStyle w:val="1"/>
        <w:shd w:fill="auto" w:val="clear"/>
        <w:spacing w:before="0" w:after="0"/>
        <w:rPr/>
      </w:pPr>
      <w:r>
        <w:rPr/>
      </w:r>
    </w:p>
    <w:p>
      <w:pPr>
        <w:pStyle w:val="1"/>
        <w:shd w:fill="auto" w:val="clear"/>
        <w:spacing w:before="0" w:after="0"/>
        <w:rPr/>
      </w:pPr>
      <w:r>
        <w:rPr/>
      </w:r>
    </w:p>
    <w:p>
      <w:pPr>
        <w:pStyle w:val="1"/>
        <w:spacing w:before="0" w:after="0"/>
        <w:rPr/>
      </w:pPr>
      <w:r>
        <w:rPr>
          <w:b/>
          <w:bCs/>
        </w:rPr>
        <w:t>План мероприятий («дорожная карта»)</w:t>
      </w:r>
    </w:p>
    <w:p>
      <w:pPr>
        <w:pStyle w:val="1"/>
        <w:spacing w:before="0" w:after="0"/>
        <w:rPr/>
      </w:pPr>
      <w:r>
        <w:rPr>
          <w:b/>
          <w:bCs/>
        </w:rPr>
        <w:t xml:space="preserve">по достижению декомпозированных показателей </w:t>
      </w:r>
    </w:p>
    <w:p>
      <w:pPr>
        <w:pStyle w:val="1"/>
        <w:spacing w:before="0" w:after="0"/>
        <w:rPr>
          <w:b/>
          <w:b/>
          <w:bCs/>
        </w:rPr>
      </w:pPr>
      <w:r>
        <w:rPr>
          <w:b/>
          <w:bCs/>
        </w:rPr>
        <w:t xml:space="preserve">национального проекта «Образование» на территории </w:t>
      </w:r>
    </w:p>
    <w:p>
      <w:pPr>
        <w:pStyle w:val="1"/>
        <w:spacing w:before="0" w:after="0"/>
        <w:rPr>
          <w:b/>
          <w:b/>
          <w:bCs/>
        </w:rPr>
      </w:pPr>
      <w:r>
        <w:rPr>
          <w:b/>
          <w:bCs/>
        </w:rPr>
        <w:t xml:space="preserve">муниципального района Похвистневский  Самарской области </w:t>
      </w:r>
    </w:p>
    <w:p>
      <w:pPr>
        <w:pStyle w:val="1"/>
        <w:spacing w:before="0" w:after="0"/>
        <w:rPr>
          <w:b/>
          <w:b/>
          <w:bCs/>
        </w:rPr>
      </w:pPr>
      <w:r>
        <w:rPr>
          <w:b/>
          <w:bCs/>
        </w:rPr>
        <w:t>в 2020 году</w:t>
      </w:r>
    </w:p>
    <w:p>
      <w:pPr>
        <w:pStyle w:val="1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614" w:leader="none"/>
        </w:tabs>
        <w:spacing w:before="0" w:after="320"/>
        <w:rPr>
          <w:b/>
          <w:b/>
          <w:bCs/>
        </w:rPr>
      </w:pPr>
      <w:r>
        <w:rPr>
          <w:b/>
          <w:bCs/>
        </w:rPr>
        <w:t>Показатели региональной составляющей</w:t>
        <w:br/>
        <w:t>федерального проекта «Современная школа»</w:t>
      </w:r>
    </w:p>
    <w:p>
      <w:pPr>
        <w:pStyle w:val="1"/>
        <w:shd w:fill="auto" w:val="clear"/>
        <w:spacing w:before="0" w:after="320"/>
        <w:jc w:val="both"/>
        <w:rPr/>
      </w:pPr>
      <w:r>
        <w:rPr/>
        <w:t xml:space="preserve">Создание мест для реализации основных и дополнительных общеобразовательных программ цифрового, естественнонаучного, технического и гуманитарного профилей в образовательных организациях, расположенных в сельской местности, в </w:t>
      </w:r>
      <w:r>
        <w:rPr>
          <w:bCs/>
        </w:rPr>
        <w:t>Центрах образования цифрового и гуманитарного профилей «Точка роста»</w:t>
      </w:r>
      <w:r>
        <w:rPr/>
        <w:t>, детских мини-технопарков, кабинетов в рамках Цифровой образовательной среды.</w:t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9"/>
        <w:gridCol w:w="5085"/>
        <w:gridCol w:w="2364"/>
        <w:gridCol w:w="1705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о начале реализации проектов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У МО и Н СО (по согласованию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202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и проектов и концепций</w:t>
            </w:r>
          </w:p>
          <w:p>
            <w:pPr>
              <w:pStyle w:val="Style18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различных аудиторий (обучающиеся, педагоги, родители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У МО и Н СО (по согласованию)</w:t>
            </w:r>
          </w:p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СОШ им.Н.С.Доровского с.Подбельск (по согласованию)</w:t>
            </w:r>
          </w:p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СОШ с.Среднее Аверкино (по согласованию)</w:t>
            </w:r>
          </w:p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СОШ с.Староганькино (по согласованию)</w:t>
            </w:r>
          </w:p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202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уждение методических рекомендаций по фирменному стилю, зонированию и оформлению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У МО и Н СО (по согласованию)</w:t>
            </w:r>
          </w:p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 Похвистневски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 дизайн-проектов и типовых проектов зонирования помещений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У МО и Н СО (по согласованию)</w:t>
            </w:r>
          </w:p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 Похвистневски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апреля</w:t>
            </w:r>
          </w:p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перечня оборудовани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Просвещения РФ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апреля</w:t>
            </w:r>
          </w:p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  <w:p>
            <w:pPr>
              <w:pStyle w:val="Style18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 подбор кадрового состава сотрудников и педагогов образовательного учреждения для работы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ых организаций района (по согласованию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2 апреля 202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(профессионального мастерства) сотрудников и педагогов образовательных учреждений для работы, обучение новым технологиям преподавания предметной области «Технология», «Математика и информатика», «Физическая культура и основы безопасности жизнедеятельности», в том числе:</w:t>
            </w:r>
          </w:p>
          <w:p>
            <w:pPr>
              <w:pStyle w:val="Style18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65" w:leader="none"/>
              </w:tabs>
              <w:ind w:left="440" w:hanging="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педагогов и сотрудников в повышении квалификации, проводимом ведомственным проектным офисом национального проекта «Образование» в дистанционной форме.</w:t>
            </w:r>
          </w:p>
          <w:p>
            <w:pPr>
              <w:pStyle w:val="Style18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педагогического состава в очных курсах повышения квалификации, программах переподготовки кадров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У МО и Н СО (по согласованию)</w:t>
            </w:r>
          </w:p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ых организаций района (по согласованию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</w:t>
            </w:r>
          </w:p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 202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роектно-сметной документации для «косметического» ремонта помещений ОО под размещение оборудовани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униципального района Похвистневский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6.202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подготовке  помещений образовательных учреждений для размещения Центра и кабинетов в соответствии с бренд-буком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 Похвистневски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Август</w:t>
            </w:r>
          </w:p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ащение мебелью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 Похвистневски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8.202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а оборудовани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У МО и Н СО (по согласованию)</w:t>
            </w:r>
          </w:p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.08.202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в ЕДИНЫЙ ДЕНЬ ОТКРЫТИЙ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У МО и Н СО (по согласованию)</w:t>
            </w:r>
          </w:p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 Похвистневский</w:t>
            </w:r>
          </w:p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ых учреждений (по согласованию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.202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детьми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ых организаций (по согласованию)</w:t>
            </w:r>
          </w:p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У МО и Н СО (по согласованию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.09.2020</w:t>
            </w:r>
          </w:p>
        </w:tc>
      </w:tr>
      <w:tr>
        <w:trPr>
          <w:trHeight w:val="414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работы Центра образования цифрового и гуманитарного профилей «Точка роста», детского мини-технопарка, кабинета в рамках Цифровой образовательной среды.</w:t>
            </w:r>
          </w:p>
          <w:p>
            <w:pPr>
              <w:pStyle w:val="Style18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У МО и Н СО (по согласованию)</w:t>
            </w:r>
          </w:p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СОШ им.Н.С.Доровского с.Подбельск (по согласованию)</w:t>
            </w:r>
          </w:p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СОШ с.Среднее Аверкино (по согласованию)</w:t>
            </w:r>
          </w:p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СОШ с.Староганькино (по согласованию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jc w:val="center"/>
              <w:rPr/>
            </w:pPr>
            <w:r>
              <w:rPr>
                <w:sz w:val="24"/>
                <w:szCs w:val="24"/>
              </w:rPr>
              <w:t>сентябрь 2020</w:t>
            </w:r>
          </w:p>
        </w:tc>
      </w:tr>
    </w:tbl>
    <w:p>
      <w:pPr>
        <w:pStyle w:val="1"/>
        <w:shd w:fill="auto" w:val="clear"/>
        <w:spacing w:before="0" w:after="320"/>
        <w:jc w:val="both"/>
        <w:rPr/>
      </w:pPr>
      <w:r>
        <w:rPr/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92" w:leader="none"/>
        </w:tabs>
        <w:rPr>
          <w:b/>
          <w:b/>
          <w:bCs/>
        </w:rPr>
      </w:pPr>
      <w:r>
        <w:rPr>
          <w:b/>
          <w:bCs/>
        </w:rPr>
        <w:t>Показатели региональной составляющей</w:t>
        <w:br/>
        <w:t>федерального проекта «Успех каждого ребёнка»</w:t>
      </w:r>
    </w:p>
    <w:p>
      <w:pPr>
        <w:pStyle w:val="1"/>
        <w:shd w:fill="auto" w:val="clear"/>
        <w:jc w:val="left"/>
        <w:rPr/>
      </w:pPr>
      <w:r>
        <w:rPr/>
        <w:t>Доля детей в возрасте от 5 до 18 лет, охваченных дополнительным образованием с учётом занятости в учреждениях сферы образования, культуры и спорта.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05"/>
        <w:gridCol w:w="5222"/>
        <w:gridCol w:w="2268"/>
        <w:gridCol w:w="1841"/>
      </w:tblGrid>
      <w:tr>
        <w:trPr>
          <w:trHeight w:val="67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</w:tr>
      <w:tr>
        <w:trPr>
          <w:trHeight w:val="2021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жведомственных совещаний по вопросам реализации дополнительного образования в учреждениях сферы образования, культуры и 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У МО и Н СО (по согласованию)</w:t>
            </w:r>
          </w:p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 Похвистневск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jc w:val="center"/>
              <w:rPr/>
            </w:pPr>
            <w:r>
              <w:rPr>
                <w:sz w:val="24"/>
                <w:szCs w:val="24"/>
              </w:rPr>
              <w:t>апрель, октябрь 2020</w:t>
            </w:r>
          </w:p>
        </w:tc>
      </w:tr>
      <w:tr>
        <w:trPr>
          <w:trHeight w:val="1920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численности детей в возрасте от 5 до 18 лет, охваченных дополнительным образованием в учреждениях сферы образования, культуры и 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У МО и Н СО (по согласованию)</w:t>
            </w:r>
          </w:p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 Похвистневск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jc w:val="center"/>
              <w:rPr/>
            </w:pPr>
            <w:r>
              <w:rPr>
                <w:sz w:val="24"/>
                <w:szCs w:val="24"/>
              </w:rPr>
              <w:t>апрель, июль, октябрь, декабрь 202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статистических данных форм федерального статистического наблюдения о численности детей в возрасте от 5 до 18 лет, охваченных дополнительным образованием между учреждениями сферы образования, культуры и 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У МО и Н СО (по согласованию)</w:t>
            </w:r>
          </w:p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 Похвистневск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jc w:val="center"/>
              <w:rPr/>
            </w:pPr>
            <w:r>
              <w:rPr>
                <w:sz w:val="24"/>
                <w:szCs w:val="24"/>
              </w:rPr>
              <w:t>декабрь</w:t>
            </w:r>
          </w:p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>
          <w:trHeight w:val="1275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педагогических работников системы дополнительного образования детей для работы по вновь внедряемым программ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У МО и Н СО (по согласованию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jc w:val="center"/>
              <w:rPr/>
            </w:pPr>
            <w:r>
              <w:rPr>
                <w:sz w:val="24"/>
                <w:szCs w:val="24"/>
              </w:rPr>
              <w:t>апрель - август 2020</w:t>
            </w:r>
          </w:p>
        </w:tc>
      </w:tr>
      <w:tr>
        <w:trPr>
          <w:trHeight w:val="1664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перечня программ дополнительного образования, включающих новые направленности,</w:t>
            </w:r>
          </w:p>
          <w:p>
            <w:pPr>
              <w:pStyle w:val="Style18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spacing w:before="0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У МО и Н СО (по согласованию)</w:t>
            </w:r>
          </w:p>
          <w:p>
            <w:pPr>
              <w:pStyle w:val="Style18"/>
              <w:shd w:fill="auto" w:val="clear"/>
              <w:spacing w:before="0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 Похвистневск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jc w:val="center"/>
              <w:rPr/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>
          <w:trHeight w:val="1664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езентаций новых программ дополните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У МО и Н СО (по согласованию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jc w:val="center"/>
              <w:rPr/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>
          <w:trHeight w:val="1664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групп объединений дополните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У МО и Н СО (по согласованию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jc w:val="center"/>
              <w:rPr/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>
          <w:trHeight w:val="1664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о реализации программ дополнительного образ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jc w:val="center"/>
              <w:rPr/>
            </w:pPr>
            <w:r>
              <w:rPr>
                <w:sz w:val="24"/>
                <w:szCs w:val="24"/>
              </w:rPr>
              <w:t>организации дополнительного образования детей (по согласованию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jc w:val="center"/>
              <w:rPr/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</w:tbl>
    <w:p>
      <w:pPr>
        <w:pStyle w:val="1"/>
        <w:shd w:fill="auto" w:val="clear"/>
        <w:spacing w:before="0" w:after="320"/>
        <w:jc w:val="both"/>
        <w:rPr/>
      </w:pPr>
      <w:r>
        <w:rPr/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814" w:leader="none"/>
        </w:tabs>
        <w:rPr>
          <w:b/>
          <w:b/>
          <w:bCs/>
        </w:rPr>
      </w:pPr>
      <w:r>
        <w:rPr>
          <w:b/>
          <w:bCs/>
        </w:rPr>
        <w:t>Показатели региональной составляющей</w:t>
        <w:br/>
        <w:t>федерального проекта «Социальная активность»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862" w:leader="none"/>
        </w:tabs>
        <w:spacing w:before="0" w:after="0"/>
        <w:ind w:left="0" w:firstLine="460"/>
        <w:jc w:val="left"/>
        <w:rPr/>
      </w:pPr>
      <w:r>
        <w:rPr/>
        <w:t>Доля граждан, вовлечённых в добровольческую деятельность.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890" w:leader="none"/>
        </w:tabs>
        <w:ind w:left="800" w:hanging="340"/>
        <w:jc w:val="both"/>
        <w:rPr/>
      </w:pPr>
      <w:r>
        <w:rPr/>
        <w:t>Доля молодёжи, задействованной в мероприятиях по вовлечению в творческую деятельность.</w:t>
      </w:r>
    </w:p>
    <w:p>
      <w:pPr>
        <w:pStyle w:val="1"/>
        <w:shd w:fill="auto" w:val="clear"/>
        <w:tabs>
          <w:tab w:val="clear" w:pos="708"/>
          <w:tab w:val="left" w:pos="890" w:leader="none"/>
        </w:tabs>
        <w:jc w:val="both"/>
        <w:rPr>
          <w:lang w:val="en-US"/>
        </w:rPr>
      </w:pPr>
      <w:r>
        <w:rPr>
          <w:lang w:val="en-US"/>
        </w:rPr>
      </w:r>
    </w:p>
    <w:tbl>
      <w:tblPr>
        <w:tblW w:w="1004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00"/>
        <w:gridCol w:w="5184"/>
        <w:gridCol w:w="2405"/>
        <w:gridCol w:w="1858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spacing w:before="0" w:after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жведомственных совещаний по вопросам:</w:t>
            </w:r>
          </w:p>
          <w:p>
            <w:pPr>
              <w:pStyle w:val="Style18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163" w:leader="none"/>
              </w:tabs>
              <w:spacing w:before="0" w:after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я добровольческого движения граждан;</w:t>
            </w:r>
          </w:p>
          <w:p>
            <w:pPr>
              <w:pStyle w:val="Style18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163" w:leader="none"/>
              </w:tabs>
              <w:spacing w:before="0" w:after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ой деятельности молодёжи в муниципальном районе Похвистневски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У МО и Н СО (по согласованию)</w:t>
            </w:r>
          </w:p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 Похвистневски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, октябрь 202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spacing w:before="0" w:after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численности:</w:t>
            </w:r>
          </w:p>
          <w:p>
            <w:pPr>
              <w:pStyle w:val="Style18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168" w:leader="none"/>
              </w:tabs>
              <w:spacing w:before="0" w:after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, вовлечённых в добровольческую деятельность;</w:t>
            </w:r>
          </w:p>
          <w:p>
            <w:pPr>
              <w:pStyle w:val="Style18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163" w:leader="none"/>
              </w:tabs>
              <w:spacing w:before="0" w:after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ёжи, вовлечённой в творческую деятельность в муниципальном районе Похвистневски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У МО и Н СО (по согласованию)</w:t>
            </w:r>
          </w:p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 Похвистневски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, июль, октябрь, декабрь 202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статистических данных форм федерального статистического наблюдения о численности:</w:t>
            </w:r>
          </w:p>
          <w:p>
            <w:pPr>
              <w:pStyle w:val="Style18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168" w:leader="none"/>
              </w:tabs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, вовлечённых в добровольческую деятельность;</w:t>
            </w:r>
          </w:p>
          <w:p>
            <w:pPr>
              <w:pStyle w:val="Style18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163" w:leader="none"/>
              </w:tabs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ёжи, вовлечённой в творческую деятельност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У МО и Н СО (по согласованию)</w:t>
            </w:r>
          </w:p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 Похвистневски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лечение граждан в мероприятия по добровольческому движению: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ind w:left="440" w:hanging="440"/>
              <w:rPr/>
            </w:pPr>
            <w:r>
              <w:rPr>
                <w:rFonts w:eastAsia="Arial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общероссийская добровольческая социальная акция «Весенняя неделя добра»;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У МО и Н СО (по согласованию)</w:t>
            </w:r>
          </w:p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 Похвистневски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- май 202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ind w:left="440" w:hanging="440"/>
              <w:rPr/>
            </w:pPr>
            <w:r>
              <w:rPr>
                <w:rFonts w:eastAsia="Arial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добровольческая акция по благоустройству «Чистая земля»;</w:t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202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rPr/>
            </w:pPr>
            <w:r>
              <w:rPr>
                <w:rFonts w:eastAsia="Arial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добровольческие акции</w:t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- ма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«Бессмертный полк», «Обелиск», «Тимуровцы», «Георгиевская ленточка»;</w:t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spacing w:before="0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организации района (по согласованию)</w:t>
            </w:r>
          </w:p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интересованные органы различной ведомственной принадлежности (по согласованию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 всероссийская акция «Вахта памяти»;</w:t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амятные дни Росси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 всероссийская молодёжно</w:t>
              <w:softHyphen/>
              <w:t>патриотическая акция «Российская ленточка», «Гражданин России»;</w:t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 202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 всероссийская акция «Добрые уроки»;</w:t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Вовлечение молодёжи в мероприятия, направленные на развитие творческой деятельности</w:t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У МО и Н СО (по согласованию)</w:t>
            </w:r>
          </w:p>
          <w:p>
            <w:pPr>
              <w:pStyle w:val="Style18"/>
              <w:shd w:fill="auto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hd w:fill="auto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 Похвистневский</w:t>
            </w:r>
          </w:p>
          <w:p>
            <w:pPr>
              <w:pStyle w:val="Style18"/>
              <w:shd w:fill="auto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организации района (по согласованию)</w:t>
            </w:r>
          </w:p>
          <w:p>
            <w:pPr>
              <w:pStyle w:val="Style18"/>
              <w:shd w:fill="auto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интересованные органы различной ведомственной принадлежности (по согласованию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ам органов управления и организаций образования, культуры, молодёжной политики</w:t>
            </w:r>
          </w:p>
        </w:tc>
      </w:tr>
    </w:tbl>
    <w:p>
      <w:pPr>
        <w:pStyle w:val="1"/>
        <w:shd w:fill="auto" w:val="clear"/>
        <w:tabs>
          <w:tab w:val="clear" w:pos="708"/>
          <w:tab w:val="left" w:pos="890" w:leader="none"/>
        </w:tabs>
        <w:spacing w:before="0" w:after="300"/>
        <w:jc w:val="both"/>
        <w:rPr/>
      </w:pPr>
      <w:r>
        <w:rPr/>
      </w:r>
    </w:p>
    <w:sectPr>
      <w:type w:val="nextPage"/>
      <w:pgSz w:w="11906" w:h="16838"/>
      <w:pgMar w:left="991" w:right="719" w:gutter="0" w:header="0" w:top="939" w:footer="0" w:bottom="8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hd w:fill="auto" w:val="clear"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en-US" w:bidi="en-US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en-US" w:bidi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6">
    <w:name w:val="Друго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before="0" w:after="30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Style18">
    <w:name w:val="Другое"/>
    <w:basedOn w:val="Normal"/>
    <w:qFormat/>
    <w:pPr>
      <w:widowControl w:val="false"/>
      <w:shd w:fill="FFFFFF" w:val="clea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9:04:00Z</dcterms:created>
  <dc:creator>user</dc:creator>
  <dc:description/>
  <cp:keywords/>
  <dc:language>en-US</dc:language>
  <cp:lastModifiedBy>Иванова Е В</cp:lastModifiedBy>
  <cp:lastPrinted>2020-02-05T11:02:00Z</cp:lastPrinted>
  <dcterms:modified xsi:type="dcterms:W3CDTF">2020-02-05T07:02:00Z</dcterms:modified>
  <cp:revision>9</cp:revision>
  <dc:subject/>
  <dc:title/>
</cp:coreProperties>
</file>