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чет о реализации муниципальной программы «Семья и дети муниципального  района Похвистневский на 2017-2021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стижение стратегических  показателей (индикатор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й программы за 2019 год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266"/>
        <w:gridCol w:w="1800"/>
        <w:gridCol w:w="1620"/>
        <w:gridCol w:w="1576"/>
        <w:gridCol w:w="1757"/>
        <w:gridCol w:w="3507"/>
      </w:tblGrid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ки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, задачи и целевые показа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 выполнения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5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 Профилактика безнадзорности и социального неблагополучия семей с детьми, защита прав и интересов детей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: Реализация основополагающего права каждого ребенка жить и воспитываться в семье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(индикатор) 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вес детей, находящихся в социально-опасном положении (безнадзорных), в общей численности детск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нденция данного показателя является положительной, т.к. происходит  снижение количества детей, находящихся в социально-опасном положении вследствие эффективной профилактической работы с семья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количество детского населения - 519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лан – 103, факт - 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=49/5194*10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(индикатор) 2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spacing w:lineRule="auto" w:line="240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вес детей-сирот и детей, оставшихся без попечения родителей, переданных на воспитание в семьи граждан, в общем количестве детей-сирот и детей, оставшихся без попечения род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лан 9, факт - 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о 9 детей-сирот и детей, оставшихся без попечения родителей, из них передано в семьи граждан 6 детей, Снижение детей-сирот и детей, оставшихся без попечения родителей, переданных на воспитание в семьи граждан произошло в связи с тем, что оставшиеся без попечения дети из одной семьи, разобщение невозможно, желающих принять детей в семью не бы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 = 6/9*10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(индикатор) 3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spacing w:lineRule="auto" w:line="240" w:before="0" w:after="0"/>
              <w:ind w:left="1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вес подростковой преступности в общем количестве преступ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,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м.р. Похвистневский  за 2019 г. произошло 214 преступлений, несовершеннолетних преступников  - 1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лан – 1, факт - 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= 1*100/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остковая преступность снизилась, однако показатель выше вследствие уменьшения количества преступ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(индикатор)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емей и детей, находящихся в СОП, получивших социальные услуг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/1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/4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8/47,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нденция данного показателя является положительной, т.к. произошло  снижение количества семей и детей, находящихся в СОП вследствие эффективной профилактической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обратный показатель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8=20/49*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5=49/103*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9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(индикатор) 5.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детей, трудоустроенных в летний период, в том числе из категории ТЖС и состоящих на учете в КДН и З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т несовершеннолетних, желающих трудоустроиться в летний период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(индикатор) 6.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детей трудоустроенных в летний период, в общей численности детей в возрасте от 14 до 18 лет, %.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,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т несовершеннолетних, желающих трудоустроиться в летний период, увеличение областной субсидии и местного со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5 чел – общая численность детей в возрасте от 14 до 18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– 58 чел, факт 119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2% = 119/995*100)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 «Формирование здорового образа жизни, укрепление института семьи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: Повышение роли семьи в жизни общества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(индикатор)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детей, охваченных различными формами мероприятий по формированию ответственного родительства, пропаганде базовых семейных отно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нденция данного показателя является положительной, т.к. произошло увеличение количества мероприятий по формированию ответственного родительства, пропаганде базовых семей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количество детского населения - 5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лан – 358, факт – 36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= 362/5194*10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(индикатор)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граждан (детей, молодых семей, семей) участников мероприятий, направленных на пропаганду семейных ценностей, укрепление социального института семьи, вовлеченных в работу семейных клуб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личение мероприятий направленных на пропаганду семейных ценностей, укрепление социального института семьи,  работа семейных клубов, разнообразие форм мероприяти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(индикатор)3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районных мероприятий, направленных на повышение статуса семьи, престижа материнства.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тегический показатель (индикатор)4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мероприятий (конкурсов, акций, тренингов и т.д.), направленных на пропаганду здорового образа жизни и ответственного род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 Поддержка одаренных детей и социальная интеграция детей с ограниченными возможностями здоровь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: Создание  благоприятных условий для комплексного развития, жизнедеятельности и воспитания детей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(индикатор)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даренных детей школьного возраста- победителей и участников конкурсных мероприятий, соревнований, олимпиад, турниров в различных областях интеллектуальной, спортивной и творческой деятельности, награжденных премией Главы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личение количества одаренных детей в связи с созданием условий в ОУ для развития интеллектуального и творческого потенциала детей, оснащение ОУ современным интерактивным оборудованием, повышение уровня квалификации педагогов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(индикатор)2</w:t>
            </w:r>
          </w:p>
          <w:p>
            <w:pPr>
              <w:pStyle w:val="Normal"/>
              <w:spacing w:lineRule="auto" w:line="240" w:before="0" w:after="0"/>
              <w:ind w:left="18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оведенных мероприятий с участием детей с ограниченными  возможностями, направленных на интеграцию их в общест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(индикатор)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вес детей-инвалидов, охваченных участием в мероприятиях, в  общей численности детей-инвалидов Похвистн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Мероприятия, направленные на обеспечение отдыха и оздоровления дет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: Создание  условий для полноценного отдыха и здорового развития детей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(индикатор)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детей, охваченных организованными формами отдыха и оздоровления в летний период, в общей численности детского населения школьного возра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(индикатор)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вес детей, отдохнувших в пришкольных лагерях с дневным пребыванием, в общем количестве детей школьного возра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 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: организация и контроль работы по исполнению переданных государственных полномочий по осуществлению опеки и попечительства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тратегический показатель (индикатор) 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квалификации и обучение специалис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20:00Z</dcterms:created>
  <dc:creator>Пользователь Windows</dc:creator>
  <dc:description/>
  <cp:keywords/>
  <dc:language>en-US</dc:language>
  <cp:lastModifiedBy>1</cp:lastModifiedBy>
  <cp:lastPrinted>2019-04-10T15:13:00Z</cp:lastPrinted>
  <dcterms:modified xsi:type="dcterms:W3CDTF">2020-01-31T05:02:00Z</dcterms:modified>
  <cp:revision>26</cp:revision>
  <dc:subject/>
  <dc:title>Отчет о реализации муниципальной программы «Семья и дети муниципального  района Похвистневский на 2017-2021 годы»</dc:title>
</cp:coreProperties>
</file>