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31360087"/>
      <w:bookmarkEnd w:id="0"/>
      <w:r>
        <w:rPr>
          <w:rFonts w:cs="Times New Roman"/>
          <w:b/>
          <w:sz w:val="26"/>
          <w:szCs w:val="26"/>
        </w:rPr>
        <w:t xml:space="preserve">Оценка эффективности и результативности </w:t>
      </w:r>
      <w:r>
        <w:rPr>
          <w:b/>
          <w:sz w:val="26"/>
          <w:szCs w:val="26"/>
        </w:rPr>
        <w:t xml:space="preserve">и муниципальной программы </w:t>
      </w:r>
      <w:r>
        <w:rPr>
          <w:b/>
          <w:bCs w:val="false"/>
          <w:sz w:val="26"/>
          <w:szCs w:val="26"/>
        </w:rPr>
        <w:t xml:space="preserve">«Семья и дети муниципального  района Похвистневский на 2017-2021 годы» за  </w:t>
      </w:r>
      <w:r>
        <w:rPr>
          <w:rFonts w:cs="Times New Roman"/>
          <w:b/>
          <w:sz w:val="26"/>
          <w:szCs w:val="26"/>
        </w:rPr>
        <w:t>2019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bookmarkStart w:id="1" w:name="_Hlk31360087"/>
      <w:bookmarkStart w:id="2" w:name="_Hlk31360087"/>
      <w:bookmarkEnd w:id="2"/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 w:val="26"/>
          <w:szCs w:val="26"/>
        </w:rPr>
        <w:t>1.  Оценка степени достижения целей и решения задач муниципальной программы (выполнения индикаторов) (</w:t>
      </w: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Информация поступает от соисполнителей муниципальной программы, из отдела экономики и финансов Администрации муниципального района Похвистневский. </w:t>
      </w:r>
    </w:p>
    <w:p>
      <w:pPr>
        <w:pStyle w:val="Normal"/>
        <w:widowControl w:val="false"/>
        <w:autoSpaceDE w:val="false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  <w:lang w:val="en-US"/>
        </w:rPr>
        <w:t>Q</w:t>
      </w:r>
      <w:r>
        <w:rPr>
          <w:rFonts w:cs="Times New Roman"/>
          <w:b/>
          <w:sz w:val="16"/>
          <w:szCs w:val="16"/>
        </w:rPr>
        <w:t xml:space="preserve">2 = </w:t>
      </w:r>
      <w:r>
        <w:rPr>
          <w:rFonts w:cs="Times New Roman"/>
          <w:b/>
          <w:sz w:val="16"/>
          <w:szCs w:val="16"/>
          <w:u w:val="single"/>
        </w:rPr>
        <w:t xml:space="preserve">0,9/1,2 + 66/90 + 0,17/0,5 + 20(49)/ 49(103) + 4/1 + 12/5,9 + 7/6,9 + 9300/8700 + 6/6 + 23/23+ 47/40 + 9/9 + 1,6/1,6 + 6/6+23/23+2/2 </w:t>
      </w:r>
      <w:r>
        <w:rPr>
          <w:rFonts w:cs="Times New Roman"/>
          <w:b/>
          <w:sz w:val="16"/>
          <w:szCs w:val="16"/>
        </w:rPr>
        <w:t xml:space="preserve"> =  0,96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</w:t>
      </w:r>
      <w:r>
        <w:rPr>
          <w:rFonts w:cs="Times New Roman"/>
          <w:szCs w:val="28"/>
        </w:rPr>
        <w:tab/>
        <w:tab/>
        <w:tab/>
        <w:tab/>
      </w:r>
      <w:r>
        <w:rPr>
          <w:rFonts w:cs="Times New Roman"/>
          <w:b/>
          <w:sz w:val="18"/>
          <w:szCs w:val="18"/>
        </w:rPr>
        <w:t xml:space="preserve">16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>2 = 0,96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Оценка эффективности использования средств бюджета района                   (</w:t>
      </w: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val="en-US"/>
        </w:rPr>
        <w:t>Q</w:t>
      </w:r>
      <w:r>
        <w:rPr>
          <w:rFonts w:cs="Times New Roman"/>
          <w:sz w:val="26"/>
          <w:szCs w:val="26"/>
        </w:rPr>
        <w:t>1=8676,5/9330,7=0,93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 шкале оценки полноты финансирования (Таблица 1, Приложение 6 к Порядку разработки, реализации и оценки эффективности муниципальных программ муниципального района Похвистневский  Постановления Администрации муниципального района Похвистневский Самарской области от 19.03.2019 г. № 193):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0,98&lt;=0,93&lt;=1,02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 xml:space="preserve">В соответствии с методикой оценки эффективности, муниципальная программа «Семья и дети муниципального района Похвистневский на 2017 – 2021 годы» за 2019 год имеет </w:t>
      </w:r>
      <w:r>
        <w:rPr>
          <w:rFonts w:cs="Times New Roman"/>
          <w:b/>
          <w:sz w:val="26"/>
          <w:szCs w:val="26"/>
        </w:rPr>
        <w:t>приемлемый уровень эффективности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ab/>
        <w:t xml:space="preserve">Демографическая ситуация в муниципальном районе Похвистневский имеет ряд отрицательных показателей: в течение последних лет происходит снижение численности населения по причине естественной убыли населения (смертность превышает рождаемость в 1,7 раза), что требует кардинально новых подходов в решении важной задачи для воспроизводства населения. Учитывая вышеизложенное, муниципальная программа «Семья и дети муниципального района Похвистневский на 2017 -2021 годы» была пересмотрена,  с учетом реализации  национального проекта «Демография»,  и была  поставлена новая приоритетная цель -  повышение уровня рождаемости на территории муниципального района Похвистневский, которая нашла свое отражение в подпрограмме «Повышение уровня рождаемости в муниципальном районе Похвистневский на 2020 – 2025 годы».  Подпрограмма предусматривает межведомственное взаимодействие и комплексный подход в решении вопроса повышения рождаемости в муниципальном районе Похвистневский.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Рекомендовано обеспечить досрочное прекращение реализации муниципальной программы «Семья и дети муниципального района Похвистневский на 2017 -2021 годы», утвержденной Постановлением  Администрации муниципального района Похвистневский от 11.05.2017 г. № 383, в связи с чем была разработана и утверждена  новая муниципальная программа «Семья и дети муниципального района Похвистневский на 2020 -2025 годы» (Постановление  Администрации муниципального района Похвистневский от 29.08.2019 г. № 593).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исполнения Постановления Администрации муниципального района Похвистневский от 29.08.2019 г. № 593 при реализации поставленных целей и задач  муниципальной  программы «Семья и дети муниципального района Похвистневский на 2020 -2025 годы»  рекомендовано принять во внимание ряд мероприятий и стратегических  показателей (индикаторов)  муниципальной программы «Семья и дети муниципального района Похвистневский на 2017 -2021 годы»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44" w:leader="none"/>
        </w:tabs>
        <w:rPr/>
      </w:pPr>
      <w:r>
        <w:rPr/>
        <w:tab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43:00Z</dcterms:created>
  <dc:creator>Владелец</dc:creator>
  <dc:description/>
  <cp:keywords/>
  <dc:language>en-US</dc:language>
  <cp:lastModifiedBy>1</cp:lastModifiedBy>
  <cp:lastPrinted>2020-02-03T13:47:00Z</cp:lastPrinted>
  <dcterms:modified xsi:type="dcterms:W3CDTF">2020-02-03T09:49:00Z</dcterms:modified>
  <cp:revision>9</cp:revision>
  <dc:subject/>
  <dc:title/>
</cp:coreProperties>
</file>