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bCs w:val="false"/>
          <w:szCs w:val="28"/>
        </w:rPr>
        <w:t>«Семья и дети муниципального  района Похвистневский на 2017-2021 годы» за 2019 год</w:t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7"/>
        <w:gridCol w:w="5842"/>
        <w:gridCol w:w="1407"/>
        <w:gridCol w:w="11"/>
        <w:gridCol w:w="1280"/>
        <w:gridCol w:w="2268"/>
        <w:gridCol w:w="2835"/>
      </w:tblGrid>
      <w:tr>
        <w:trPr>
          <w:trHeight w:val="60" w:hRule="atLeast"/>
        </w:trPr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финансирование</w:t>
            </w:r>
          </w:p>
        </w:tc>
        <w:tc>
          <w:tcPr>
            <w:tcW w:w="49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МУНИЦИПАЛЬНОЙ ПРОГРАММЕ </w:t>
            </w:r>
            <w:r>
              <w:rPr>
                <w:b/>
                <w:bCs w:val="false"/>
                <w:sz w:val="24"/>
              </w:rPr>
              <w:t>«Семья и дети муниципального  района Похвистневский на 2017-2021 годы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330,7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676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3,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24"/>
              </w:rPr>
            </w:pPr>
            <w:r>
              <w:rPr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53,7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53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927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272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2,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Внебюджетные источники (благотворительность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0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одпрограмма «Профилактика безнадзорности и социального неблагополучия семей с детьми, защита прав и интересов детей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183,6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529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7,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24"/>
              </w:rPr>
            </w:pPr>
            <w:r>
              <w:rPr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133,6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479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7,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*</w:t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- внебюджетные источники (благотворительность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0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одпрограмма  «Формирование здорового образа жизни, укрепление института семьи»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24"/>
              </w:rPr>
            </w:pPr>
            <w:r>
              <w:rPr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- внебюджетные источники (благотворительность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Подпрограмма </w:t>
            </w:r>
            <w:r>
              <w:rPr>
                <w:b/>
                <w:bCs w:val="false"/>
                <w:sz w:val="24"/>
              </w:rPr>
              <w:t>«</w:t>
            </w:r>
            <w:r>
              <w:rPr>
                <w:b/>
                <w:sz w:val="24"/>
              </w:rPr>
              <w:t>Поддержка одаренных детей и социальная интеграция детей с ограниченными возможностями здоровья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24"/>
              </w:rPr>
            </w:pPr>
            <w:r>
              <w:rPr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небюджетные источники (благотворительность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дпрограмма «Мероприятия, направленные на обеспечение отдыха и оздоровления детей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80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8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24"/>
              </w:rPr>
            </w:pPr>
            <w:r>
              <w:rPr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80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8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ные источники (благотворительность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деятельности МКУ «Управление по вопросам семьи, опеки и попечительства. муниципального района Похвистневский Самарской области»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767,1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767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sz w:val="24"/>
              </w:rPr>
            </w:pPr>
            <w:r>
              <w:rPr>
                <w:sz w:val="24"/>
              </w:rPr>
              <w:t>- местный бюдж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24"/>
              </w:rPr>
            </w:pPr>
            <w:r>
              <w:rPr>
                <w:sz w:val="24"/>
              </w:rPr>
              <w:t>353,7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24"/>
              </w:rPr>
            </w:pPr>
            <w:r>
              <w:rPr>
                <w:sz w:val="24"/>
              </w:rPr>
              <w:t>353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5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413,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413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небюджетные источники (благотворитель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</w:t>
      </w:r>
      <w:r>
        <w:rPr>
          <w:rFonts w:cs="Times New Roman"/>
          <w:szCs w:val="28"/>
        </w:rPr>
        <w:t>* Согласно письма Министерства Социально-демографической и семейной политики Самарской области (Минсоцдемографии Самарской области) №5-11/725 от 09.08.2019 года было согласовано перераспределение субвенций на исполнение переданных государственных полномочий по осуществлению денежных выплат на вознаграждение, причитающееся приемному родителю, патронатному воспитателю на 2019 год, с указанием объема средств,  планируемом социально-демографической и семейной политики Самарской области к корректировке суммы субвенции в сторону уменьшения на сумму 1100000-00 рублей, по факту субвенции уменьшены на сумму 500000-00 рублей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Style17">
    <w:name w:val="Нижний колонтитул Знак"/>
    <w:qFormat/>
    <w:rPr>
      <w:rFonts w:eastAsia="Calibri" w:cs="Arial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8:00Z</dcterms:created>
  <dc:creator>Пользователь Windows</dc:creator>
  <dc:description/>
  <cp:keywords/>
  <dc:language>en-US</dc:language>
  <cp:lastModifiedBy>1</cp:lastModifiedBy>
  <cp:lastPrinted>2020-01-29T13:31:00Z</cp:lastPrinted>
  <dcterms:modified xsi:type="dcterms:W3CDTF">2020-02-05T11:18:00Z</dcterms:modified>
  <cp:revision>2</cp:revision>
  <dc:subject/>
  <dc:title>Форма 2</dc:title>
</cp:coreProperties>
</file>