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                       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         04.02.2020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еркасов С.В., первый заместитель Главы района по социальным вопросам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иколаева Е.В. -  начальник юридического отдел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Зверева Л.Н. - начальник отдела кадров, секретарь комисси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– председатель Собрания представителей района;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Митрофанов В.П. – руководитель Комитета по управлению муниципальным имуществом Администрации района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Макеева И.А. – председатель Совета ветеранов, пенсионеров войны, труда, вооруженных сил и правоохранительных органов район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амойлова Т.И. – помощник Уполномоченного по правам человека в Самарской области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ы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ижамова О.И., помощник Похвистневского межрайонного прокурор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амышев М.К., заместитель Главы района по экономике и финансам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 по уважительной причин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Щеглова А.И., консультант управления по профилактике коррупционных правонарушений департамента по вопросам правопорядка и противодействия коррупции Самарской област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удилякова О.А., заместитель Главы района, руководитель аппарат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нтелеева Л.М., секретарь местного отделения ВПП «Е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утова Н.В. – председатель женсовета сельского поселения Среднее Аверки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уведомления о выполнении иной оплачиваемой работы муниципальным служащим ФИО, ответственным секретарем Административной комиссии Администрации района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б исполнении рекомендаций комиссии, которые были вынесены на заседании 13.01.2020г. по итогам рассмотрения Протеста Похвистневской межрайонной прокуратуры от 27.12.19г. № 07-22-19/866, от 30.12.19г. № 07-22-19/868 «Об устранении нарушений законодательства в сфере государственных и муниципальных услуг». 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я комиссии Звереву Л.Н., которая информировала членов комиссии о том, что ввиду отсутствия по уважительной причине на заседании комиссии председателя комиссии, функции председателя на это заседание возлагаются на Черкасова С.В., заместителя председателя комиссии, заместителя Главы района по социальным вопросам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ГОЛОСОВАЛИ: </w:t>
      </w: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первому вопросу доложил Черкасов С.В., заместитель председателя комиссии,</w:t>
      </w:r>
      <w:r>
        <w:rPr>
          <w:sz w:val="26"/>
          <w:szCs w:val="26"/>
        </w:rPr>
        <w:t xml:space="preserve"> который информировал, что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23.12.2019 года поступило уведомление от муниципального служащего ФИО, ответственного секретаря Административной комиссии Администрации района на выполнение иной оплачиваемой работы, а именно на должность ведущего специалиста в Комитет по управлению муниципальным имуществом. Обстоятельством послужившим рассмотрению на заседании комиссии является то, что в данной организации в должности  ведущего специалиста работает ФИО, которая является матерью служащег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миссия должна рассмотреть данное уведомление и вынести решение: отказать служащему, в выполнении иной оплачиваемой работы, так как это может привести к конфликту интересов, или дать согласие на выполнение иной работы, так как выполнение обязанностей не приведет к конфликту интере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ВЫСТУПИЛИ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итрофанов В.П.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уководитель Комитета по управлению муниципальным имуществом, </w:t>
      </w:r>
      <w:r>
        <w:rPr>
          <w:sz w:val="26"/>
          <w:szCs w:val="26"/>
        </w:rPr>
        <w:t>который прокоментировал работу в данном учреждении и высказал мнение, что выполнение данной работы не может привести к конфликту интере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 декабря 2019 специалист Комитета по управлению муниципальным имуществом Администрации м.р. Похвистневский (Комитет), выполняющий функции инспектора по муниципальному земельному контролю (МЗК) ФИО. находится на больничном, с последующим оформлением отпуска по уходу за ребенком до 3-х лет. Другой специалист Комитета ФИО, находящаяся в настоящее время в отпуске по уходу за ребенком до 3-х лет, планирует выйти на работу не ранее ноября 2020. Фактически в течении 10 месяцев проводить муниципальный земельный контроль будет некому, а найти сотрудника и принять его на работу на вышеуказанную должность  на 9 месяцев проблематично, поскольку придется принимать сотрудника временно на короткий ср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настоящее время имеется возможность принять по совместительству в Комитет на должность специалиста по МЗК специалиста административной комиссии Администрации м.р. Похвистневский, но у нас в Комитете работает специалист ФИО являющаяся матерью служащего. Она выполняет функции по распоряжению муниципальным имуществом, и инспектора по муниципальному жилищному контролю. По функциональным обязанностям ни ФИО, ни ФИО друг у друга в подчинении не находятся, подчиняются непосредственно руководителю Комитета, и никакими распорядительными функциями, в том числе в отношении друг друга не наделен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циально-экономический показатель МЗК является важным для пополнения муниципального бюджета, а служащий может быстрее и качественнее выполнять работу, связанную с МЗК, поскольку в Административной комиссии работа во многом схожа с работой по МЗ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шу комиссию принять положительное решение о трудоустройстве служащего специалистом Комитета по МЗК, тем более, что в его функциональных обязанностях не будет иных функц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Николаева Е.В., начальник юридического отдела</w:t>
      </w:r>
      <w:r>
        <w:rPr>
          <w:sz w:val="26"/>
          <w:szCs w:val="26"/>
        </w:rPr>
        <w:t>, которая информировала, что согласно ФЗ от 02.03.2007 № 25-ФЗ «О муниципальной службе в Российской Федерации» Статья 13. «Ограничения, связанные с муниципальной службой», гласит: гражданин не может быть принят на муниципальную службу, а муниципальный служащий не может находиться на муниципальной службе в случае: близкого родства или свойства (родители, супруги, дети, братья, сестры, а также братья, сестры, родители, дети супругов и супруги детей) с муниципальным служащим, если замещение должности муниципальной службы связано с непосредственной подчиненностью или подконтрольности одного из них другому. В данном случае близкое родство имеется, но конфликт интересов отсутствует, так как данные должности не связаны с непосредственной подчиненностью или подконтрольностью одного из них другому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Мамышев М.К., заместитель Главы района по экономике и финансам, руководитель контрактной службы, </w:t>
      </w:r>
      <w:r>
        <w:rPr>
          <w:sz w:val="26"/>
          <w:szCs w:val="26"/>
        </w:rPr>
        <w:t xml:space="preserve">который высказал мнение, что выполнение данной работы не может привести к конфликту интересов, так как муниципальным служащим, а именно Денисовым О.А. будут соблюдаться требования Федерального закона от 02.03.2007 № 25-ФЗ «О муниципальной службе в Российской Федерации», от 25.12.2008 №273-ФЗ «О противодействии коррупции», от 09.10.2007 №96-ГД «О муниципальной службе в Самарской области»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</w:t>
      </w:r>
      <w:r>
        <w:rPr>
          <w:rFonts w:eastAsia="Calibri"/>
          <w:b/>
          <w:sz w:val="26"/>
          <w:szCs w:val="26"/>
          <w:lang w:eastAsia="en-US"/>
        </w:rPr>
        <w:t>ЕШИЛИ: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Рассмотрев уведомление служащего, о выполнении иной оплачиваемой работы комиссия приняла решение: «Согласовать на выполнение муниципальным служащим Администрации муниципального района Похвистневский ФИО иной оплачиваемой работы, так как конфликт интересов отсутствует». Направить ФИО уведомление о решении комиссии.</w:t>
      </w:r>
    </w:p>
    <w:p>
      <w:pPr>
        <w:pStyle w:val="Normal"/>
        <w:ind w:left="66" w:hanging="0"/>
        <w:jc w:val="both"/>
        <w:rPr/>
      </w:pPr>
      <w:r>
        <w:rPr>
          <w:b/>
          <w:sz w:val="26"/>
          <w:szCs w:val="26"/>
        </w:rPr>
        <w:t xml:space="preserve">ГОЛОСОВАЛИ:  </w:t>
      </w:r>
      <w:r>
        <w:rPr>
          <w:sz w:val="26"/>
          <w:szCs w:val="26"/>
        </w:rPr>
        <w:t>«за» - единогласно.</w:t>
      </w:r>
    </w:p>
    <w:p>
      <w:pPr>
        <w:pStyle w:val="Normal"/>
        <w:ind w:left="66" w:hanging="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Второй вопрос </w:t>
      </w:r>
      <w:r>
        <w:rPr>
          <w:sz w:val="26"/>
          <w:szCs w:val="26"/>
        </w:rPr>
        <w:t>озвучила Зверева Л.Н., «Об исполнении рекомендаций комиссии, вынесенных на заседании 13.01.2020г.».</w:t>
      </w:r>
    </w:p>
    <w:p>
      <w:pPr>
        <w:pStyle w:val="Normal"/>
        <w:ind w:left="66" w:hanging="0"/>
        <w:jc w:val="both"/>
        <w:rPr/>
      </w:pPr>
      <w:r>
        <w:rPr>
          <w:sz w:val="26"/>
          <w:szCs w:val="26"/>
        </w:rPr>
        <w:t>На заседан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3.01.20г. рассматривали два Представления от 27.12.19г. № 07-22-19/866; от 30.12.19г. №  07-22-19/868 «Об устранении нарушений законодательства в сфере государственных и муниципальных услуг».</w:t>
      </w:r>
    </w:p>
    <w:p>
      <w:pPr>
        <w:pStyle w:val="Normal"/>
        <w:ind w:left="6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Комиссия рекомендовала специалистам отдела архитектуры и градостроительства МКУ «УКС и ГАЖКХ» не допускать нарушений требований ФЗ от 27.07.2010 « 210-ФЗ «Об организац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оставления государственных и муниципальных услуг».</w:t>
      </w:r>
    </w:p>
    <w:p>
      <w:pPr>
        <w:pStyle w:val="Normal"/>
        <w:ind w:left="66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И: </w:t>
      </w:r>
    </w:p>
    <w:p>
      <w:pPr>
        <w:pStyle w:val="Normal"/>
        <w:ind w:left="6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формацию принять к сведению</w:t>
      </w:r>
    </w:p>
    <w:p>
      <w:pPr>
        <w:pStyle w:val="Normal"/>
        <w:ind w:left="6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spacing w:lineRule="auto" w:line="480" w:before="0" w:after="2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еркасов С.В.                                         </w:t>
      </w:r>
      <w:r>
        <w:rPr>
          <w:sz w:val="26"/>
          <w:szCs w:val="26"/>
        </w:rPr>
        <w:t xml:space="preserve">Николаева Е.В.         </w:t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трофанов  В.П                                  Самойлова Т.И.                              </w:t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Ромаданов В.Н.                                      Макеева И.А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                                Макарова Е.И.</w:t>
      </w:r>
    </w:p>
    <w:p>
      <w:pPr>
        <w:pStyle w:val="Normal"/>
        <w:tabs>
          <w:tab w:val="clear" w:pos="708"/>
          <w:tab w:val="left" w:pos="4253" w:leader="none"/>
        </w:tabs>
        <w:spacing w:lineRule="auto" w:line="480"/>
        <w:jc w:val="both"/>
        <w:rPr/>
      </w:pPr>
      <w:r>
        <w:rPr>
          <w:sz w:val="26"/>
          <w:szCs w:val="26"/>
        </w:rPr>
        <w:t xml:space="preserve">Зверева Л.Н.                                           Пантелеева Л.М.                    </w:t>
      </w:r>
      <w:r>
        <w:rPr>
          <w:rFonts w:cs="Arial" w:ascii="Arial" w:hAnsi="Arial"/>
          <w:color w:val="242424"/>
          <w:sz w:val="20"/>
          <w:szCs w:val="20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Я</cp:lastModifiedBy>
  <cp:lastPrinted>2020-02-14T13:29:00Z</cp:lastPrinted>
  <dcterms:modified xsi:type="dcterms:W3CDTF">2020-03-26T11:06:00Z</dcterms:modified>
  <cp:revision>80</cp:revision>
  <dc:subject/>
  <dc:title>1</dc:title>
</cp:coreProperties>
</file>