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right="5488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>Об утверждении Порядка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заготовкой, хранением, переработкой, транспортировкой и реализацией сельскохозяйственной продукции в части расходов на закупку молока для производства молочной продукции</w:t>
      </w:r>
    </w:p>
    <w:p>
      <w:pPr>
        <w:pStyle w:val="Normal"/>
        <w:jc w:val="both"/>
        <w:rPr>
          <w:rFonts w:ascii="Times New Roman" w:hAnsi="Times New Roman" w:cs="Times New Roman"/>
          <w:w w:val="87"/>
          <w:sz w:val="28"/>
          <w:szCs w:val="28"/>
        </w:rPr>
      </w:pPr>
      <w:r>
        <w:rPr>
          <w:rFonts w:cs="Times New Roman" w:ascii="Times New Roman" w:hAnsi="Times New Roman"/>
          <w:w w:val="87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статьей 41 Устава муниципального района Похвистневский, Администрация муниципального района Похвистневский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заготовкой, хранением, переработкой, транспортировкой и реализацией сельскохозяйственной продукции в части расходов на закупку молока для производства молочной продукции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ник Похвистневского района» и разместить на сайте Администрации район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851" w:gutter="0" w:header="709" w:top="765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Ю.Ф.Рябов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34"/>
        <w:gridCol w:w="5528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3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right="3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 Самарской области</w:t>
            </w:r>
          </w:p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№ ____</w:t>
            </w:r>
          </w:p>
          <w:p>
            <w:pPr>
              <w:pStyle w:val="Normal"/>
              <w:spacing w:lineRule="auto" w:line="276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сидий за счёт средств местного бюджета сельскохозяйственным товаропроизводителям, осуществляющи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ю деятельность на территории муниципального района Похвистневский Самарской области, в целях возмещения затрат в связи с заготовкой, хранением, переработкой, транспортировкой и реализацией сельскохозяйственной продукции в части расходов на закупку молок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изводства молочной продук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механизм предоставления  за счёт средств местного бюджета субсидий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заготовкой, хранением, переработкой, транспортировкой и реализацией сельскохозяйственной продукции в части расходов на закупку в предыдущем и (или) текущем финансовых годах молока для производства молочной продукции (далее - субсидии)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целях реализации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, утверждённой Постановлением Администрации муниципального района Похвистневский Самарской области от </w:t>
      </w:r>
      <w:r>
        <w:rPr>
          <w:rFonts w:cs="Times New Roman" w:ascii="Times New Roman" w:hAnsi="Times New Roman"/>
          <w:color w:val="262626"/>
          <w:sz w:val="28"/>
          <w:szCs w:val="28"/>
        </w:rPr>
        <w:t>28.03.2013 № 19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, утверждаемых в установленном порядке Финансовому управлению Администрации муниципального района Похвистневский Самарской области (далее – главный распорядитель)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 Предоставление субсидий осуществляется муниципальным казенным учреждением «Управление развития агропромышленного комплекса» муниципального района Похвистневский Самарской области (далее – управление)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убсидии предоставляются сельскохозяйственным товаропроизводителям, признанным таковыми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о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сельского хозяйства», осуществляющим свою деятельность  на территории муниципального района Похвистневский Самарской области (далее - производители).</w:t>
      </w:r>
      <w:bookmarkStart w:id="0" w:name="Par0"/>
      <w:bookmarkEnd w:id="0"/>
    </w:p>
    <w:p>
      <w:pPr>
        <w:pStyle w:val="Normal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Субсидии предоставляются производителям, которые на определенные производителями даты, но не позднее 30 дней до даты обращения в управление для предоставления субсидий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меют неисполненную обязанность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недоимку по страховым взносам на обязательное социальное страхование от несчастных случаев на производстве и профессиональных заболеваний, задолженность по пеням и штрафам в Фонд социального страхования Российской Федерации (если производитель зарегистрирован в Фонде социального страхования Российской Федерации)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убсидии предоставляются производителям (за исключением государственных (муниципальных) учреждений), которые на дату обращения в управление для предоставления субсидий соответствуют следующим критериям: 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меют просроченную (неурегулированную) задолженность по денежным обязательствам перед Администрацией муниципального района Похвистневский Самарской области (далее – Администрация района)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ятся в процессе ликвидации, в отношении их не введена процедура банкротства, деятельность производителя не приостановлена в порядке, предусмотренном законодательством Российской Федерации (если производитель является юридическим лицом);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екратили деятельность в качестве индивидуального предпринимателя (если производитель является индивидуальным предпринимателем); 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являются получателями средств из местного бюджета в соответствии с иными муниципальными правовыми актами на цели, указанные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рядка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закупку молока для производства молочной продукции на территории муниципального района Похвистневский Самарской области.</w:t>
      </w:r>
      <w:bookmarkStart w:id="1" w:name="Par10"/>
      <w:bookmarkEnd w:id="1"/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убсидии предоставляются производителям, соответствующим требования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в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– 6 настоящего Порядка (далее - получатели), в целях возмещения затрат (без учёта налога на добавленную стоимость)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несённых в предыдущем и (или) текущем финансовых годах в связи с </w:t>
      </w:r>
      <w:r>
        <w:rPr>
          <w:rFonts w:cs="Times New Roman" w:ascii="Times New Roman" w:hAnsi="Times New Roman"/>
          <w:sz w:val="28"/>
          <w:szCs w:val="28"/>
        </w:rPr>
        <w:t xml:space="preserve">заготовкой, хранением, переработкой, транспортировкой и реализаци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хозяйственной продукции в части расходов на закупку молока </w:t>
      </w:r>
      <w:r>
        <w:rPr>
          <w:rFonts w:cs="Times New Roman" w:ascii="Times New Roman" w:hAnsi="Times New Roman"/>
          <w:sz w:val="28"/>
          <w:szCs w:val="28"/>
        </w:rPr>
        <w:t>для производства молочной продук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 исключением затрат, ранее возмещенных в соответствии с действующим законодательством).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хозяйственных товаропроизводителей, осуществляющих свою деятельность на территории муниципального района Похвистневский Самарской области, использующих право на освобождение от исполнения обязанностей налогоплательщика, связанных с исчислением и уплатой налога на добавленную стоимость, возмещение затрат осуществляется исходя из суммы расходов на приобретение товаров (работ, услуг) включая сумму налога на добавленную стоимость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ле получения субсидий получатели должны соблюдать следующие условия их предоставления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олучателями в управление в течение финансового года, в котором предоставлена субсидия, и по его итогам отчетности о финансово-экономическом состоянии получателей по форме, устанавливаемой в соответствии с действующим законодательством Министерством сельского хозяйства Российской Федерации, и в сроки, устанавливаемые министерством сельского хозяйства и продовольствия Самарской области (далее – министерство)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соглашения о предоставлении субсидии, заключенного между управлением и получателем субсидии, предусматривающего в том числе согласие получателя на осуществление управлением и органами государственного (муниципального) финансового контроля проверок соблюдения получателем субсидии условий, целей и порядка ее предоставления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(далее – соглашение)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результата предоставления субсидии, указанного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16 настоящего Порядка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выявленных в ходе проверок, проводимых уполномоченными органами, недостоверных сведений в документах, представленных в соответствии с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9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рядка, а также фактов неправомерного получения субсидии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сле получения субсидий получатели обязаны представить в управление не позднее 1 февраля года, следующего за годом предоставления субсидий, справки об объёме закупки молока по итогам финансового года, в котором предоставлена субсидия, и за предыдущий финансовый год, подписанные получателям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змер предоставляемой получателям субсидии определяется по расчётной ставке в размере 15 рублей за один килограмм закупленного молока в физическом весе, и исчисляется как произведение расчётной ставки субсидии и объёма закупленного молока.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целях получения субсидии производители представляют в управление не позднее 1 декабря текущего финансового года следующие документы: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по форме согласно приложению 1 к настоящему Порядку (далее - заявление);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-расчет для предоставления субсидии по форме согласн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Порядку (далее - справка-расче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3"/>
      <w:bookmarkEnd w:id="2"/>
      <w:r>
        <w:rPr>
          <w:rFonts w:cs="Times New Roman" w:ascii="Times New Roman" w:hAnsi="Times New Roman"/>
          <w:sz w:val="28"/>
          <w:szCs w:val="28"/>
        </w:rPr>
        <w:t>копия договора на приобретение молока, заверенная производител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накладных и (или) универсальных передаточных документов, подтверждающих приобретение молока, заверенные производител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оплату приобретенного молока, заверенные кредитной организацией и производителем, и (или) квитанций к приходным кассовым ордерам и кассовых чеков в случае оплаты производителем приобретенного молока путем наличного расчета, заверенные производ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 состоянии расче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 (если производитель зарегистрирован в Фонде социального страхования Российской Федер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роизводитель не зарегистрирован в Фонде социального страхования Российской Федерации, подписанное производителем (если производитель не представил справку о состоянии расчетов по страховым взносам, пеням и штрафам на обязательное социальное страхование от несчастных случаев на производстве и профессиональных заболеваний).</w:t>
      </w:r>
    </w:p>
    <w:p>
      <w:pPr>
        <w:pStyle w:val="ConsPlusNormal"/>
        <w:ind w:firstLine="540"/>
        <w:jc w:val="both"/>
        <w:rPr/>
      </w:pPr>
      <w:bookmarkStart w:id="3" w:name="Par12523"/>
      <w:bookmarkEnd w:id="3"/>
      <w:r>
        <w:rPr>
          <w:rFonts w:cs="Times New Roman" w:ascii="Times New Roman" w:hAnsi="Times New Roman"/>
          <w:sz w:val="28"/>
          <w:szCs w:val="28"/>
        </w:rPr>
        <w:t>12. Производитель вправе дополнительно к документам, указанным в пункте 11 настоящего Порядка, представлять в управление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(если производитель является юридическим лицом), выданная не позднее чем за 30 дней до даты обращения производителя в управление для предоставления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 (если производитель является индивидуальным предпринимателем), выданная не позднее чем за 30 дней до даты обращения производителя в управление для предоставления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документы, указанные в настоящем пункте, не представлены производителем по собственной инициативе, управление использует сведения, полученные с электронного сервиса «Предоставление сведений из ЕГРЮЛ (ЕГРИП) о конкретном юридическом лице (индивидуальном предпринимателе) в формате электронного документа» официального сайта Федеральной налоговой службы в информационно-телекоммуникационной сети Интернет (www.nalog.ru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правление в целях предоставления субсидий осущест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ю заявлений в порядке их поступления в специальном журнале, листы которого должны быть пронумерованы, прошнурованы, скреплены печатью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документов, предусмотренных пунктами 11, 12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соответствия производителя требованиям, установленным настоящим Порядк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инятия решения о предоставлении получателю субсидии или отказе производителю в ее предоставлении в течение 15 рабочих дней со дня регистрации зая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соглашения (единовременно при первом обращении получателя субсидии в текущем финансовом году) в течение 5 рабочих дней со дня принятия решения о предоставлении получателю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Решения о предоставлении субсидий (отказе в предоставлении субсидий) принимаются комиссией, состав и положение о которой утверждаются Администрацией района, и оформляются в виде реестра получателей субсидий (реестра производителей, которым отказано в предоставлении субсидий), подписываемого руководителем управления или уполномоченным им должностным лиц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, открытый получателю в учреждениях Центрального банка Российской Федерации или кредитных организациях и указанный в соглаш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снованиями для отказа в предоставлении производителю субсиди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производителя требованиям пунктов 4 - 6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или использование управлением в полном объеме лимитов бюджетных обязательств по предоставлению субсидий, утверждаемых в установленном порядке главному распорядител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вышение суммы субсидии, указанной производителем в справке-расчете, над остатком объема лимитов бюджетных обязательств по предоставлению субсидий, утверждаемых в установленном порядке главному распорядителю (с учетом порядка регистрации заявлений в специальном журнале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документов, указанных в пункте 11 настоящего Порядка, с нарушением срока, установленного пунктом 11 настоящего Порядка, не соответствующих требованиям действующего законодательства и (или) содержащих недостоверную информацию или непредставление (представление не в полном объеме) указанны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субсидии представленные производителем документы подлежат возврату с мотивированным отказом (в письменной форме) в течение 10 рабочих дней со дня подписания реестра производителей, которым отказано в предоставлении субсид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 после устранения причин, послуживших основанием для отказа в предоставлении субсидии, вправе вновь обратиться в управление в порядке и срок, установленный пунктом 11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12543"/>
      <w:bookmarkEnd w:id="4"/>
      <w:r>
        <w:rPr>
          <w:rFonts w:cs="Times New Roman" w:ascii="Times New Roman" w:hAnsi="Times New Roman"/>
          <w:sz w:val="28"/>
          <w:szCs w:val="28"/>
        </w:rPr>
        <w:t>16. Результатом предоставления субсидии является неснижение получателем субсидии объёма закупки молока для производства молочной продукции в текущем финансовом году по отношению к аналогичному показателю предыдущего финансового года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природного и (или) техноген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результата предоставления субсидии указывается в соглаш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 случае если получателем субсидии не достигнут результат предоставления субсидии, предусмотренный соглашением, субсидия подлежит возврату в местный бюджет в порядке, установленном пунктом 19 настоящего Порядка, в объеме, рассчитанном по формул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=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x k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де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, полученной получателем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 возврата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озврата субсидии рассчитывается по формул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= 1 - T / S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де T - фактически достигнутое значение результата предоставления субсидии на дату, указанную в соглашении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S - значение результата предоставления субсидии, установленное соглаш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Основанием для освобождения от применения мер ответственности, предусмотренных настоящим пунктом, является документально подтвержденное наступление обстоятельств непреодолимой силы, то есть чрезвычайных и непредотвратимых обстоятельств природного и (или) техногенного характера, препятствующих исполнению соответствующих обязательств.</w:t>
      </w:r>
    </w:p>
    <w:p>
      <w:pPr>
        <w:pStyle w:val="ConsPlusNormal"/>
        <w:ind w:firstLine="540"/>
        <w:jc w:val="both"/>
        <w:rPr/>
      </w:pPr>
      <w:bookmarkStart w:id="5" w:name="Par12558"/>
      <w:bookmarkEnd w:id="5"/>
      <w:r>
        <w:rPr>
          <w:rFonts w:cs="Times New Roman" w:ascii="Times New Roman" w:hAnsi="Times New Roman"/>
          <w:sz w:val="28"/>
          <w:szCs w:val="28"/>
        </w:rPr>
        <w:t>19. В случае нарушения получателем условий, предусмотренных пунктом 7 настоящего Порядка, получатель обязан в течение 10 дней со дня получения письменного требования управления о возврате субсидии или ее части возвратить в доход местного бюджета предоставленную субсидию или ее часть, полученную неправомер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субсидия или ее часть не возвращена в установленный срок, она взыскивается в доход местного бюджета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правление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государственного (муниципального) финансового контроля при осуществлении государственного финансового контроля проводя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82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40" w:leader="none"/>
        </w:tabs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заготовкой, хранением, переработкой, транспортировкой и реализацией сельскохозяйственной продукции </w:t>
      </w:r>
    </w:p>
    <w:p>
      <w:pPr>
        <w:pStyle w:val="Normal"/>
        <w:tabs>
          <w:tab w:val="clear" w:pos="708"/>
          <w:tab w:val="left" w:pos="540" w:leader="none"/>
        </w:tabs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расходов на закупку молока для производства молочной продукции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486"/>
      </w:tblGrid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муниципального района Похвистневский 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Ф.Рябов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нахождения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тактные данные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Н, ОКТМ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заготовкой, хранением, переработкой, транспортировкой и реализацией сельскохозяйственной продукции в части расходов на закупку молока для производства молочной продукции, утверждённым Постановлением Администрации муниципального района Похвистневский от ______________ № ________ (далее – Порядок), прошу предоставить в _____ году субсидию в целях возмещения затрат (без учета налога на добавленную стоимость), понесенных в _______ году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</w:t>
      </w:r>
      <w:r>
        <w:rPr>
          <w:rFonts w:cs="Times New Roman" w:ascii="Times New Roman" w:hAnsi="Times New Roman"/>
          <w:sz w:val="28"/>
          <w:szCs w:val="28"/>
        </w:rPr>
        <w:t xml:space="preserve"> заготовкой, хранением, переработкой, транспортировкой и реализацией сельскохозяйственной продукции </w:t>
      </w:r>
      <w:r>
        <w:rPr>
          <w:rFonts w:cs="Times New Roman" w:ascii="Times New Roman" w:hAnsi="Times New Roman"/>
          <w:bCs/>
          <w:sz w:val="28"/>
          <w:szCs w:val="28"/>
        </w:rPr>
        <w:t>в части расходов на закупку молока для производства молочной продук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Настоящим заявлением подтверждаю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стоверность сведений, содержащихся в настоящем заявлении и прилагаемых к нему докумен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доходе __________________________________от реализации товаров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работ, услуг) доля дохода от реализации продукции, включённой 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распоряжением Правительства Российской Федерации от 25.01.2017 № 79-р (далее – сельскохозяйственная продукция), составляет не менее чем семьдесят процентов за календарный _____  год*.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_________________________________ предупреждён (предупреждено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озможности уголовной ответственности за представление недостоверных свед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_________________________________ по состоянию на дату обращения в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для предоставления субсидии соответствует следующим критерия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ет просроченную (неурегулированную) задолженность по денежным обязательствам перед Администрацией муниципального района Похвистневский Самарской области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ится в процессе ликвидации, в отношении него не введена процедура банкротства, деятельность заявителя не приостановлена в порядке, предусмотренном законодательством Российской Федерации (для юридических лиц)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кратил деятельность в качестве индивидуального предпринимателя (для индивидуальных предпринимателей)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ется иностранным юридическим лицом, а также российским юридическим  лицом,  в уставном (складочном) капитале которого доля участия иностранных юридических лиц,  местом   регистрации   которых  является государство   или   территория,  включенные  в  утверждаемый  Министерством финансов   Российской   Федерации   перечень   государств   и   территорий, предоставляющих   льготный  налоговый  режим  налогообложения  и  (или)  не предусматривающих раскрытия  и  предоставления  информации  при проведении финансовых  операций  (офшорные  зоны) в отношении таких юридических лиц, в совокупности превышает 50 процентов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ется получателем средств из местного бюджета в соответствии с иными муниципальными правовыми актами на цели, указанные в пункте 7 Порядка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закупку молока для производства молочной продукции на территории муниципального района Похвистневский Самар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риложение (опись прилагаемых документов)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 и т.д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 заявителя         _______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(И.О.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20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 Если заявитель является сельскохозяйственным товаропроизводителем (за исключением крестьянских (фермерских) хозяйств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969" w:right="-14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40" w:leader="none"/>
        </w:tabs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заготовкой, хранением, переработкой, транспортировкой и реализацией сельскохозяйственной продукции </w:t>
      </w:r>
    </w:p>
    <w:p>
      <w:pPr>
        <w:pStyle w:val="Normal"/>
        <w:tabs>
          <w:tab w:val="clear" w:pos="708"/>
          <w:tab w:val="left" w:pos="540" w:leader="none"/>
        </w:tabs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расходов на закупку молока для производства молочной продукции</w:t>
      </w:r>
    </w:p>
    <w:p>
      <w:pPr>
        <w:pStyle w:val="Normal"/>
        <w:tabs>
          <w:tab w:val="clear" w:pos="708"/>
          <w:tab w:val="left" w:pos="540" w:leader="none"/>
        </w:tabs>
        <w:ind w:left="3969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6" w:name="Par12749"/>
      <w:bookmarkEnd w:id="6"/>
      <w:r>
        <w:rPr>
          <w:rFonts w:cs="Times New Roman" w:ascii="Times New Roman" w:hAnsi="Times New Roman"/>
          <w:sz w:val="28"/>
          <w:szCs w:val="28"/>
        </w:rPr>
        <w:t>Справка-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 за счёт средств местного бюджет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заготовкой, хранением, переработкой, транспортировкой и реализацией сельскохозяйственной продукции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расходов на закупку молока для производства молочной продукци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НН ________________,     КПП ____________,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/счет _____________________________________________________,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именование учреждения Центрального банка Российской Федерации или кредитной организации ________________________________________________,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БИК __________, кор/счет ______________________________________________.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 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3361"/>
        <w:gridCol w:w="34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закупленного молока, килограмм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ставка субсидии за один килограмм закупленного молока в физическом весе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ичитающейся субсидии, рубле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w:anchor="Par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гр.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x </w:t>
            </w:r>
            <w:hyperlink w:anchor="Par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гр.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производителя &lt;*&gt;                ___________           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И.О. 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оваропроизводителя &lt;**&gt;            ___________           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И.О. 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 Для крестьянских (фермерских) хозяйств - подпись главы крестьянского (фермерского) хозяйства, для индивидуальных предпринимателей - подпись индивидуального предпринимател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*&gt; При отсутствии в штате должности главного бухгалтера - подпись бухгалтера или иного лица, ответственного за ведение бухгалтерского учета.</w:t>
      </w:r>
    </w:p>
    <w:sectPr>
      <w:headerReference w:type="default" r:id="rId17"/>
      <w:headerReference w:type="first" r:id="rId18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F59D2FF124C6F1D461D7AC44A164E23C559ABA6F29CF8BFFF42E9855FA790D3DCFBBE20490C8HDI" TargetMode="External"/><Relationship Id="rId4" Type="http://schemas.openxmlformats.org/officeDocument/2006/relationships/hyperlink" Target="consultantplus://offline/ref=A010C0DA5A538FCF677BF75CB3488508B1CADFF890955CDA86AE50A2540440358F8869A6DB8C2C9344X2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89D92D180E36530640BF18B086C38CE140F8F0D7F727CBBF13F0DFBAAA4F95EEBB16379DA72089FFTCN2G" TargetMode="External"/><Relationship Id="rId8" Type="http://schemas.openxmlformats.org/officeDocument/2006/relationships/hyperlink" Target="consultantplus://offline/ref=89D92D180E36530640BF18B086C38CE140F8F0D7F727CBBF13F0DFBAAA4F95EEBB16379DA72088F8TCN9G" TargetMode="External"/><Relationship Id="rId9" Type="http://schemas.openxmlformats.org/officeDocument/2006/relationships/hyperlink" Target="consultantplus://offline/ref=70B9D80D32DDE93F5AEF9388C4132866CBB68009F00DF9511344FCAE4699F3DFE5F9CCD0E0E18513EC9DB99964D7EE96D9360611A16BC1C5449632B5G3ACM" TargetMode="External"/><Relationship Id="rId10" Type="http://schemas.openxmlformats.org/officeDocument/2006/relationships/hyperlink" Target="consultantplus://offline/ref=147F2ED053DE2E8DC9472836D81F9C74003BC58A1ECCD9948EDE02C28544C723AABB61D3BD3429C7BDBA56X7S9G" TargetMode="External"/><Relationship Id="rId11" Type="http://schemas.openxmlformats.org/officeDocument/2006/relationships/hyperlink" Target="consultantplus://offline/ref=2FCCFD2E6B1F25683C55E9AE2AE0AC534EB48FA7357309DB389BD8A5B721EFD706B1E45A0C38AB1B73DC78dCx3G" TargetMode="External"/><Relationship Id="rId12" Type="http://schemas.openxmlformats.org/officeDocument/2006/relationships/hyperlink" Target="consultantplus://offline/ref=2FCCFD2E6B1F25683C55E9AE2AE0AC534EB48FA7357309DB389BD8A5B721EFD706B1E45A0C38AB1B73DD7EdCx3G" TargetMode="External"/><Relationship Id="rId13" Type="http://schemas.openxmlformats.org/officeDocument/2006/relationships/hyperlink" Target="consultantplus://offline/ref=2FCCFD2E6B1F25683C55E9AE2AE0AC534EB48FA7357309DB389BD8A5B721EFD706B1E45A0C38AB1B73DD7EdCx8G" TargetMode="External"/><Relationship Id="rId14" Type="http://schemas.openxmlformats.org/officeDocument/2006/relationships/hyperlink" Target="consultantplus://offline/ref=7273259EBE3D788B65138974F6CE706BEA0963F3C9F395F03CDF7B5FBA79BDF499234514348E3411D283BFg5B8I" TargetMode="External"/><Relationship Id="rId15" Type="http://schemas.openxmlformats.org/officeDocument/2006/relationships/hyperlink" Target="consultantplus://offline/ref=7273259EBE3D788B65138974F6CE706BEA0963F3C9F395F03CDF7B5FBA79BDF499234514348E3411D283BDg5BFI" TargetMode="External"/><Relationship Id="rId16" Type="http://schemas.openxmlformats.org/officeDocument/2006/relationships/hyperlink" Target="consultantplus://offline/ref=FCB463F3F76D9C086550F3B954172892C53E3824498A06003AB2A61F257FACCB2ADF909FD22065B5D0PEL" TargetMode="Externa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31:00Z</dcterms:created>
  <dc:creator>Орготдел</dc:creator>
  <dc:description/>
  <cp:keywords/>
  <dc:language>en-US</dc:language>
  <cp:lastModifiedBy>21243@mail.ru</cp:lastModifiedBy>
  <cp:lastPrinted>2020-02-03T11:56:00Z</cp:lastPrinted>
  <dcterms:modified xsi:type="dcterms:W3CDTF">2020-02-03T07:59:00Z</dcterms:modified>
  <cp:revision>22</cp:revision>
  <dc:subject/>
  <dc:title>                          </dc:title>
</cp:coreProperties>
</file>