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31.12.2019 </w:t>
            </w:r>
            <w:r>
              <w:rPr>
                <w:rFonts w:cs="Times New Roman"/>
              </w:rPr>
              <w:t>№</w:t>
            </w:r>
            <w:r>
              <w:rPr/>
              <w:t xml:space="preserve"> 99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«Ветераны муниципального района Похвистневский на 2018-2022 годы»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Постановлением Администрации муниципального района Похвистневский Самарской области от 19.03.2019г. №193 «Об утверждении Порядка разработки, реализации и оценки эффективности муниципальных програм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Похвистневский Самарской области»,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Ветераны муниципального района Похвистневский на 2018-2022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ую Постановлением    № 203 от  14.03.2017 года (с изм. от 29.12.2018г. №1132), изложив ее в новой редакц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 Внесенные изменения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Ветераны муниципального района Похвистневский на 2018-2022 го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», утвержденные настоящим постановлением, применяются  к правоотношениям, возникшим  с </w:t>
      </w:r>
      <w:r>
        <w:rPr>
          <w:rFonts w:cs="Times New Roman" w:ascii="Times New Roman" w:hAnsi="Times New Roman"/>
          <w:color w:val="000000"/>
          <w:sz w:val="28"/>
          <w:szCs w:val="28"/>
        </w:rPr>
        <w:t>«01» января 2019 год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а  и  подлежат официальному опубликованию в газете «Вестник Похвистневского района» и размещению на сайте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Контроль за  исполнением настоящего Постановления  возложить    на первого заместителя  Главы  района по социальным вопросам                         Черкасова С.В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Глава района                                                  Ю.Ф.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8:00Z</dcterms:created>
  <dc:creator>Орготдел</dc:creator>
  <dc:description/>
  <cp:keywords/>
  <dc:language>en-US</dc:language>
  <cp:lastModifiedBy>USER</cp:lastModifiedBy>
  <cp:lastPrinted>2020-01-22T14:29:00Z</cp:lastPrinted>
  <dcterms:modified xsi:type="dcterms:W3CDTF">2020-01-24T10:28:00Z</dcterms:modified>
  <cp:revision>13</cp:revision>
  <dc:subject/>
  <dc:title>                          </dc:title>
</cp:coreProperties>
</file>