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от 30.12.2019   №99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дошкольных образовательных учреждений 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на 2018-2022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Cs w:val="28"/>
        </w:rPr>
        <w:t>от 30.12.2019   №990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дошкольных образовательных учрежд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на 2018-2022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17"/>
      </w:tblGrid>
      <w:tr>
        <w:trPr>
          <w:trHeight w:val="2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сети дошкольных                                                               общеобразовательных                                                               учреждений в муниципальном районе                                                                Похвистневский Самарской области                                                                  на 2018-2022 годы                       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4.05.2017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                                                               района Похвистневский                                       Самарской 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е бюджетное учреждение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е бюджетное учреждение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государственных гарантий получения доступного и качественного дошкольного образования на территории муниципального района Похвистневский Самар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ети учреждений дошкольного образ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 Количество ежегодно вводимых в эксплуатацию новых дошкольных образовательных учреждени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даний ДОУ, в которых был проведен капитальный ремон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период с 2018 по 2022 год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</w:t>
            </w:r>
            <w:r>
              <w:rPr>
                <w:b/>
                <w:sz w:val="28"/>
                <w:szCs w:val="28"/>
              </w:rPr>
              <w:t xml:space="preserve">120622,87576 </w:t>
            </w:r>
            <w:r>
              <w:rPr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йонный бюджет – </w:t>
            </w:r>
            <w:r>
              <w:rPr>
                <w:b/>
                <w:sz w:val="28"/>
                <w:szCs w:val="28"/>
              </w:rPr>
              <w:t>7030,84503</w:t>
            </w:r>
            <w:r>
              <w:rPr>
                <w:sz w:val="28"/>
                <w:szCs w:val="28"/>
              </w:rPr>
              <w:t xml:space="preserve"> тыс.р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бластной бюджет – </w:t>
            </w:r>
            <w:r>
              <w:rPr>
                <w:b/>
                <w:sz w:val="28"/>
                <w:szCs w:val="28"/>
              </w:rPr>
              <w:t>37592,03073</w:t>
            </w:r>
            <w:r>
              <w:rPr>
                <w:sz w:val="28"/>
                <w:szCs w:val="28"/>
              </w:rPr>
              <w:t xml:space="preserve"> тыс.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небюджетные средства – </w:t>
            </w:r>
            <w:r>
              <w:rPr>
                <w:b/>
                <w:sz w:val="28"/>
                <w:szCs w:val="28"/>
              </w:rPr>
              <w:t>76000</w:t>
            </w:r>
            <w:r>
              <w:rPr>
                <w:sz w:val="28"/>
                <w:szCs w:val="28"/>
              </w:rPr>
              <w:t xml:space="preserve"> тыс.р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 2018 году –76130 </w:t>
            </w:r>
            <w:r>
              <w:rPr>
                <w:sz w:val="28"/>
                <w:szCs w:val="28"/>
              </w:rPr>
              <w:t xml:space="preserve">тыс.руб.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йонный бюджет – </w:t>
            </w:r>
            <w:r>
              <w:rPr>
                <w:b/>
                <w:sz w:val="28"/>
                <w:szCs w:val="28"/>
              </w:rPr>
              <w:t xml:space="preserve">130 </w:t>
            </w:r>
            <w:r>
              <w:rPr>
                <w:sz w:val="28"/>
                <w:szCs w:val="28"/>
              </w:rPr>
              <w:t xml:space="preserve">тыс.руб.                                                 - областной бюджет – </w:t>
            </w:r>
            <w:r>
              <w:rPr>
                <w:b/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</w:rPr>
              <w:t>тыс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езвозмездные поступления – </w:t>
            </w:r>
            <w:r>
              <w:rPr>
                <w:b/>
                <w:sz w:val="28"/>
                <w:szCs w:val="28"/>
              </w:rPr>
              <w:t>7600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 2019 году – 51667,85217 </w:t>
            </w:r>
            <w:r>
              <w:rPr>
                <w:sz w:val="28"/>
                <w:szCs w:val="28"/>
              </w:rPr>
              <w:t>тыс.руб. (из них 7174,97641 тыс.р. – неиспользованный остаток средств на 01.01.2019г.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йонный бюджет – </w:t>
            </w:r>
            <w:r>
              <w:rPr>
                <w:b/>
                <w:sz w:val="28"/>
                <w:szCs w:val="28"/>
              </w:rPr>
              <w:t xml:space="preserve">6900,84503 </w:t>
            </w:r>
            <w:r>
              <w:rPr>
                <w:sz w:val="28"/>
                <w:szCs w:val="28"/>
              </w:rPr>
              <w:t>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ластной бюджет – </w:t>
            </w:r>
            <w:r>
              <w:rPr>
                <w:b/>
                <w:sz w:val="28"/>
                <w:szCs w:val="28"/>
              </w:rPr>
              <w:t xml:space="preserve">37592,03073 </w:t>
            </w:r>
            <w:r>
              <w:rPr>
                <w:sz w:val="28"/>
                <w:szCs w:val="28"/>
              </w:rPr>
              <w:t>тыс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2020 году – 0 </w:t>
            </w:r>
            <w:r>
              <w:rPr>
                <w:sz w:val="28"/>
                <w:szCs w:val="28"/>
              </w:rPr>
              <w:t>тыс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2021 году – 0 </w:t>
            </w:r>
            <w:r>
              <w:rPr>
                <w:sz w:val="28"/>
                <w:szCs w:val="28"/>
              </w:rPr>
              <w:t>тыс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2022 году – 0 </w:t>
            </w:r>
            <w:r>
              <w:rPr>
                <w:sz w:val="28"/>
                <w:szCs w:val="28"/>
              </w:rPr>
              <w:t>тыс.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дефицита мест в дошкольных образовательных учрежд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роцесса дошкольного обучения в соответствии с действующими федеральными образовательными стандар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дошкольных образовательных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безопасности путем сокращения аварийных ситуаций в конструкциях и инженерных системах зданий дошкольных образовательных учреждений, соответствие объектов требованиям санитарных норм и правил противопожарной безопас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анализ текущего состояния сферы реализации муниципальной программ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действующим законодательством Российской Федерации и Стратегий социально-экономического развития Самарской области до 2030 года одной из главных стратегических задач образовательной политики является обеспечение государственных гарантий на предоставление гражданам общедоступного и бесплатного дошкольного образования в соответствии с  образовательными стандартами и требова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возникающие в связи с решением вопросов местного значения в части улучшения материальной базы образовательных учреждений, не могут быть исполнены в полном объеме за счет средств местных бюдж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истеме дошкольного образования в муниципальном районе Похвистневский Самарской области в настоящее время является недостаточное количество мест в учреждениях, реализующих основные общеобразовательные программы дошкольного образования, а также высокая степень износа материальной базы образовательных учреждений. В муниципальном районе Похвистневский 7 учреждений дошкольного образования размещены в зданиях типовой постройки 1960-1970-х годов, которые не соответствуют современным стандартам организации учебно-воспитательного процесса и нормативным требованиям санитарной и пожарной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мероприятий по формированию современной инфраструктуры образования, апробации в районе новых форм и моделей предоставления услуг дошкольного образования была реализована модель реструктуризации сети муниципальных образовательных организаций, введен в эксплуатацию в 2019 году детский сад на 90 мест в с. Алькино муниципального района Похвистневский Самарской области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лось видовое разнообразие дошкольных образовательных организаций, увеличилось количество мест в муниципальных дошкольных образовательных организациях и численность детей, их посещающих.</w:t>
      </w:r>
    </w:p>
    <w:p>
      <w:pPr>
        <w:pStyle w:val="Normal"/>
        <w:spacing w:lineRule="auto" w:line="360" w:before="280" w:after="28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ети дошкольных образовательных учреждений в муниципальном районе Похвистневский Самарской области   на 2018-2022 годы» разработана в целях реализации приоритетных направлений развития образовательной системы и является частью организационной основы политики района в области образования.</w:t>
        <w:br/>
        <w:t xml:space="preserve">         Проблема обеспечения конституционного права населения на доступное и качественное дошкольное образование в районе требует комплексного решения. Это решение может быть обеспечено применением программно-целевого метода (метода целевых программ). </w:t>
        <w:br/>
        <w:t xml:space="preserve">Муниципальная программа, разработанная на основе программно-целевого метода, представляет собой комплекс мероприятий, обеспечивающих достижение конкретных целей и решение задач, стоящих перед российским образованием до 2022 года. При разработке муниципальной программы обеспечена преемственность ее мероприятий по отношению к мероприятиям предыдущей муниципальной программы развития дошкольного образования района. </w:t>
        <w:br/>
        <w:t>Применение программно-целевого метода для решения имеющихся проблем в сфере обеспечения населения района доступным дошкольным образованием позволит наиболее эффективно использовать финансовые ресурсы, сконцентрировав их на решении наиболее актуальных задач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й программы является обеспечение исполнения государственных гарантий получения доступного и качественного дошкольного образования на территории муниципального района Похвистневский Самарской области.      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едусматривается решение следующих основных задач:</w:t>
        <w:br/>
        <w:t xml:space="preserve">1. Модернизация сети учреждений дошкольного образования: </w:t>
        <w:br/>
        <w:t>- капитальный ремонт зданий, в которых располагаются дошкольные образовательные учреждения;</w:t>
        <w:br/>
        <w:t>- строительство новых дошкольных образовательных учреждений по современным проектам.</w:t>
        <w:br/>
        <w:t xml:space="preserve">       Система образования района – неотъемлемая часть образовательного пространства Российской Федерации, поэтому стратегия и направления ее развития определяются, с одной стороны, задачами социально-экономического развития края в контексте стратегии перехода экономики России на инновационную социально ориентированную модель развития, с другой стороны, стратегическими ориентирами государственной политики в области образования, особым образом реализующимися в условиях района.</w:t>
        <w:br/>
        <w:t>Миссией образования является реализация каждым гражданином своего позитивного социального, культурного, экономического потенциала, и в конечном итоге – социально-экономическое развитие России. Для этого сфера образования должна обеспечивать доступность качественных образовательных услуг на протяжении жизни каждого человека. Задачи доступности образования на основных уровнях (общее образование, начальное профессиональное, среднее профессиональное и высшее образование) в России в значительной степени сегодня решены. Исключением пока остается дошкольное образование.</w:t>
        <w:br/>
        <w:t>Поэтому приоритетом государственной политики на данном этапе развития образования является обеспечение доступности дошкольного образования. Другим системным приоритетом является повышение качества результатов образования на разных уровнях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>Для оценки эффективности реализации задач муниципальной программы по обеспечению доступности, равных возможностей в получении качественного образования в соответствии с современными требованиями определены следующие индикаторы (показатели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личество ежегодно вводимых в эксплуатацию новых дошкольных образовательных учрежд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количества ежегодно вводимых мест в дошкольных образовательных учреждениях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ежегодно реконструированных зданий ДОУ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реализуется в период с 2018 года по 2022 год.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стратегических показателей указан в приложении 1 к настоящей муниципальной програм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ероприятий по выполнению муниципальной программы.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программы осуществляет первый заместитель Главы района по социальным вопрос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Администрация муниципального района Похвистневский, которая несёт ответственность за достижение поставленной цели путем реализации мероприятий муниципальной программы, за обеспечение утвержденных значений целевых индикаторов, за качественное и своевременное исполнение программных мероприятий, в случае необходимости производит внесение корректировок в перечень мероприят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hyperlink w:anchor="P719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в Отдел экономики и рефор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труктурируются в соответствии с предусмотренными задачами. Перечень основных мероприятий, включая сроки реализации, исполнителей, суммы расходов по годам, указан в приложении № 2 к настоящей муниципальной программ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муниципальной программы финансируются за счет средств областного бюджета и бюджета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финансирования программных мероприятий составит </w:t>
      </w:r>
      <w:r>
        <w:rPr>
          <w:b/>
          <w:sz w:val="28"/>
          <w:szCs w:val="28"/>
        </w:rPr>
        <w:t>120622,87576</w:t>
      </w:r>
      <w:r>
        <w:rPr>
          <w:sz w:val="28"/>
          <w:szCs w:val="28"/>
        </w:rPr>
        <w:t xml:space="preserve"> тыс. рублей, из них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редства областного бюджета в размере 37592,03073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редства местного бюджета в размере 7030,84503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езвозмездные поступления в размере 76000,00 тыс. рублей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18 год</w:t>
      </w:r>
      <w:r>
        <w:rPr>
          <w:sz w:val="28"/>
          <w:szCs w:val="28"/>
        </w:rPr>
        <w:t xml:space="preserve"> – 76130,00 тыс.руб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- 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районного бюджета  - 13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езвозмездные поступления - 76000,0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 xml:space="preserve"> – 51667,85217 тыс.рублей (из них 7174,97641 тыс.р. – неиспользованные на 01.01.2019 средства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37592,03073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районного бюджета  - 6900,84503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020 год</w:t>
      </w:r>
      <w:r>
        <w:rPr>
          <w:sz w:val="28"/>
          <w:szCs w:val="28"/>
        </w:rPr>
        <w:t xml:space="preserve"> – 0 рубле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21 го</w:t>
      </w:r>
      <w:r>
        <w:rPr>
          <w:sz w:val="28"/>
          <w:szCs w:val="28"/>
        </w:rPr>
        <w:t>д –0 руб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0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целевого использования средств, выделяемых на реализацию </w:t>
      </w: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>, осуществляет Финансовое управление Администрации муниципального района Похвистневск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финансовых ресурсов представлен в Приложении № 3 к муниципальной программ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ечный результат    реализации  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программы планируется достичь следующих резуль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нижение дефицита мест в дошкольных образовательных учрежден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цесса дошкольного обучения в соответствии с действующими федеральными образовательными стандарт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материально-технической базы дошкольных образовательных учрежд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вышение безопасности путем сокращения аварийных ситуаций в конструкциях и инженерных системах зданий дошкольных образовательных учреждений, соответствие объектов требованиям санитарных норм и правил противопожарной безопасности.</w:t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тодика комплексной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2"/>
        <w:rPr>
          <w:sz w:val="28"/>
          <w:szCs w:val="28"/>
        </w:rPr>
      </w:pPr>
      <w:bookmarkStart w:id="1" w:name="Par1005"/>
      <w:bookmarkEnd w:id="1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bookmarkStart w:id="2" w:name="Par1007"/>
      <w:bookmarkEnd w:id="2"/>
      <w:r>
        <w:rPr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2"/>
        <w:rPr>
          <w:sz w:val="28"/>
          <w:szCs w:val="28"/>
        </w:rPr>
      </w:pPr>
      <w:bookmarkStart w:id="3" w:name="Par1025"/>
      <w:bookmarkEnd w:id="3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bookmarkStart w:id="4" w:name="Par1027"/>
      <w:bookmarkEnd w:id="4"/>
      <w:r>
        <w:rPr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муниципальной  программе «Развит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сети дошкольных образовательных учрежден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>Самарской области на 2018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их показателей (индикаторов), характеризу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годный ход и итоги реализации</w:t>
      </w:r>
    </w:p>
    <w:p>
      <w:pPr>
        <w:pStyle w:val="Normal"/>
        <w:jc w:val="center"/>
        <w:rPr/>
      </w:pPr>
      <w:r>
        <w:rPr>
          <w:b/>
        </w:rPr>
        <w:t>муниципальной программы «Развитие сети дошкольных образовательных учреждений в муниципальном районе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 на 2018-2022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850"/>
        <w:gridCol w:w="709"/>
        <w:gridCol w:w="709"/>
        <w:gridCol w:w="708"/>
        <w:gridCol w:w="1748"/>
      </w:tblGrid>
      <w:tr>
        <w:trPr>
          <w:trHeight w:val="4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20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201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(показателя) по год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период реализации</w:t>
            </w:r>
          </w:p>
        </w:tc>
      </w:tr>
      <w:tr>
        <w:trPr>
          <w:trHeight w:val="675" w:hRule="atLeast"/>
        </w:trPr>
        <w:tc>
          <w:tcPr>
            <w:tcW w:w="10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ступности, равных возможностей в получении дошкольного образования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 ДОУ, в которых был проведен капиталь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муниципальной  программе «Развит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сети дошкольных образовательных учрежден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>Самарской области на 2018-2022 годы»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униципальной программы</w:t>
      </w:r>
    </w:p>
    <w:p>
      <w:pPr>
        <w:pStyle w:val="Normal"/>
        <w:jc w:val="center"/>
        <w:rPr/>
      </w:pPr>
      <w:r>
        <w:rPr/>
        <w:t>"</w:t>
      </w:r>
      <w:r>
        <w:rPr>
          <w:szCs w:val="28"/>
        </w:rPr>
        <w:t xml:space="preserve"> Развитие сети дошкольных образовательных учреждений в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м районе Похвистневский Самарской области на 2018-2022 годы</w:t>
      </w:r>
      <w:r>
        <w:rPr/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49"/>
        <w:gridCol w:w="519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ектирование и строительство детского сада в с.Алькино на 90 мес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возможности получения детского дошкольного образов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муниципальной  программе «Развит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сети дошкольных образовательных учрежден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>Самарской области на 2018-2022 годы»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</w:r>
    </w:p>
    <w:p>
      <w:pPr>
        <w:pStyle w:val="Normal"/>
        <w:suppressAutoHyphens w:val="true"/>
        <w:ind w:left="1416" w:firstLine="708"/>
        <w:jc w:val="right"/>
        <w:rPr/>
      </w:pPr>
      <w:r>
        <w:rPr/>
      </w:r>
    </w:p>
    <w:p>
      <w:pPr>
        <w:pStyle w:val="Normal"/>
        <w:suppressAutoHyphens w:val="true"/>
        <w:ind w:left="1416" w:firstLine="708"/>
        <w:jc w:val="center"/>
        <w:rPr/>
      </w:pPr>
      <w:r>
        <w:rPr/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suppressAutoHyphens w:val="true"/>
        <w:ind w:left="1416" w:firstLine="708"/>
        <w:jc w:val="center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648"/>
        <w:gridCol w:w="1701"/>
        <w:gridCol w:w="1560"/>
        <w:gridCol w:w="1701"/>
        <w:gridCol w:w="1559"/>
        <w:gridCol w:w="1559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6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 на реализацию муниципальной программы (тыс.р.)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67,85217 (в т.ч. 7174,97641тыс.р.неиспользованных на 01.01.2019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бюджет района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00,84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ной бюджет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92,03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небюджетные источники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4,97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40"/>
        <w:gridCol w:w="1212"/>
        <w:gridCol w:w="1812"/>
        <w:gridCol w:w="1560"/>
        <w:gridCol w:w="1448"/>
        <w:gridCol w:w="1559"/>
        <w:gridCol w:w="1311"/>
        <w:gridCol w:w="1411"/>
      </w:tblGrid>
      <w:tr>
        <w:trPr>
          <w:trHeight w:val="1875" w:hRule="atLeast"/>
        </w:trPr>
        <w:tc>
          <w:tcPr>
            <w:tcW w:w="14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4</w:t>
              <w:br/>
              <w:t xml:space="preserve">к муниципальной  программе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"Развитие сети дошкольных</w:t>
              <w:br/>
              <w:t xml:space="preserve">образовательных учреждений </w:t>
              <w:br/>
              <w:t>в муниципальном районе Похвистневский</w:t>
              <w:br/>
              <w:t xml:space="preserve"> Самарской области на 2018 - 2022 годы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4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программных мероприятий муниципальной </w:t>
              <w:br/>
              <w:t xml:space="preserve">программы "Развитие сети дошкольных образовательных учреждений </w:t>
              <w:br/>
              <w:t>в муниципальном районе Похвистневский Самарской области в 2018 -2022 годах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-во создаваемых мес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тная стоимость (тыс.рублей)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тыс. рублей)</w:t>
            </w:r>
          </w:p>
        </w:tc>
      </w:tr>
      <w:tr>
        <w:trPr>
          <w:trHeight w:val="4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22г.</w:t>
            </w:r>
          </w:p>
        </w:tc>
      </w:tr>
      <w:tr>
        <w:trPr>
          <w:trHeight w:val="656" w:hRule="atLeast"/>
        </w:trPr>
        <w:tc>
          <w:tcPr>
            <w:tcW w:w="14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ирование и строительство зданий дошкольных 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Алькин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 761,9087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 00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806,885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Улыбка»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6,909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6,90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84,99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84,99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возмездные поступления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езвозмездные поступ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 неиспользованный остаток на 01.01.2019г.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4,97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4,976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4,97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Алькин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 860,9669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860,966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«Улыбка» (оснащение основными средствами и материальными запасами здания (помещений)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93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93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07,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7,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: неиспользованный остаток средств на 01.01.20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622,87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1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67,852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4,97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0,84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00,84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92,03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92,03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8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: неиспользованный остаток средств на 01.01.2019 го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4,9764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4,97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09:00Z</dcterms:created>
  <dc:creator>Admin</dc:creator>
  <dc:description/>
  <cp:keywords/>
  <dc:language>en-US</dc:language>
  <cp:lastModifiedBy>Иванова Е В</cp:lastModifiedBy>
  <cp:lastPrinted>2020-02-03T10:24:00Z</cp:lastPrinted>
  <dcterms:modified xsi:type="dcterms:W3CDTF">2020-02-03T06:28:00Z</dcterms:modified>
  <cp:revision>221</cp:revision>
  <dc:subject/>
  <dc:title>АДМИНИСТРАЦИЯ</dc:title>
</cp:coreProperties>
</file>