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хвистневский Сама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31.12.2019  № 10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Развитие детских и молодежных организаций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м районе Похвистневский на 2018 – 2022 гг.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детских и молодежных организаций в муниципальном районе Похвистневский на 2018 – 2022 гг.»   (далее – Муниципальная Программа)                                                   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ский филиал ЦВР «Эврика» ГБОУ СОШ с.Подбельск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0" w:first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;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для детей и молодежи социальных услуг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овой поддержки деятельности детских и молодежных организаций (далее - ДиМО)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й, консультационной и методической поддержки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ганизационно-управленческого, кадрового потенциала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анализ эффективности деятельности ДиМО и реализации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есовершеннолетних граждан в возрасте от 14 до 18 лет в период каникул и свободное от учебы время, их социальной адаптации к современным условиям рынка труда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иМО, получивших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ДиМО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всех возрастов, получивших поддержку от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и добровольцев ДиМО, прошедших обучение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 трудоустроенной всег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 и защите их прав, дети из неполных, многодетных и неблагополучных семе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трудоустроенных несовершеннолетних граждан к общему числу стоящих на очереди несовершеннолетних, подавших анкеты-заявления. </w:t>
            </w:r>
          </w:p>
        </w:tc>
      </w:tr>
      <w:tr>
        <w:trPr/>
        <w:tc>
          <w:tcPr>
            <w:tcW w:w="3526" w:type="dxa"/>
            <w:vMerge w:val="restart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детских и молодежных организаци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5600,9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7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30 тыс. рубле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временного трудоустройства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занятости несовершеннолетних граждан в возрасте от 14 до 18 лет в период каникул и свободное от учебы время.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804,7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6,1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63,9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2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24,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85,1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6,4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82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6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82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6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82,4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1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7405,6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1338,2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1488,2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526,4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1526,4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1526,4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иМО,  муниципальных служащих района по вопросам взаимодействия с ДиМОи развития институтов гражданского общест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подростков и молодежи района путем вовлечения молодежи в трудовую занятость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социальная поддержка несовершеннолетних граждан, сохранение и развитие мотивации к   тру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феры влияния и  создание положительного имиджа муниципального автономного  учреждения «Дом молодежных организаций» муниципального района Похвистневский Самарской обла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анализ текущего состояния развития детских и молодежных организаций в муниципальном районе Похвистнев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ой развития России на современном этапе является формирование гражданского общества, способного конструктивно взаимодействовать с другими силами общества во имя общих целей, интересов, ценностей, а также готовых подчинять свои частные интересы и способы их достижения общему благу, выраженному в правовых нормах. Чтобы субъект гражданского общества стал активной личностью, его надо «вырастить», сформировать его личность. Воспитывать нужно молодое поколение, которому завтра жить в государстве, формировать его политику и жизнедеятельность. Поэтому сегодня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создании юношеских организаций играют конкретные программы, конкурсы, фестивали, предлагаемые детям. Главная особенность - создание детских объединений не по указке «сверху», «по единому принципу», а добровольно, демократично, инициативным путём с помощью детей и взрослых, с учётом местных традиций, экономических, социальных, национальных интересов.  </w:t>
        <w:tab/>
        <w:t>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Так, согласно отчетным данным в 2015 году 7 ДиМО получили поддержку от МАУ «Дом молодежных организаций» муниципального района Похвистневский Самарской области, то к 2017 году поддержку получают уже 9 ДиМО, а к 2022 году планируется оказывать поддержку 15 ДиМ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жнейшей задачей в воспитании молодёжи является выработка у неё мотивации и потребности к труду. В связи с этим, важнейшим направлением в работе Муниципального автономного учреждения «Дом молодежных организаций» муниципального района Похвистневский Самарской области является: содействие в трудоустройстве несовершеннолетних граждан в возрасте от 14 до 18 лет в свободное от учебы время и во время летних каникул, а также обеспечение права несовершеннолетних граждан на труд и вознаграждение за труд, приобретение опыта и навыков работы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возникновение риск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которым может управлять ответственный исполнитель, уменьшая вероятность их возникновения, следует отнести следующие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риски, связанные с ошибками управления реализацией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, поскольку опыт реализации, других программ показывает возможность успешного управления данным риском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одпрограммы. Данный риск обусловлен большим количеством участников реализации отдельных мероприятий муниципальной программы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иск, который связан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муниципальной программы, а также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я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финансового обеспечения, который связан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м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, а также высокой зависимости ее успешной реализации от привлечения внебюджетных источников. Однако, учитывая практику других муниципальных программ риск сбоев в реализации муниципальной программы по причине недофинансирования можно считать умеренным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</w:t>
      </w:r>
      <w:r>
        <w:rPr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стратегические показатели, этапы и сроки реализации муниципальной программы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настоящей муниципаль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, и</w:t>
      </w:r>
      <w:r>
        <w:rPr>
          <w:rFonts w:cs="Times New Roman" w:ascii="Times New Roman" w:hAnsi="Times New Roman"/>
          <w:sz w:val="28"/>
          <w:szCs w:val="28"/>
        </w:rPr>
        <w:t xml:space="preserve"> повышение доступности для детей и молодежи социаль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финансовой поддержки деятельности детских и молодежных организаций (далее - ДиМО) с 7 ДиМО в 2017 году до 15 ДиМО к 2022 году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й, консультационной и методической поддержки деятельности ДиМО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 потенциала ДиМО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общества и механизмов участия ДиМО в реализации государственной молодежной политик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молодеж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анализ эффективности деятельности ДиМО 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(индикаторов) муниципальной программы, включающая взаимодополняющие друг друга показатели (индикаторы) достижения цели и выполнения задач муниципальной программы, приведена в приложении 1 к муниципальной программ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казателей (индикаторов) муниципальной программы увязан с основными мероприятиями муниципальной программы, деятельностью муниципального автономного учреждения «Дом молодежных организаций» муниципального района Похвистневский Самарской области и позволяет оценить ожидаемые результаты и эффективность реализации муниципальной программы на период до 2022 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5 лет и реализуется с 1 января 2018г. по 31 декабря 2022 г. в один эта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 муниципальной программы Похвистнев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разработаны исходя из необходимости решения задач и целей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будет способствовать реализации комплекса основных мероприятий, включенных в муниципальной программы и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реализации муниципальной программы осуществляет ответственный исполнитель муниципальной программы: МАУ «Дом молодежных организаций» муниципального района Похвистневский Самар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учреждение «Дом молодежных организаций» муниципального района Похвистневский Самарской области: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tru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муниципальной программы осуществляется за счет средств местного бюджета, целевого выделения средств областного бюджета и за счет безвозмездных перечислений спонсирующих организаций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муниципальной программы составит 7405,6 тыс. рублей, в том числе по годам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1338,2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54,3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63,9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20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1488,2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63,9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24,3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1526,4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12,4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1526,4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12,4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1526,4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12,4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0 тыс. рублей.</w:t>
      </w:r>
    </w:p>
    <w:p>
      <w:pPr>
        <w:pStyle w:val="Style18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Объём финансирования мероприятий муниципально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муниципальной программы 2018 - 2022 годов носят прогнозный характер и подлежат ежегодному уточнению в установленном порядке при формировании проектов областного и муниципального бюджетов.</w:t>
        <w:tab/>
      </w:r>
    </w:p>
    <w:p>
      <w:pPr>
        <w:pStyle w:val="Text3c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жидаются следующие результаты: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здание необходимых условий для повышения эффективности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ДиМОв реализации государственной молодежной полити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здание необходимых условий для профессионального развития руководителей, сотрудников и добровольцев ДиМО, муниципальных служащих района по вопросам взаимодействия с ДиМОи развития институтов гражданского обществ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ширение сферы влияния и создание положительного имиджа муниципального автономного учреждения «Дом молодежных организаций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жидаются такие результаты, как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о ДиМО которые получают поддержку с 7 единиц 2017 года до 15 единиц в 2022 году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удельного веса участников мероприятий, проведенных ДиМО в рамках Муниципальной программы от общего числа молодежи района с 30% в 2017 году до 35%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инвалидов всех возрастов, получивших поддержку от ДиМО с 8 человек в 2017 году до 12 человек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оказателя «количество граждан района, получающих услуги ДиМО с привлечением волонтеров» на уровне 1800 человек в год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о человек, получивших услуги ДиМО в области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и охраны здоровья граждан, пропаганды здорового образа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с 70 человек в 2017 года до 85 человек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льских поселений района, в которых ДиМО получают ресурсную поддержку с 8 шт. в 2017 году до 15 шт.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оказателя «доля трудоустроенных несовершеннолетних граждан к общему числу стоящих на очереди, несовершеннолетних, подавших анкеты-заявления» на уровне не ниже 60% в год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комплексной оценки эффективности реализации </w:t>
      </w:r>
    </w:p>
    <w:p>
      <w:pPr>
        <w:pStyle w:val="Style17"/>
        <w:numPr>
          <w:ilvl w:val="0"/>
          <w:numId w:val="0"/>
        </w:numPr>
        <w:ind w:left="927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путем установления степени достижения ожидаемых результатов, а также сравнения текущих значений целевых индикаторов и показателей муниципальной программы с их запланированными зна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ё реализации и по окончании её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ценивается путем соотнесения степени достижения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к уровню ее финансирования (расходов) с начала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период рассчитывается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показателей (индикаторов)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  с начала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Исполнение муниципальной программы позволи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 массовое молодёжное сознание на позитивные модели построения своей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гражданское самосознание и инициативу молодёж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авторитет добровольческ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эффективность организации подростковой трудовой занят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зить проявление негативных процессов в молодёжной среде путем предоставления молодёжи позитивных альтернатив самореализации и проведения свободного време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звитие в молодёжной среде стремление к здоровому образу жизни, к творче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робировать новые эффективные формы работы по месту житель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04:00Z</dcterms:created>
  <dc:creator>Бухгалтер</dc:creator>
  <dc:description/>
  <cp:keywords/>
  <dc:language>en-US</dc:language>
  <cp:lastModifiedBy>Иванова Е В</cp:lastModifiedBy>
  <cp:lastPrinted>2017-07-25T16:23:00Z</cp:lastPrinted>
  <dcterms:modified xsi:type="dcterms:W3CDTF">2020-01-17T06:29:00Z</dcterms:modified>
  <cp:revision>31</cp:revision>
  <dc:subject/>
  <dc:title/>
</cp:coreProperties>
</file>