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18-2022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нести изменения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18-2022 гг</w:t>
      </w:r>
      <w:r>
        <w:rPr>
          <w:color w:val="000000"/>
          <w:sz w:val="28"/>
          <w:szCs w:val="28"/>
        </w:rPr>
        <w:t>.», утвержденную Постановлением Администрации муниципального района Похвистневский Самарской области от 17.05.2017 №404 (с изменениями от 04.04.2018 №2587, 29.12.2018 №1128, 15.04.2019 №274, 31.05.2019 №373, 01.10.2019 №678) изложив в новой редакции, в соответствии с приложением №1 к данному Постановл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1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20-01-17T06:28:00Z</dcterms:modified>
  <cp:revision>7</cp:revision>
  <dc:subject/>
  <dc:title/>
</cp:coreProperties>
</file>