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140" w:type="dxa"/>
        <w:tblLayout w:type="fixed"/>
        <w:tblCellMar>
          <w:top w:w="15" w:type="dxa"/>
          <w:left w:w="110" w:type="dxa"/>
          <w:bottom w:w="15" w:type="dxa"/>
          <w:right w:w="110" w:type="dxa"/>
        </w:tblCellMar>
      </w:tblPr>
      <w:tblGrid>
        <w:gridCol w:w="3022"/>
        <w:gridCol w:w="475"/>
        <w:gridCol w:w="6329"/>
      </w:tblGrid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детских и молодежных организаций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 МУНИЦИПАЛЬНОЙ ПРОГРАММЫ, ОТВЕТСТВЕННЫЙ ЗА РАЗРАБОТКУ 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Дом молодежных организаций» муниципального района Похвистневский 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физической культуре, спорту и молодежной политике Администрации муниципального района   Похвистневск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опохвистневский филиал ЦВР «Эврика» ГБОУ СОШ с.Подбельск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 муниципального района Похвистневский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ститутов гражданского общества и механизмов участия ДиМО в реализации государственной молодежной поли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18 - 2022 годы.</w:t>
              <w:br/>
              <w:t xml:space="preserve">Подпрограмма реализуется в один этап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5600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132,1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1112,1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внебюджетных источников – 2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78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1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1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1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РЕЗУЛЬТАТЫ РЕАЛИЗАЦИИ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повышения эффективности деятельности ДиМОв реализации государственной молодежной политики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профессионального развития руководителей, сотрудников и добровольцев ДиМО,  муниципальных служащих района по вопросам взаимодействия с ДиМОи развития институтов гражданского общества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ниципальной информационной системы, обеспечивающей пропаганду и популяризацию деятельности ДиМО, благотворительной деятельности и добровольчества в районе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стоянного мониторинга и анализа финансовых, экономических, социальных и иных показателей деятельности ДиМО, оценки эффективности мер, направленных на развитие ДиМО в муниципальном районе Похвистневский;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полное и эффективное использование возможностей ДиМО в решении задач социального развития района за счет наращивания потенциала ДиМО и обеспечения максимально эффективного его исполь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проблемы, на решение которой направлена подпрограмма «Развитие детских и молодежных организаци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одним из приоритетным направлением государственной молодежной политики на всех уровнях (федеральном, региональном, муниципальном), является развитие социальной активности молодежи, гражданского самосознания через их участие в деятельности детских и молодежных организаций, молодежных парламентов, правительств, иных консультативно-совещательных структур, созданных при органах законодательной и исполнительной власти разного уровня, органах студенческого само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ские и молодежные организации возникают по инициативе ребят, в результате их стремления заниматься в кружках, секциях, клубах, участвовать в жизни своего района, города, помогать отдельным жителям, а также предприятиям, учреждениям. Если обратиться к целевым показателям, то можно увидеть, что количество инвалидов всех возрастов, получивших поддержку от ДиМО с 5 человек в 2015 году увеличилось до 8 человек в 2017 году, а в 2022 году планируется оказывать поддержку 12 инвалидам всех возрастов. Так же увеличивается и 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: 20 человек в 2015 году, 30 человек в 2017 году и к 2022 году - 40 человек. Динамика увеличения просматривается и в таком целевом показателе, как количество человек, получивших услуги ДиМО в области профилактики и охраны здоровья граждан, пропаганды здорового образа жизни. Если в 2015 году получали услуги ДиМО 30 человек, то в 2017 году их стало уже 70, а к 2022 году планируется охватить 85 человек. Проанализировав вышеуказанные показатели, видно, что с каждым годом количество заинтересованных и вовлеченных ДиМО в ту или иную сферу увеличивается, а также охватываются все сло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детских и молодежных организаций - процесс длительный. Для развития движения и активного участия в нем детей и подростков необходимо создать условия, предоставляющие в распоряжение координаторов и организаторов конкретные ресурсы и умения, которые делают активное участие возможным, и постепенно включать их в деятельность. Так, согласно отчетным данным в 2015 году 7 ДиМО получили поддержку от МАУ «Дом молодежных организаций» муниципального района Похвистневский Самарской области, то к 2017 году поддержку получают уже 9 ДиМО, а к 2022 году планируется оказывать поддержку 15 ДиМ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тское молодежное движение необходимо детям для проявления инициативы, самостоятельности, для посильного и реального участия в жизни общества, для обустройства собственной жизни, для реализации стремления к взрослости и утверждения своей личности в значимой для общества деятельности. Оно нужно обществу и демократически устроенному государству, поскольку действительное детское движение способствует рождению гражданина, т.е. «человека, который судит обо всем, как глава правительства». Российское государство уже продемонстрировало свою заинтересованность в таком детском движении, приняв Федеральный Закон «О государственной поддержке молодежных и детских общественных объединений». Аналогичный интерес выявили многие субъекты Российской Федерации, принявшие подобные законодательные и нормативные акты на своих территориях.</w:t>
      </w:r>
      <w:r>
        <w:rPr>
          <w:bCs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возможно возникновение риска, которым может управлять ответственный исполнитель, уменьшая вероятность его возникновения, к такому риску следует отнести риск финансового обеспечения, который связан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м подпрограммы в неполном объеме, как за счет бюджетных, так и внебюджетных источников. Данный риск возникает по причине значительной продолжительности подпрограммы, а также высокой зависимости ее успешной реализации от привлечения внебюджетных источников. Однако, учитывая практику других муниципальных программ и их подпрограмм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2. Цели и задачи, целевые (стратегические) показатели,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и сроки реализации подпрограммы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развитие детских и молодежных организ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данной цели будет обеспечиваться решением следующих задач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ременных рабочих мест для подростков и молодежи, организация трудовых отрядов, участвующих в решении социально-значимых де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овышение эффективности совместной работы органов местного самоуправления, учреждений и предприятий, организующих занятость подростков и молодежи в летний период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среди подростков и молодежи района путем вовлечения молодежи в трудовую занятость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социальная поддержка несовершеннолетних граждан, сохранение и развитие мотивации к   труд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программа реализуется в один этап с 2018 по 202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 План мероприятий и механизм реализации подпрограммы </w:t>
      </w:r>
    </w:p>
    <w:p>
      <w:pPr>
        <w:pStyle w:val="Style15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азработаны исходя из необходимости решения задач и целей подпрограм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будет способствовать реализации комплекса основных мероприятий, включенных в подпрограмму, и направлен на достижение цели подпрограммы. Перечень основных мероприятий с указанием ответственных исполнителей, сроков реализации изложены в Приложении №2 к муниципальной программ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Ресурсное обеспечения подпрограм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5600,9 тыс. рублей, в том числе по годам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132,1 тыс. рублей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112,1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 счет внебюджетных источников – 2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078,8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13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13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13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5. Конечный р</w:t>
      </w:r>
      <w:r>
        <w:rPr>
          <w:b/>
          <w:sz w:val="28"/>
          <w:szCs w:val="28"/>
        </w:rPr>
        <w:t xml:space="preserve">езультат реализации подпрограммы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величение количество ДиМО которые получают поддержку с 7 единиц 2017 года до 15 единиц в 2022 го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ост удельного веса участников мероприятий, проведенных ДиМО в рамках программы от общего числа молодежи района с 30% в 2017 году до 35% в 2022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инвалидов всех возрастов, получивших поддержку от ДиМО с 8 человек в 2017 году до 12 человек в 2022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показателя «количество граждан района, получающих услуги ДиМО с привлечением волонтеров» на уровне 1800 человек в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о человек, получивших услуги ДиМО в области профилактики и охраны здоровья граждан, пропаганды здорового образа жизни с 70 человек в 2017 года до 85 человек в 2022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ельских поселений района, в которых ДиМО получают ресурсную поддержку с 8 поселений в 2017 году до 15 поселений в 2022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9:00Z</dcterms:created>
  <dc:creator>Евгений</dc:creator>
  <dc:description/>
  <cp:keywords/>
  <dc:language>en-US</dc:language>
  <cp:lastModifiedBy>Евгений</cp:lastModifiedBy>
  <cp:lastPrinted>2019-02-01T11:45:00Z</cp:lastPrinted>
  <dcterms:modified xsi:type="dcterms:W3CDTF">2020-01-10T04:37:00Z</dcterms:modified>
  <cp:revision>12</cp:revision>
  <dc:subject/>
  <dc:title/>
</cp:coreProperties>
</file>