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охвистневский на 2018-2022 гг.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ХВИСТНЕВСКИЙ НА 2018-2022 гг.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овой семинар на тему «Наркомания – угроза обществу!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, ноя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тветственного и бережного отношения к своему здоровью и здоровью окружающих, а так же стойкого неприятия к наркотика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йонный фестиваль КВ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</w:rPr>
              <w:t>Вовлечение 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держка талантливых детей и молодежи в интеллектуальную и творческую деятельность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временного трудоустрой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юнь – Авгус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, их социальная адаптация к современным условиям рынка труд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ногонациональная игра «Хоровод дружбы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гус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уляризация самодеятельного национального творчества, формирование и распространение идеи дружбы народов, духовного единства, согласия и сотрудничества людей разных национальностей, проживающих на территории муниципального района Похвистневский, воспитание чувства дружбы и взаимопонимания между представителями разных наций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теллектуальный КВИ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ллектуальной самореализации молодежи, активизация накопленных в процессе учебы знаний, развитие логического мышления, повышение мотивации к познавательной деятельност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курс на лучший волонтерский от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 - Дека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молодежного добровольческого движения м.р. Похвистневский, выявление, поощрение и поддержка лучших волонтерских отрядов, осуществляющих добровольческую деятельность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1:00Z</dcterms:created>
  <dc:creator>Евгений</dc:creator>
  <dc:description/>
  <cp:keywords/>
  <dc:language>en-US</dc:language>
  <cp:lastModifiedBy>Евгений</cp:lastModifiedBy>
  <dcterms:modified xsi:type="dcterms:W3CDTF">2020-01-15T10:57:00Z</dcterms:modified>
  <cp:revision>6</cp:revision>
  <dc:subject/>
  <dc:title/>
</cp:coreProperties>
</file>