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b/>
        </w:rPr>
        <w:t>Приложение 5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одпрограмм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рганизация и проведение  социально - значим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роприятий в сфере культуры»  на  2018-2022гг.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 и ресурсное обеспечение по выполнению муниципальной подпрограммы</w:t>
      </w:r>
    </w:p>
    <w:p>
      <w:pPr>
        <w:pStyle w:val="Normal"/>
        <w:jc w:val="center"/>
        <w:rPr/>
      </w:pPr>
      <w:r>
        <w:rPr/>
        <w:t>«Организация и проведение  социально - значимых мероприятий в сфере культуры»  на  2018-2022гг.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2972"/>
        <w:gridCol w:w="2267"/>
        <w:gridCol w:w="1278"/>
        <w:gridCol w:w="1277"/>
        <w:gridCol w:w="1282"/>
        <w:gridCol w:w="1278"/>
        <w:gridCol w:w="1277"/>
        <w:gridCol w:w="1231"/>
        <w:gridCol w:w="44"/>
        <w:gridCol w:w="1768"/>
        <w:gridCol w:w="68"/>
        <w:gridCol w:w="12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5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76"/>
        <w:gridCol w:w="1700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275"/>
        <w:gridCol w:w="1734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1118"/>
        <w:gridCol w:w="1278"/>
        <w:gridCol w:w="1279"/>
        <w:gridCol w:w="1279"/>
        <w:gridCol w:w="1279"/>
        <w:gridCol w:w="1421"/>
        <w:gridCol w:w="1843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2414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48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шив костюмов для детских коллективов художественной самодеятельности сел района («Веселые девчата», «Звездочки» - Большетолкайского СДК, и «Импульс» - Староаманакского ЦСДК), проведение конкурса «Триумф ума и талант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фестивалей национальной культуры («Халкым минем», «Эрзянь келень-чи», «Уяв»), конкурса проф. мастерства работников библ. Систе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1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41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 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3 875,3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0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7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6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210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889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 мероприятиям, приуроченным </w:t>
            </w:r>
            <w:r>
              <w:rPr>
                <w:rFonts w:eastAsia="Calibri"/>
                <w:b/>
                <w:color w:val="0000FF"/>
                <w:sz w:val="20"/>
                <w:szCs w:val="20"/>
                <w:lang w:eastAsia="en-US"/>
              </w:rPr>
              <w:t>к празднованию 90-лет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2 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2 006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567" w:right="397" w:gutter="0" w:header="0" w:top="568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03:00Z</dcterms:created>
  <dc:creator>User</dc:creator>
  <dc:description/>
  <dc:language>en-US</dc:language>
  <cp:lastModifiedBy>user</cp:lastModifiedBy>
  <cp:lastPrinted>2019-11-26T15:12:00Z</cp:lastPrinted>
  <dcterms:modified xsi:type="dcterms:W3CDTF">2020-01-16T04:03:00Z</dcterms:modified>
  <cp:revision>2</cp:revision>
  <dc:subject/>
  <dc:title>«Развитие культуры муниципального района                Похвистневский» на 2013-2015 гг</dc:title>
</cp:coreProperties>
</file>