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</w:t>
            </w:r>
            <w:r>
              <w:rPr/>
              <w:t>31.12.2019 № 100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</w:t>
      </w:r>
      <w:r>
        <w:rPr>
          <w:shd w:fill="FFFFFF" w:val="clear"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>муниципального района  Похвистневский Самарской области</w:t>
      </w:r>
      <w:r>
        <w:rPr>
          <w:shd w:fill="FFFFFF" w:val="clear"/>
        </w:rPr>
        <w:t>»</w:t>
      </w:r>
      <w:r>
        <w:rPr/>
        <w:t>,  Администрация муниципального района Похвистневский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17.07.2018г. № 572 </w:t>
      </w:r>
      <w:r>
        <w:rPr>
          <w:color w:val="FF0000"/>
        </w:rPr>
        <w:t>(с изм.№1098 от 29.12.2018г., №242 от 03.04.2019г., №323 от 30.04.2019г., №349 от 22.05.2019г., №383 от 05.06.2019г., №429 от 28.06.2019г., №524 от 31.07.2019г., №602 от 06.09.2019г., №763 от 31.10.2019г., №881 от 02.12.2019г.)</w:t>
      </w:r>
      <w:r>
        <w:rPr/>
        <w:t xml:space="preserve"> 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90 964,1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3 040,9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7 682,2 тыс. руб. в том числе формируемые за счет субсидий областного бюджета – 36 367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4 060,7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 298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3 472,1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58,6 тыс. руб. в том числе формируемые за счет субсидий областного бюджета – 32 814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013,5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0 536,8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7 360,6 тыс. руб. в том числе формируемые за счет субсидий областного бюджета – 40 536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176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0 561,1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7 208,1 тыс. руб. в том числе формируемые за счет субсидий областного бюджета – 38 507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 353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- Приложение 1 к муниципальной программе «Развитие культуры муниципального района Похвистневский на 2018-2022г.г.» (Приложение 2 к постановле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ложение 2</w:t>
      </w:r>
      <w:bookmarkStart w:id="0" w:name="Par336"/>
      <w:bookmarkEnd w:id="0"/>
      <w:r>
        <w:rPr/>
        <w:t xml:space="preserve"> к муниципальной программе «Развитие культуры муниципального района Похвистневский на 2018-2022гг.» (Приложение 3 к постановлению)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Приложение №2 к Подпрограмме 1 «Обеспечение муниципального задания на оказание услуг (выполнение работ) в сфере культуры»  на  2018-2022гг. изложить в новой редакции (Приложение 4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Приложение №2 к Муниципальной подпрограмме  «Организация и проведение  социально – значимых мероприятий в сфере культуры»  на  2018-2022гг. изложить в новой редакции (Приложение 5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Приложение №2 к Муниципальной подпрограмме «Противопожарные мероприятия учреждений культуры  муниципального  района Похвистневский Самарской области»  на  2018-2022гг. изложить в новой редакции (Приложение 6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center"/>
        <w:rPr/>
      </w:pPr>
      <w:r>
        <w:rPr>
          <w:b/>
          <w:shd w:fill="FFFFFF" w:val="clear"/>
        </w:rPr>
        <w:t xml:space="preserve">Глава района                                  Ю.Ф. </w:t>
      </w:r>
      <w:r>
        <w:rPr>
          <w:rStyle w:val="StrongEmphasis"/>
          <w:shd w:fill="FFFFFF" w:val="clear"/>
        </w:rPr>
        <w:t xml:space="preserve">Рябов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9 964,1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3 14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68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5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 36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 20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31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36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1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53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7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83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 31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4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01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93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 06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7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53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88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 96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3 04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47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53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561,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01:00Z</dcterms:created>
  <dc:creator>User</dc:creator>
  <dc:description/>
  <cp:keywords/>
  <dc:language>en-US</dc:language>
  <cp:lastModifiedBy>Иванова Е В</cp:lastModifiedBy>
  <cp:lastPrinted>2019-12-31T09:57:00Z</cp:lastPrinted>
  <dcterms:modified xsi:type="dcterms:W3CDTF">2020-01-17T06:14:00Z</dcterms:modified>
  <cp:revision>5</cp:revision>
  <dc:subject/>
  <dc:title>«Развитие культуры муниципального района                Похвистневский» на 2013-2015 гг</dc:title>
</cp:coreProperties>
</file>