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31.12.2019 </w:t>
            </w:r>
            <w:r>
              <w:rPr>
                <w:rFonts w:cs="Times New Roman"/>
              </w:rPr>
              <w:t>№</w:t>
            </w:r>
            <w:r>
              <w:rPr/>
              <w:t>100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от 14.07.2017 № 605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Организация мероприятий по информир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селен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амарской области о деятельности орган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 на 2018-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</w:t>
      </w:r>
      <w:r>
        <w:rPr>
          <w:rFonts w:cs="Times New Roman" w:ascii="Times New Roman" w:hAnsi="Times New Roman"/>
          <w:color w:val="000000"/>
          <w:sz w:val="27"/>
          <w:szCs w:val="27"/>
        </w:rPr>
        <w:t>разработки, реализации и оценки эффективности муниципальных программ муниципального района Похвистневский Самарской области»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района Похвистневский Самарской области от 14.07.2017 № 605 об утверждении муниципальной Программы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-2022 годы», утвержденную Постановлением Администрации муниципального района Похвистневский от 14.07.2017 № 605, (с изм. от 18.06.2018г № 449, от 30.11.2018г № 961,от 29.12.2018г №1117, от 19.04.2019 № 281, от 09.10.2019 № 696) следующие измене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 Программы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-2022 годы»  раздел «Объемы бюджетных ассигнований  Программы» изложить в новой редакции: </w:t>
      </w:r>
    </w:p>
    <w:tbl>
      <w:tblPr>
        <w:tblW w:w="981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361"/>
      </w:tblGrid>
      <w:tr>
        <w:trPr>
          <w:trHeight w:val="617" w:hRule="atLeast"/>
        </w:trPr>
        <w:tc>
          <w:tcPr>
            <w:tcW w:w="34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  Программы</w:t>
            </w:r>
          </w:p>
        </w:tc>
        <w:tc>
          <w:tcPr>
            <w:tcW w:w="6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бъем финансирования из бюджета муниципального района Похвистневский Самарской области составляет 17464,9 тыс. рублей, в том числе средства по приносящей доход деятельности 4120,9 тыс. рублей, в том числе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653,1 тыс. рублей, в том числе средства по приносящей доход деятельности  176,2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717,8 тыс. рублей, в том числе средства по приносящей доход деятельности  944,7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698,0 тыс. рублей, в том числе средства по приносящей доход деятельности  1000,0 тыс.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698,0 тыс. рублей, в том числе средства по приносящей доход деятельности  1000,0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3698,0 тыс. рублей, в том числе средства по приносящей доход деятельности  1000,0 тыс. рублей»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 В  Паспорте Подпрограммы </w:t>
      </w: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«Организация    мероприятий по информированию   населения 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 – 2022 годы через официальное печатное средство массовой информации муниципального района   Похвистневский Самарской области "Вестник Похвистневского района" и сайт Администрации района» раздел  «Объемы бюджетных ассигнований Подпрограммы </w:t>
      </w: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>» изложить в новой редакции:</w:t>
      </w:r>
    </w:p>
    <w:tbl>
      <w:tblPr>
        <w:tblW w:w="981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6216"/>
      </w:tblGrid>
      <w:tr>
        <w:trPr>
          <w:trHeight w:val="617" w:hRule="atLeast"/>
        </w:trPr>
        <w:tc>
          <w:tcPr>
            <w:tcW w:w="35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62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бъем финансирования из бюджета муниципального района Похвистневский Самарской области составляет 17078,4 тыс. рублей, в том числе средства по приносящей доход деятельности 4120,9 тыс. рублей, в том числе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616,6 тыс. рублей, в том числе средства по приносящей доход деятельности  176,2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667,8 тыс. рублей, в том числе средства по приносящей доход деятельности  944,7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598,0 тыс. рублей, в том числе средства по приносящей доход деятельности  1000,0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598,0 тыс. рублей, в том числе средства по приносящей доход деятельности  1000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3598,0 тыс. рублей, в том числе средства по приносящей доход деятельности  1000,0 тыс. рублей»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кстовой части муниципальной программы  пункт 6 «Финансовое обеспечение реализации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из бюджета муниципального района Похвистневский Самарской области составляет 17078,40 тыс. рублей, в том числе средства по приносящей доход деятельности 4120,9 тыс.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616,6 тыс. рублей, в том числе средства по приносящей доход деятельности  176,2 тыс.рублей;</w:t>
      </w:r>
    </w:p>
    <w:p>
      <w:pPr>
        <w:pStyle w:val="Normal"/>
        <w:ind w:lef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3667,8 тыс. рублей, в том числе средства по приносящей доход деятельности  944,7 тыс.рублей;</w:t>
      </w:r>
    </w:p>
    <w:p>
      <w:pPr>
        <w:pStyle w:val="Normal"/>
        <w:ind w:lef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598,0 тыс. рублей, в том числе средства по приносящей доход деятельности  1000,0 тыс.рублей;</w:t>
      </w:r>
    </w:p>
    <w:p>
      <w:pPr>
        <w:pStyle w:val="Normal"/>
        <w:ind w:lef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598,0 тыс. рублей, в том числе средства по приносящей доход деятельности  1000,0 тыс.рублей;</w:t>
      </w:r>
    </w:p>
    <w:p>
      <w:pPr>
        <w:pStyle w:val="Normal"/>
        <w:ind w:lef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3598,0 тыс. рублей, в том числе средства по приносящей доход деятельности  1000,0 тыс. рублей»  </w:t>
      </w:r>
    </w:p>
    <w:p>
      <w:pPr>
        <w:pStyle w:val="Normal"/>
        <w:ind w:lef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2 «План мероприятий и объем расходов по выполнению муниципальной Программы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18-2022 годы» изложить в ново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мероприятий и объем расходов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ыполнению муниципальной Програм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>«Организация мероприятий по информированию населения муниципального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 xml:space="preserve">района Похвистневский Самарской области о деятельности органов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>местного самоуправления муниципального района Похвистневский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4"/>
          <w:szCs w:val="24"/>
        </w:rPr>
        <w:t>Самарской области» на 2018-2022 годы</w:t>
      </w:r>
    </w:p>
    <w:p>
      <w:pPr>
        <w:pStyle w:val="Style16"/>
        <w:shd w:fill="FFFFFF" w:val="clear"/>
        <w:spacing w:before="30" w:after="30"/>
        <w:jc w:val="right"/>
        <w:rPr>
          <w:color w:val="332E2D"/>
          <w:spacing w:val="2"/>
        </w:rPr>
      </w:pPr>
      <w:r>
        <w:rPr>
          <w:color w:val="332E2D"/>
          <w:spacing w:val="2"/>
        </w:rPr>
        <w:t>(тыс. руб.)</w:t>
      </w:r>
    </w:p>
    <w:tbl>
      <w:tblPr>
        <w:tblW w:w="9959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693"/>
        <w:gridCol w:w="1134"/>
        <w:gridCol w:w="993"/>
        <w:gridCol w:w="1134"/>
        <w:gridCol w:w="992"/>
        <w:gridCol w:w="1134"/>
        <w:gridCol w:w="1134"/>
      </w:tblGrid>
      <w:tr>
        <w:trPr>
          <w:trHeight w:val="420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№ </w:t>
            </w:r>
            <w:r>
              <w:rPr>
                <w:color w:val="332E2D"/>
                <w:spacing w:val="2"/>
              </w:rPr>
              <w:t>п.п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    Источники расходов на финансирование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 на выполнение  мероприятия за счет всех источников расходов на финансирование, тыс. рублей</w:t>
            </w:r>
          </w:p>
        </w:tc>
      </w:tr>
      <w:tr>
        <w:trPr>
          <w:trHeight w:val="39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2"/>
                <w:szCs w:val="22"/>
              </w:rPr>
              <w:t xml:space="preserve">2018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2019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2020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2022 год</w:t>
            </w:r>
          </w:p>
        </w:tc>
      </w:tr>
      <w:tr>
        <w:trPr>
          <w:trHeight w:val="3176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сего по муниципальной программе </w:t>
            </w: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2"/>
                <w:szCs w:val="22"/>
              </w:rPr>
              <w:t>«Организация мероприятий по информированию населения муниципаль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2"/>
                <w:szCs w:val="22"/>
              </w:rPr>
              <w:t xml:space="preserve">района Похвистневский Самарской области о деятельности орган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2"/>
                <w:szCs w:val="22"/>
              </w:rPr>
              <w:t>местного самоуправления муниципального района Похвистневс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2"/>
                <w:szCs w:val="22"/>
              </w:rPr>
              <w:t>Самарской области» на 2018-2022 годы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74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26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37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b/>
                <w:spacing w:val="2"/>
              </w:rPr>
              <w:t>36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b/>
                <w:spacing w:val="2"/>
              </w:rPr>
              <w:t>36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b/>
                <w:spacing w:val="2"/>
              </w:rPr>
              <w:t>3698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15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2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spacing w:val="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spacing w:val="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spacing w:val="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из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117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25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24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24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2498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по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41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9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1000,0</w:t>
            </w:r>
          </w:p>
        </w:tc>
      </w:tr>
      <w:tr>
        <w:trPr>
          <w:trHeight w:val="4424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по Подпрограмме  №1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Организация    мероприятий по информированию   населения муниципального района       Похвистневский Самарской области о деятельности органов местного самоуправления муниципального района Похвистневский Самарской области на 2018 – 2022 годы через официальное печатное средство массовой информации муниципального района                     Похвистневский Самарской области «Вестник Похвистневского района» и официальный сайт Администрации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70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26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36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b/>
                <w:spacing w:val="2"/>
              </w:rPr>
              <w:t>3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b/>
                <w:spacing w:val="2"/>
              </w:rPr>
              <w:t>3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3598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"/>
                <w:sz w:val="22"/>
                <w:szCs w:val="22"/>
              </w:rPr>
            </w:pPr>
            <w:r>
              <w:rPr>
                <w:rFonts w:cs="Times New Roman"/>
                <w:b/>
                <w:i/>
                <w:spacing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332E2D"/>
                <w:spacing w:val="2"/>
              </w:rPr>
            </w:pPr>
            <w:r>
              <w:rPr>
                <w:rFonts w:cs="Times New Roman"/>
                <w:b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11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6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2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spacing w:val="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11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6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2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spacing w:val="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кация официальных материалов в газете «Вестник Похвистневского района», размещенных в печатных и электронных средствах массовой информации официальных материалов органов местного самоуправления   по информированию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11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6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2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spacing w:val="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убсидии из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117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1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25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spacing w:val="2"/>
              </w:rPr>
              <w:t>24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spacing w:val="2"/>
              </w:rPr>
              <w:t>24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spacing w:val="2"/>
              </w:rPr>
              <w:t>2498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редства по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41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9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spacing w:val="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spacing w:val="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spacing w:val="2"/>
              </w:rPr>
              <w:t>1000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У «Редакция газе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59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19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34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b/>
                <w:spacing w:val="2"/>
              </w:rPr>
              <w:t>34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b/>
                <w:spacing w:val="2"/>
              </w:rPr>
              <w:t>34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b/>
                <w:spacing w:val="2"/>
              </w:rPr>
              <w:t>3498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332E2D"/>
                <w:spacing w:val="2"/>
              </w:rPr>
            </w:pPr>
            <w:r>
              <w:rPr>
                <w:rFonts w:cs="Times New Roman"/>
                <w:b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АУ «Редакция газе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110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14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21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24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24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2498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чать, доставка газеты «Вестник Похвистне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48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5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13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1000,0</w:t>
            </w:r>
          </w:p>
        </w:tc>
      </w:tr>
      <w:tr>
        <w:trPr>
          <w:trHeight w:val="3900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Подпрограмма № 2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«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, баннеров, плакатов, афиш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на 2018-2022 годы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СЕГО по Подпрограмме №2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b/>
                <w:color w:val="332E2D"/>
                <w:spacing w:val="2"/>
              </w:rPr>
              <w:t>3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b/>
                <w:color w:val="332E2D"/>
                <w:spacing w:val="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полиграфической продукции: буклетов, баннеров, плакатов, афи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,0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района, руководителя аппарата Администрации района        О.А. Дудиляков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 Постановление на  сайте Администрации муниципального района Похвистневский в сети Интернет и опубликовать в газете «Вестник Похвистневского район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51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 района                                                    Ю.Ф. Рябов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35:00Z</dcterms:created>
  <dc:creator>Орготдел</dc:creator>
  <dc:description/>
  <cp:keywords/>
  <dc:language>en-US</dc:language>
  <cp:lastModifiedBy>Иванова Е В</cp:lastModifiedBy>
  <cp:lastPrinted>2020-01-09T09:54:00Z</cp:lastPrinted>
  <dcterms:modified xsi:type="dcterms:W3CDTF">2020-01-16T06:32:00Z</dcterms:modified>
  <cp:revision>158</cp:revision>
  <dc:subject/>
  <dc:title>                          </dc:title>
</cp:coreProperties>
</file>