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б утверждении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я достоверности содержащихся в них сведений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отсутствие муниципального правового акта, направленного на реализацию переданного государственного полномочия по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ю достоверности содержащихся в них сведений (далее – государственное полномочие) в соответствии с Законом </w:t>
      </w:r>
      <w:r>
        <w:rPr>
          <w:rFonts w:cs="Times New Roman" w:ascii="Times New Roman" w:hAnsi="Times New Roman"/>
          <w:sz w:val="26"/>
          <w:szCs w:val="26"/>
        </w:rPr>
        <w:t xml:space="preserve">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рамках Порядка </w:t>
      </w:r>
      <w:bookmarkStart w:id="0" w:name="_Hlk29993716"/>
      <w:bookmarkStart w:id="1" w:name="_Hlk29988574"/>
      <w:r>
        <w:rPr>
          <w:rFonts w:cs="Times New Roman" w:ascii="Times New Roman" w:hAnsi="Times New Roman"/>
          <w:sz w:val="26"/>
          <w:szCs w:val="26"/>
        </w:rPr>
        <w:t>предоставления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части затрат на поддержку собственного производства молока, утвержденным постановлением Правительства Самарской области от 12.02.2013 № 30</w:t>
      </w:r>
      <w:bookmarkEnd w:id="1"/>
      <w:r>
        <w:rPr>
          <w:rFonts w:cs="Times New Roman" w:ascii="Times New Roman" w:hAnsi="Times New Roman"/>
          <w:sz w:val="26"/>
          <w:szCs w:val="26"/>
        </w:rPr>
        <w:t xml:space="preserve"> </w:t>
      </w:r>
      <w:bookmarkEnd w:id="0"/>
      <w:r>
        <w:rPr>
          <w:rFonts w:cs="Times New Roman" w:ascii="Times New Roman" w:hAnsi="Times New Roman"/>
          <w:sz w:val="26"/>
          <w:szCs w:val="26"/>
        </w:rPr>
        <w:t>(далее - Порядок предоставления субсидий)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егативные эффекты, связанные с существованием проблемы: ненадлежащее исполнение </w:t>
      </w:r>
      <w:r>
        <w:rPr>
          <w:rFonts w:cs="Times New Roman" w:ascii="Times New Roman" w:hAnsi="Times New Roman"/>
          <w:sz w:val="26"/>
          <w:szCs w:val="26"/>
        </w:rPr>
        <w:t>переданного государственного полномоч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и как следствие неполучение сельскохозяйственными товаропроизводителями субсидий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целях возмещения части затрат на поддержку собственного производства моло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в соответствии с Порядком предоставления субсидий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реализация переданного государственного полномочия и установление механизма проведения проверки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ю достоверности содержащихся в них сведени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группы, подверженные влиянию проблемы - сельскохозяйственные товаропроизводители (за исключением граждан, ведущих личное подсобное хозяйство, и сельскохозяйственных кредитных потребительских кооперативов), осуществляющие свою деятельность на территории муниципального района Похвистневский, городской округ Похвистнево, и понёсшие затраты на производство на территории Самарской области реализованного и (или) отгруженного на собственную переработку в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квартале предыдущего 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варталах текущего финансовых годов в физическом весе коровьего молок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держки отсутствуют, выгоды – возможность получ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льскохозяйственными товаропроизводителями субсидий</w:t>
      </w:r>
      <w:r>
        <w:rPr>
          <w:rFonts w:cs="Times New Roman" w:ascii="Times New Roman" w:hAnsi="Times New Roman"/>
          <w:bCs/>
          <w:sz w:val="26"/>
          <w:szCs w:val="26"/>
        </w:rPr>
        <w:t xml:space="preserve"> в целях возмещения части затрат, направленных на поддержку собственного производства молок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группы, подверженные влиянию проблемы - сельскохозяйственные товаропроизводители (за исключением граждан, ведущих личное подсобное хозяйство, и сельскохозяйственных кредитных потребительских кооперативов), осуществляющие свою деятельность на территории муниципального района Похвистневский, городской округ Похвистнево, и понёсшие затраты на производство на территории Самарской области реализованного и (или) отгруженного на собственную переработку в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квартале предыдущего 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варталах текущего финансовых годов в физическом весе коровьего молок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ие возможности получ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льскохозяйственными товаропроизводителями субсидий</w:t>
      </w:r>
      <w:r>
        <w:rPr>
          <w:rFonts w:cs="Times New Roman" w:ascii="Times New Roman" w:hAnsi="Times New Roman"/>
          <w:bCs/>
          <w:sz w:val="26"/>
          <w:szCs w:val="26"/>
        </w:rPr>
        <w:t xml:space="preserve"> в целях возмещения части затрат, направленных на поддержку собственного производства молока</w:t>
      </w:r>
      <w:r>
        <w:rPr>
          <w:rFonts w:cs="Times New Roman" w:ascii="Times New Roman" w:hAnsi="Times New Roman"/>
          <w:sz w:val="26"/>
          <w:szCs w:val="26"/>
        </w:rPr>
        <w:t xml:space="preserve">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календарных дней, с 16 января по 22 января 2020 год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уководитель Похвистневского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управления развития АПК – 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                                          А.А.Ефремо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«____» ______________ 2020 г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21243@mail.ru</cp:lastModifiedBy>
  <cp:lastPrinted>2020-01-16T10:03:00Z</cp:lastPrinted>
  <dcterms:modified xsi:type="dcterms:W3CDTF">2020-01-16T06:04:00Z</dcterms:modified>
  <cp:revision>20</cp:revision>
  <dc:subject/>
  <dc:title>Отчет о проведении оценки регулирующего воздействия проекта нормативного правового акта</dc:title>
</cp:coreProperties>
</file>