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85" w:right="-1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020.0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2.2019 № 988</w:t>
            </w:r>
          </w:p>
          <w:p>
            <w:pPr>
              <w:pStyle w:val="Normal"/>
              <w:ind w:left="185" w:right="-1" w:hanging="0"/>
              <w:rPr/>
            </w:pPr>
            <w:r>
              <w:rPr>
                <w:color w:val="FFFFFF"/>
                <w:sz w:val="22"/>
                <w:szCs w:val="22"/>
              </w:rPr>
              <w:t>0</w:t>
            </w:r>
            <w:r>
              <w:rPr>
                <w:rFonts w:cs="Times New Roman"/>
                <w:spacing w:val="-3"/>
              </w:rPr>
              <w:t xml:space="preserve">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ую программу  «Устойчивое развитие сельских территорий муниципального района Похвистневский Самарской области на 2014-2017 годы и на период до 2021 года»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ями Правительства Российской Федерации от 30.11.2010 № 2136-р и от 08.11.2012 № 2071-р, постановлением Правительства Российской Федерации от 15.07.2013                   № 598 «Об утверждении федеральной целевой программы» «Устойчивое  развитие сельских территорий муниципального района Похвистневский Самарской области на 2014-2017 годы и на период до 2021 года», руководствуясь Уставом района,  Администрация муниципального района Похвистневский Самарской области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Устойчивое развитие сельских территорий муниципального района Похвистневский Самарской области на 2014-2017 годы и на период до 2021 года», утвержденную Постановлением Администрации муниципального района Похвистневский Самарской области от 20.09.2013 № 650 (с изменениями от 17.02.2014 № 115, от 10.09.2014 № 737, от 10.12.2014 № 1137, от 29.12.2017 № 1128, от 20.03.2018 № 209, от 22.05.2018 № 360, от 16.08.2018 № 661, от 03.12.2018 № 968) следующие изменения: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9 «Целевые индикаторы и показатели Программы» изложить в новой редакции согласно Приложения 1 к настоящему Постановлению.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11 «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» изложить в новой редакции согласно Приложению 2 к настоящему Постановлению.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2 «Реализация мероприятий по обеспечению объектами социальной инфраструктуры на территории сельских поселений Муниципального района» изложить в новой редакции согласно Приложению 3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5 «Реализация проектов местных инициатив граждан, проживающих на территории сельских поселений Муниципального района изложить в новой редакции согласно Приложению 4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7 «</w:t>
      </w:r>
      <w:r>
        <w:rPr>
          <w:rFonts w:cs="Times New Roman" w:ascii="Times New Roman" w:hAnsi="Times New Roman"/>
          <w:sz w:val="28"/>
          <w:szCs w:val="24"/>
        </w:rPr>
        <w:t xml:space="preserve">Объемы и источники финансирования мероприятий Программы в 2014-2021 годах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5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и источники финансирования Программы» изложить в новой редакции:</w:t>
      </w:r>
    </w:p>
    <w:p>
      <w:pPr>
        <w:pStyle w:val="Normal"/>
        <w:widowControl/>
        <w:ind w:left="1134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                         666,861337 млн. рублей (в ценах соответствующих лет), в том числе:</w:t>
      </w:r>
    </w:p>
    <w:p>
      <w:pPr>
        <w:pStyle w:val="Normal"/>
        <w:widowControl/>
        <w:ind w:left="1134" w:righ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239,972347 млн. рублей;</w:t>
      </w:r>
    </w:p>
    <w:p>
      <w:pPr>
        <w:pStyle w:val="Normal"/>
        <w:widowControl/>
        <w:ind w:left="1134" w:right="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80,90277 млн. рублей;</w:t>
      </w:r>
    </w:p>
    <w:p>
      <w:pPr>
        <w:pStyle w:val="Normal"/>
        <w:widowControl/>
        <w:ind w:left="1134" w:right="56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0,557619 млн. рублей;</w:t>
      </w:r>
    </w:p>
    <w:p>
      <w:pPr>
        <w:pStyle w:val="Normal"/>
        <w:widowControl/>
        <w:ind w:left="1134" w:righ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 млн. рублей;</w:t>
      </w:r>
    </w:p>
    <w:p>
      <w:pPr>
        <w:pStyle w:val="Normal"/>
        <w:widowControl/>
        <w:ind w:left="1134" w:right="56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15,428601 млн. рублей.</w:t>
      </w:r>
    </w:p>
    <w:p>
      <w:pPr>
        <w:pStyle w:val="Normal"/>
        <w:spacing w:lineRule="auto" w:line="276"/>
        <w:ind w:left="426" w:right="56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pacing w:lineRule="auto" w:line="276"/>
        <w:ind w:left="426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публикованию в газете «Вестник Похвистневского района» и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ind w:left="375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заместителя Главы района по экономике и финансам                  М.К. 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416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309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347"/>
        <w:gridCol w:w="992"/>
        <w:gridCol w:w="992"/>
        <w:gridCol w:w="992"/>
        <w:gridCol w:w="709"/>
        <w:gridCol w:w="851"/>
        <w:gridCol w:w="708"/>
        <w:gridCol w:w="851"/>
        <w:gridCol w:w="850"/>
        <w:gridCol w:w="709"/>
        <w:gridCol w:w="709"/>
      </w:tblGrid>
      <w:tr>
        <w:trPr>
          <w:trHeight w:val="236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347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379" w:type="dxa"/>
            <w:gridSpan w:val="8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34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41" w:hRule="atLeast"/>
          <w:cantSplit w:val="true"/>
        </w:trPr>
        <w:tc>
          <w:tcPr>
            <w:tcW w:w="59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347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27,4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62,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9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,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6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87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104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,798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59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90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47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0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,68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,7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0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2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,4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1,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8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04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357,9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2,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5,8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97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,360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5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0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17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291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3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,4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4,4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,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3,0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8,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6347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347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9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39"/>
        <w:gridCol w:w="993"/>
        <w:gridCol w:w="850"/>
        <w:gridCol w:w="744"/>
        <w:gridCol w:w="709"/>
        <w:gridCol w:w="709"/>
        <w:gridCol w:w="709"/>
        <w:gridCol w:w="708"/>
        <w:gridCol w:w="709"/>
        <w:gridCol w:w="833"/>
        <w:gridCol w:w="868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 общей практики -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 в разрезе сельских поселений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4,0220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295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,0067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п. Новомочалеевка, с. Исаково, с. Абдул-Завод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,01526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295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ысайкино (с. Султангулов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с. Александровк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Ахрат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5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88992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88992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6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ый  Толкай (п. Передовк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7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ькино (п. Нугайк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,116847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0,11684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8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п. Перле-Вейса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 – всего</w:t>
              <w:br/>
              <w:t>в том числе в разрезе сельских поселений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с. ме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1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. ме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36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0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24993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,82224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,30274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п. Северный Ключ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0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0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302744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30274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2</w:t>
            </w:r>
          </w:p>
        </w:tc>
        <w:tc>
          <w:tcPr>
            <w:tcW w:w="65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Среднее Аверкин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3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с. Малое Ибряйкин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4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 (с.Старопохвистнев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5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с. Исаков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6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ый Аманак (с. Старый Аманак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7</w:t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. Малый Толкай (с. Малый Толкай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624" w:gutter="0" w:header="0" w:top="210" w:footer="0" w:bottom="215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5" w:right="210" w:gutter="0" w:header="0" w:top="284" w:footer="0" w:bottom="62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666,861337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239,972347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80,90277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0,557619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15,428601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1 годах</w:t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00"/>
        <w:gridCol w:w="2426"/>
        <w:gridCol w:w="1389"/>
        <w:gridCol w:w="1060"/>
        <w:gridCol w:w="992"/>
        <w:gridCol w:w="1030"/>
        <w:gridCol w:w="993"/>
        <w:gridCol w:w="1210"/>
        <w:gridCol w:w="1090"/>
        <w:gridCol w:w="1090"/>
        <w:gridCol w:w="1090"/>
      </w:tblGrid>
      <w:tr>
        <w:trPr>
          <w:trHeight w:val="25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финансирования</w:t>
            </w:r>
          </w:p>
        </w:tc>
        <w:tc>
          <w:tcPr>
            <w:tcW w:w="9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8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14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798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5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90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4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0921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6882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23,4966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,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68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39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5767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1,224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7945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464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9035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6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20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1094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,1744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6368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,5376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6,3606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,5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0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1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50084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291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7,977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9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8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46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2,504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8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3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71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794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8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7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3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24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098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41077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874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5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022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295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,0067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0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,230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01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,0326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7038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0,593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974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1249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8222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3027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9687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464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22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011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1519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59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9889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238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651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59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59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6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9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,955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73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646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8,78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42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9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25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9,5757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6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005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105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9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7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36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28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5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3,0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5,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прое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всем мероприятиям 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6,8613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,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,84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349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4844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,888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,2890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9,972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,40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3,836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5,7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6045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,686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5,6990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80,90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1,2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5,429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3,224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8440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,2097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9,9358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,5576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3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,583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,38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0358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944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,2732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5,4286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04762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,3809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ализация проектов местных инициатив граждан, проживающих на территории сельских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елений Муниципального района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488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992"/>
        <w:gridCol w:w="1134"/>
        <w:gridCol w:w="851"/>
        <w:gridCol w:w="850"/>
        <w:gridCol w:w="709"/>
        <w:gridCol w:w="709"/>
        <w:gridCol w:w="709"/>
        <w:gridCol w:w="992"/>
        <w:gridCol w:w="850"/>
        <w:gridCol w:w="709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true"/>
              <w:ind w:left="-249" w:right="-108" w:firstLine="141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565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379" w:type="dxa"/>
            <w:gridSpan w:val="8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65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строительству Агро туристического комплекса в с.п. Алькино «Сельский уют» 28 чел.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565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организации производства евро брикетов из отходов древесины 12 чел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65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 создание семейной фермы КРС на 100 чел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565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восстановлению озера Копейка и восстановление русла реки Б. Кинель и создание зоны отдых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565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 строительству объекта: «Универсальная спортивная площадка в с. Северный Ключ муниципального района Похвистневский Самарской области»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,30274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565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252744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30274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autoSpaceDE w:val="true"/>
        <w:jc w:val="center"/>
        <w:outlineLvl w:val="3"/>
        <w:rPr/>
      </w:pPr>
      <w:r>
        <w:rPr/>
        <w:t>Целевые индикаторы и  показатели  Программы</w:t>
      </w:r>
    </w:p>
    <w:tbl>
      <w:tblPr>
        <w:tblW w:w="154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50"/>
        <w:gridCol w:w="4820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142"/>
        <w:gridCol w:w="567"/>
        <w:gridCol w:w="142"/>
        <w:gridCol w:w="709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(базовый)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8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по годам реализации Программ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ind w:left="-5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2019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1" w:type="dxa"/>
            <w:gridSpan w:val="12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графические показатели в Муниципальном районе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сельского населения 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сельского населения в трудоспособном возрасте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. год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8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0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6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молодых семей и молодых специалистов 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8</w:t>
            </w:r>
          </w:p>
        </w:tc>
      </w:tr>
      <w:tr>
        <w:trPr>
          <w:trHeight w:val="4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молодых семей и молодых специалистов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9</w:t>
            </w:r>
          </w:p>
        </w:tc>
      </w:tr>
      <w:tr>
        <w:trPr>
          <w:trHeight w:val="465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семей, улучшивших жилищные условия - всего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молодых семей и молодых специалистов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ФАПов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фисов врача общей практики в сельских поселениях 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ФАПов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ФАПами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офисами врача общей практики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4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ходящихся в ветхом и аварийном состоянии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находящихся в ветхом и аварийном состоянии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сельского населения, обеспеченного учреждениями культурно-досугового типа (число посещений)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9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6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6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7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6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газоснабжения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7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водоснабжения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ой застройки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widowControl/>
              <w:autoSpaceDE w:val="true"/>
              <w:ind w:left="-108" w:right="-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местных инициатив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5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Cs w:val="24"/>
      <w:lang w:val="en-US"/>
    </w:rPr>
  </w:style>
  <w:style w:type="character" w:styleId="7">
    <w:name w:val="Заголовок 7 Знак"/>
    <w:qFormat/>
    <w:rPr>
      <w:b/>
      <w:sz w:val="24"/>
      <w:szCs w:val="24"/>
      <w:lang w:val="en-US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Основной текст Знак"/>
    <w:qFormat/>
    <w:rPr>
      <w:rFonts w:ascii="Arial Black" w:hAnsi="Arial Black" w:cs="Arial Black"/>
      <w:b/>
      <w:sz w:val="40"/>
      <w:szCs w:val="24"/>
      <w:lang w:val="en-US"/>
    </w:rPr>
  </w:style>
  <w:style w:type="character" w:styleId="Style11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31">
    <w:name w:val="Основной текст 3 Знак"/>
    <w:qFormat/>
    <w:rPr>
      <w:sz w:val="16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28"/>
      <w:szCs w:val="24"/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6:00Z</dcterms:created>
  <dc:creator>Орготдел</dc:creator>
  <dc:description/>
  <cp:keywords/>
  <dc:language>en-US</dc:language>
  <cp:lastModifiedBy>Иванова Е В</cp:lastModifiedBy>
  <cp:lastPrinted>2019-12-31T10:30:00Z</cp:lastPrinted>
  <dcterms:modified xsi:type="dcterms:W3CDTF">2020-01-14T05:45:00Z</dcterms:modified>
  <cp:revision>115</cp:revision>
  <dc:subject/>
  <dc:title>                          </dc:title>
</cp:coreProperties>
</file>