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270</wp:posOffset>
                </wp:positionV>
                <wp:extent cx="2988310" cy="2908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70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040" cy="608965"/>
                                        <wp:effectExtent l="0" t="0" r="0" b="0"/>
                                        <wp:docPr id="2" name="Изображение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Изображение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1193" t="9269" r="9471" b="140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04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0" w:after="0"/>
                                    <w:jc w:val="center"/>
                                    <w:rPr>
                                      <w:rFonts w:ascii="Arial Black" w:hAnsi="Arial Black" w:cs="Arial Black"/>
                                      <w:spacing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РАСПОРЯ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30.12.2019 № 334-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133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979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7" w:hRule="atLeast"/>
                              </w:trPr>
                              <w:tc>
                                <w:tcPr>
                                  <w:tcW w:w="470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229.05pt;mso-wrap-distance-left:9pt;mso-wrap-distance-right:9pt;mso-wrap-distance-top:0pt;mso-wrap-distance-bottom:0pt;margin-top:0.1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470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1741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608965"/>
                                  <wp:effectExtent l="0" t="0" r="0" b="0"/>
                                  <wp:docPr id="5" name="Изображение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Изображение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1193" t="9269" r="9471" b="140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0" w:after="0"/>
                              <w:jc w:val="center"/>
                              <w:rPr>
                                <w:rFonts w:ascii="Arial Black" w:hAnsi="Arial Black" w:cs="Arial Black"/>
                                <w:spacing w:val="40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30.12.2019 № 334-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 xml:space="preserve">                      </w:t>
                            </w:r>
                            <w:r>
                              <w:rPr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388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63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57" w:hRule="atLeast"/>
                        </w:trPr>
                        <w:tc>
                          <w:tcPr>
                            <w:tcW w:w="470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кадрового резерв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замещения вакантных должносте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й службы в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хвистневский на 2020 год</w:t>
      </w:r>
    </w:p>
    <w:p>
      <w:pPr>
        <w:pStyle w:val="ConsPlusTitle"/>
        <w:widowControl/>
        <w:ind w:right="542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Самарской области от 09.10.2007 № 96-ГД «О муниципальной службе в Самарской области», Уставом муниципального района Похвистневский, Положением о кадровом резерве для замещения вакантных должностей муниципальной службы в муниципальном районе Похвистневский от 29.05.2019 № 237, Перечнем квалификационных требований к должностям муниципальной службы в муниципальном районе Похвистневский от 30.06.2014 № 35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дровый резерв для замещения вакантных должностей муниципальной службы в Администрации муниципального района Похвистневский на 2020 год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аспоряжение  вступает в силу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зместить настоящее Распоряжение на сайте Администрации района в сети Интерне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82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йона</w:t>
      </w:r>
      <w:r>
        <w:rPr>
          <w:b/>
          <w:color w:val="000000"/>
          <w:sz w:val="28"/>
          <w:szCs w:val="28"/>
        </w:rPr>
        <w:t xml:space="preserve">                  </w:t>
        <w:tab/>
        <w:tab/>
        <w:tab/>
        <w:tab/>
        <w:tab/>
        <w:t xml:space="preserve">        Ю.Ф. Ряб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хвистневский о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0.12.2019 № 334-р </w:t>
      </w:r>
    </w:p>
    <w:p>
      <w:pPr>
        <w:pStyle w:val="Normal"/>
        <w:rPr/>
      </w:pPr>
      <w:r>
        <w:rPr/>
        <w:t>Резерв кадров Администрации муниципального района Похвистневский на 2020 год</w:t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15"/>
        <w:gridCol w:w="1843"/>
        <w:gridCol w:w="2829"/>
        <w:gridCol w:w="1382"/>
        <w:gridCol w:w="3834"/>
        <w:gridCol w:w="19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езер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соответствии со штатным распис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андида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учреждения, год окончания и специальность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таж (полных лет на 1 января 2020 года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лякова Ольга Андре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, руководитель аппара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97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г., Самарский педагогический институ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лет</w:t>
            </w:r>
          </w:p>
        </w:tc>
      </w:tr>
      <w:tr>
        <w:trPr>
          <w:trHeight w:val="81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, руководитель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лена Владиславо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97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., Самарский государственный университет», юриспруден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ет, 2 мес</w:t>
            </w:r>
          </w:p>
        </w:tc>
      </w:tr>
      <w:tr>
        <w:trPr>
          <w:trHeight w:val="28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Надежд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юридическим вопрос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98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, «Московский городской педагогический университет», юриспруден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, 3 мес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Нина Моисе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 Похвистневского Управления развития А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196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ий плановый институт (планирование сельского хозяйств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 по капитальному строительству, архитектуре и градостроительству, жилищно – коммунальному и дорож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ева Марина Анатоль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Управление капитального строительства, архитектуры и градостроительства, жилищно – коммунального хозяйств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96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йбышевский инженерно – строительный институт», «инженер – строитель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л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Надежд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юридическим вопроса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98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, «Московский городской педагогический университет», юриспруден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, 3 мес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ре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Наталия Владимиро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экономики и рефор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2.197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г., «ГОУ ВПП Российский государственный гуманитарный университет», «финансы и кредит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экономики и ре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Юлия Валерь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Похвистневского управления развития А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198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, Самарский институт бизнеса и управления», «финансы и кредит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я Администрации м.р. Похвистн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15"/>
        <w:gridCol w:w="1843"/>
        <w:gridCol w:w="2829"/>
        <w:gridCol w:w="1382"/>
        <w:gridCol w:w="3834"/>
        <w:gridCol w:w="19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езер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соответствии со штатным распис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андида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учреждения, год окончания и специальность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таж (полных лет на 1 января 2020 года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Администрации муниципального района Похвистне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янова Ли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сьянова Маргарита Пет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-начальник отдела бухгалтерского учета и отчет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 бюджет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гнозирования доходов, налоговой политике и рыночных струк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19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19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19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, ГОУ ВПО Российский государственный гуманитарный университет, специальность - "Финансы и кредит", квалификация "Экономис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г.,Куйбышевский плановый институт, специальность- «Бухгалтерский учет и анализ хозяйственной деятель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,Москва Государственное образовательное учреждение высшего профессионального образования Российский государственный гуманитарный университет, специальность-«Финансы и кред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л.7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л.2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л.5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руководителя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бюджет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бюджет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197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, Самарская государственная экономическая академия, специальность- «Бухгалтерский учет, анализ и аудит», квалификация «Экономис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л.8мес.</w:t>
            </w:r>
          </w:p>
        </w:tc>
      </w:tr>
      <w:tr>
        <w:trPr>
          <w:trHeight w:val="10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-начальник отдела бухгалтерского учета и отче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каева Гульнара На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по ведению бухгалтерского учета и составлению бюджетной отчетности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198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, ГОУ ВПО « Самарский государственный экономический университет", специальность - "бухгалтерский учет,  анализ и аудит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л.08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бухгалтерского учета и отче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Ольга Василь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по ведению бухгалтерского учета и составлению отчетности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197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., ЧОУ ВО «Самарский институт управления» бакалавр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лет 09 мес.</w:t>
            </w:r>
          </w:p>
        </w:tc>
      </w:tr>
      <w:tr>
        <w:trPr>
          <w:trHeight w:val="10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значейского исполнения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ыванова Лилия Мингали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казначейского исполнения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97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, ГОУ ВПО « Самарский государственный университет» специальность «Государственное и муниципальное управление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г 04 мес.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гнозирования доходов, налоговой политике и рыночных струк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ц Валентина Федоро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по ведению бухгалтерского учета и составлению бюджетной отчетн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197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, ГОУ ВПО Российский государственный гуманитарный университет специальность «Финансы и кредит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15"/>
        <w:gridCol w:w="1843"/>
        <w:gridCol w:w="2829"/>
        <w:gridCol w:w="1382"/>
        <w:gridCol w:w="3834"/>
        <w:gridCol w:w="19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езер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соответствии со штатным распис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андида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учреждения, год окончания и специальность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таж (полных лет на 1 января 2020 года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ова Наталья Александро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У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197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ий институт управления (экономик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Ольга Александро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У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197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ий государственный педагогический университет, «педагог – психолог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 11ме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адровый резерв от граждан для замещения вакантных должностей муниципальной службы в Администрации муниципального района Похвистневский на 2020 год</w:t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15"/>
        <w:gridCol w:w="1843"/>
        <w:gridCol w:w="2829"/>
        <w:gridCol w:w="1382"/>
        <w:gridCol w:w="3834"/>
        <w:gridCol w:w="19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езер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соответствии со штатным распис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андида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учреждения, год окончания и специальность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полных лет на 1 января 2020 года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экономики и ре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Лилия Владимиро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ВПН по г.о. Похвистне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197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., «Самарский институт управления», «экономист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е поселения муниципального района Похвистн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15"/>
        <w:gridCol w:w="1843"/>
        <w:gridCol w:w="2829"/>
        <w:gridCol w:w="1382"/>
        <w:gridCol w:w="3834"/>
        <w:gridCol w:w="19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езер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соответствии со штатным распис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андида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учреждения, год окончания и специальность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(полных лет на 1 января 2020 года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Старопохвистн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якова Светлана Александро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кого поселения Старопохвистне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97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., «Самарский государственный университет», «социальная работ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кого поселения Старопохвистн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а Надежда Петро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ельского поселения Старопохвистне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197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г., «Современная гуманитарная академия», «юриспруденция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кого поселения Среднее Авер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Аксана Анатоль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197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г., «Самарский государственный университет», «государственное и муниципальное управление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льского поселения Среднее Авер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гунева Марина Алексее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98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, «Самарский государственный архитектурно – строительный университет», «экономика и управление на предприятии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 Красные Клю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Владимир Вениами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 Красные Клю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196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г., Кинель – Черкасский техникум, «техник – механик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31:00Z</dcterms:created>
  <dc:creator>usetr</dc:creator>
  <dc:description/>
  <cp:keywords/>
  <dc:language>en-US</dc:language>
  <cp:lastModifiedBy>Иванова Е В</cp:lastModifiedBy>
  <cp:lastPrinted>2019-12-30T07:25:00Z</cp:lastPrinted>
  <dcterms:modified xsi:type="dcterms:W3CDTF">2020-01-09T09:25:00Z</dcterms:modified>
  <cp:revision>15</cp:revision>
  <dc:subject/>
  <dc:title>       В связи с уходом в очередной отпуск на 21 календарный день  с 6 апреля по 21 апреля 2009 года  (17 календарных дней дополнительного отпуска за рабочий период с 23</dc:title>
</cp:coreProperties>
</file>