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07.10.2019 </w:t>
            </w:r>
            <w:r>
              <w:rPr>
                <w:rFonts w:cs="Times New Roman"/>
              </w:rPr>
              <w:t>№</w:t>
            </w:r>
            <w:r>
              <w:rPr/>
              <w:t xml:space="preserve"> 69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9-2023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б утверждении Порядка разработки, реализации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 оценки эффективности муниципальных программ муниципального района  Похвистневский Самарской области»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19-2023 гг.», утвержденную Постановлением Администрации муниципального района Похвистневский Самарской области от 14.08.2018 №647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19-2023 годы» раздел «Объемы и источники финансирования муниципальной Программы» паспорта муниципальной программы изложить в новой 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 – общий объем средств, необходимый на реализацию мероприятий Программы составляет 7657,6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54,7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за счет средств бюджета района – 1202,9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- 100,0 тыс. рублей;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5000,0тыс.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  – 677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402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небюджетных средств – 2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5000,0тыс.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20,0 тыс. рублей, в том числе: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 – 200,0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 средств бюджета района – 2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6. «Ресурсное обеспечение муниципальной Программы» муниципальной программы «Охрана окружающей среды в муниципальном районе Похвистневский Самарской области на 2019-2023 годы» изложить в новой редакц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Программы составляет 7657,6 тыс. рублей, из ни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54,7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202,9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источников – 100,0 тыс. рубле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-5000,0тыс.рублей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  – 677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1354,7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202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20,0 тыс. рублей, в том числе: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 – 200,0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 средств бюджета района – 2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2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3 «Обеспечение исполнения полномочий по осуществлению регионального государственного экологического надзора на 2019-2023 годы» муниципальной программы «Охрана окружающей среды в муниципальном районе Похвистневский Самарской области на 2019-2023 годы» раздел «Объемы бюджетных ассигнований Подпрограммы 3» паспорта Подпрограммы 3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3 – осуществляется в рамках основной деятельности исполнителей в сумме 7657,6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77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1354,7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202,9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0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0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и 2 к муниципальной программе «Охрана окружающей среды в муниципальном районе Похвистневский Самарской области на 2019-2023 годы», «План мероприятий по выполнению муниципальной программы «Охрана окружающей среды в муниципальном районе Похвистневский Самарской области на 2019 - 2023 годы» в новой редакции прилагается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  <w:br/>
        <w:t>3. 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                                                  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3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7" w:leader="none"/>
          <w:tab w:val="center" w:pos="4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17" w:leader="none"/>
          <w:tab w:val="center" w:pos="4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szCs w:val="28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9-2023 годы</w:t>
      </w:r>
      <w:r>
        <w:rPr>
          <w:rFonts w:cs="Times New Roman"/>
          <w:szCs w:val="28"/>
        </w:rPr>
        <w:t xml:space="preserve"> "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1845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комплекса мер, направленных на совершенствование системы обращения с отходами производства и потребления на территории муниципального района Похвистневский Самар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кв.2019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ретение мусоровоза КАМ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информационной   среды   в   сфере   обращения   с отходами     производства и потребления     на    территории  муниципального района Похвистневский Самар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фере обращения с отход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и потребления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публикаций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базы, регулирующей вопросы обращения с отходами   производства   и   потребления   на территории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готовка и принятие Программы на 2019-2023год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</w:t>
            </w:r>
            <w:r>
              <w:rPr>
                <w:rFonts w:cs="Times New Roman"/>
                <w:szCs w:val="28"/>
              </w:rPr>
              <w:t>Постановлений администрации №694 от07.10.2019г,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</w:t>
            </w:r>
            <w:r>
              <w:rPr>
                <w:rFonts w:cs="Times New Roman"/>
                <w:szCs w:val="28"/>
              </w:rPr>
              <w:t>Постановление №</w:t>
            </w:r>
            <w:r>
              <w:rPr/>
              <w:t xml:space="preserve">                       23.01.2019 </w:t>
            </w:r>
            <w:r>
              <w:rPr>
                <w:rFonts w:cs="Times New Roman"/>
              </w:rPr>
              <w:t>№</w:t>
            </w:r>
            <w:r>
              <w:rPr/>
              <w:t xml:space="preserve"> 20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проведенных    конференций,    семинаров, круглых столов по тематике обращения с отход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встречи по обращению с отход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проведенных   экологических акций, природоохранных мероприятий в сфер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есенние и осенние мероприятия по благоустройству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Экологическая акция по очистке водоохранной зоны озера «Копей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хват населения не менее 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 свалок в начале 2019года</w:t>
            </w:r>
          </w:p>
        </w:tc>
      </w:tr>
    </w:tbl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овых ресурсов, необходимых для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5"/>
        <w:gridCol w:w="840"/>
        <w:gridCol w:w="861"/>
        <w:gridCol w:w="850"/>
        <w:gridCol w:w="851"/>
        <w:gridCol w:w="850"/>
        <w:gridCol w:w="851"/>
        <w:gridCol w:w="1701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инансирование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 целевых показателей на достижение которых направлены 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, 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7,6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,9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7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3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40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ar551"/>
            <w:bookmarkStart w:id="2" w:name="Par551"/>
            <w:bookmarkEnd w:id="2"/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2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3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32:00Z</dcterms:created>
  <dc:creator>Орготдел</dc:creator>
  <dc:description/>
  <cp:keywords/>
  <dc:language>en-US</dc:language>
  <cp:lastModifiedBy>user</cp:lastModifiedBy>
  <cp:lastPrinted>2019-12-30T11:46:00Z</cp:lastPrinted>
  <dcterms:modified xsi:type="dcterms:W3CDTF">2019-12-30T07:46:00Z</dcterms:modified>
  <cp:revision>19</cp:revision>
  <dc:subject/>
  <dc:title>                          </dc:title>
</cp:coreProperties>
</file>