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  <w:t xml:space="preserve"> </w:t>
      </w: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муниципального района Похвистнев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от 30.12.2019 № 989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ти образовательных учреждений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программы общего образования 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м районе Похвистневский Самарской области                                     на 2018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от 30.12.2019 № 98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ти образовательных учрежд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программы общего образования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м районе Похвистневский Самарской области                                     на 2018-2022 годы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АСПОРТ МУНИЦИПАЛЬНОЙ </w:t>
      </w:r>
      <w:r>
        <w:rPr/>
        <w:t>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  <w:r>
              <w:rPr/>
              <w:t xml:space="preserve">                 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 xml:space="preserve">Развитие                                                           сети общеобразовательных учреждений                                                               в муниципальном районе                                                              Похвистневский Самарской области                                                         на 2018-2022 годы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17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</w:t>
            </w:r>
            <w:r>
              <w:rPr>
                <w:sz w:val="28"/>
                <w:szCs w:val="28"/>
              </w:rPr>
              <w:t>дминистрация муниципального района                                                             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Управление капитального строительства, архитектуры и градостроительства, жилищно-коммунального и дорожного хозяйства»  муниципального района Похвистневск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е бюджетное учреждение «Служба материально – технического обеспечения» муниципального района 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Управление капитального строительства, архитектуры и градостроительства, жилищно-коммунального и дорожного хозяйства»  муниципального района Похвистневск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е бюджетное учреждение «Служба материально – технического обеспечения» муниципального района 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вышения качества и доступности образования в муниципальном районе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капитальному ремонту устаревших зданий и сооружений образовательных учреждений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жегодно вводимых в эксплуатацию зданий образовательных учреждений после проведения капитального ремонта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еализуется в период с 2018 по 2022 год</w:t>
            </w:r>
            <w:bookmarkStart w:id="0" w:name="_GoBack"/>
            <w:bookmarkEnd w:id="0"/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й программы составит </w:t>
            </w:r>
            <w:r>
              <w:rPr>
                <w:b/>
                <w:sz w:val="28"/>
                <w:szCs w:val="28"/>
              </w:rPr>
              <w:t>49620,1</w:t>
            </w:r>
            <w:r>
              <w:rPr>
                <w:sz w:val="28"/>
                <w:szCs w:val="28"/>
              </w:rPr>
              <w:t xml:space="preserve"> тыс.                                                                 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 – 6683,3 тыс.р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38436,8 тыс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безвозмездных поступлений – 4500 тыс.р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в 2018 году – 32614,4 тыс. руб.: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районный бюджет – 4253,3 тыс.руб.;                                                             - областной бюджет – 23861,1 тыс.руб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безвозмездных поступлений – 4500 тыс.рублей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в 2019 году – 0 тыс. руб.: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районный бюджет – 0 тыс.руб.;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областной бюджет – 0 тыс.руб.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в 2020 году – 2417,5 тыс. руб.: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районный бюджет – 241,8 тыс.руб.;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бластной бюджет – 2175,7 тыс.руб.                                                              (планируемые средства);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в 2021 году –0 тыс.руб.:                                                               </w:t>
            </w:r>
            <w:r>
              <w:rPr>
                <w:sz w:val="28"/>
                <w:szCs w:val="28"/>
              </w:rPr>
              <w:t xml:space="preserve">- районный бюджет – 0 тыс.руб.;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областной бюджет –0 тыс.руб.                                                               (планируемые средства);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в 2022 году – 14588,2 тыс.руб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йонный бюджет – 2188,2 тыс.руб.;                                                              - областной бюджет – 12400  тыс.руб.                                                              (планируемые средств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7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здание современных комфортных  условий для эффективного, безопасного обучения и воспитания детей, а также создание условий для укрепления здоровья учащихс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Укрепление материально- технической базы образовательных учреждений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анализ текущего состояния сферы реализации муниципальной програм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действующим законодательством Российской Федерации и  Стратегий социально-экономического развития Самарской области до 2030 года одной из главных стратегических задач образовательной политики является обеспечение государственных гарантий на предоставление гражданам общедоступного и бесплатного общего образования в соответствии с  образовательными стандартами и требо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долгосрочного социально-экономического развития района заложены стратегические цели государственной политики в области  образования - повышение его доступного обеспечения, комплексного  подхода к выпускникам, способным самостоятельно ставить и достигать  серьезные цели, уметь  реагировать на разные жизненные ситу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, возникающие в связи с решением вопросов местного значения в части улучшения материальной базы образовательных учреждений, не могут быть исполнены в полном объеме за счет средств местных бюдж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 системе общего образования в муниципальном районе Похвистневский Самарской области в настоящее время является износ несущих конструкций зданий общеобразовательных учрежд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хвистневском районе функционирует</w:t>
      </w:r>
      <w:r>
        <w:rPr>
          <w:b/>
          <w:bCs/>
          <w:sz w:val="28"/>
          <w:szCs w:val="28"/>
        </w:rPr>
        <w:t xml:space="preserve"> 16</w:t>
      </w:r>
      <w:r>
        <w:rPr>
          <w:sz w:val="28"/>
          <w:szCs w:val="28"/>
        </w:rPr>
        <w:t> образовательных учрежд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4 % учреждений размещены в типовых зданиях, из них 87,5 %  - в типовых зданиях  постройки 60 – 70-х годов прошлого столетия, которые не соответствуют современным стандартам организации учебно-воспитательного процесса и нормативным требованиям санитарной и пожарн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районе функционирует 24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структурных подразделения детских садов и дошкольных отдел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развития системы общего образования является комплексное обеспечение безопасности учащихся. Необходимо продолжить работу по снижению риска и уменьшению последствий чрезвычайных ситуаций, созданию системы профилактики, жизнеобеспечения и защиты человека в каждой общеобразовательной организации. Это позволит в дальнейшем сократить непредвиденные затраты и расходы из местного бюджета на восстановление нанесенного ущерба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экономического развития Самарской  области на период до 2030 года в сфере образования является достижение современного качества образования, обеспечивающего реализацию актуальных и перспективных потребностей личности, общества и государства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в рамках муниципальной программы был произведен капитальный ремонт ГБОУ СОШ в с.Большой Толкай на сумму 32 614 тыс.р. Также 8 общеобразовательных учреждений муниципального района Похвистневский нуждаются в капитальном ремонте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осуществление эффективного управле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дополнительных мероприятий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, целевые (стратегические) показатели, этапы и сроки реализации муниципальной программы.</w:t>
      </w:r>
    </w:p>
    <w:p>
      <w:pPr>
        <w:pStyle w:val="Normal"/>
        <w:spacing w:lineRule="auto" w:line="360"/>
        <w:ind w:left="26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муниципального района Похвистневский Самарской области - неотъемлемая часть образовательного пространства Российской Федерации и Самарской области, поэтому приоритеты муниципальной политики в сфере образования на период до 2022 года сформированы с учетом целей и задач, представленных в соответствующих стратегических документах федерального и регионального уров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не предусматривает выделение отдельных этапов, поскольку программные мероприятия рассчитаны на реализацию в течение всего периода действия муниципальной програ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период с 2018 по 2022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обеспечивается достижение следующей цели: обеспечение качества и доступности общеобразовательных услуг в муниципальном районе Похвистневский Самарской области. В процессе достижения цели муниципальной программы необходимо решить задачу проведения капитального ремонта устаревших зданий и сооружений, что в свою очередь обеспечит повышение качества получаемых образовательных услу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приоритетами муниципальной политики в сфере образования на среднесрочную перспективу должны стать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ачественного образования, соответствующего современным требованиям и перспективным задачам социально-экономического развития муниципального района Похвистневский Сама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89" w:leader="none"/>
        </w:tabs>
        <w:spacing w:lineRule="auto" w:line="360"/>
        <w:jc w:val="both"/>
        <w:rPr/>
      </w:pPr>
      <w:r>
        <w:rPr>
          <w:sz w:val="28"/>
          <w:szCs w:val="28"/>
        </w:rPr>
        <w:t>обеспечение одинаково высокого качества общего образования детям независимо от места жительства и социально-экономического статуса их семей, создание открытой системы информирования граждан о качестве общего образования муниципального района Похвистневский Сама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6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ов обеспечения доступности качественных образовательных услуг общего образования для детей с ограниченными возможностями здоровья, организации их психолого-педагогического сопровожд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а муниципальной программы заключается в  повышении доступности и качества образования на территории муниципального района Похвистневский Самарской области, что достигается за счет создания современных комфортных условий для эффективного и безопасного обучения и воспитания детей в образовательных учреждениях; развития системы дополнительного образ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ижение поставленной цели и задач позволит обеспечить опережающее развитие человеческого капитала, будет способствовать закреплению молодежи и специалистов в районе, решению актуальных для района социально-экономических задач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8"/>
          <w:szCs w:val="28"/>
        </w:rPr>
        <w:t>Для оценки эффективности реализации задач муниципальной программы по обеспечению доступности, равных возможностей в получении качественного образования в соответствии с современными требованиями определены следующие индикаторы (показатели)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ежегодно вводимых в эксплуатацию зданий образовательных учреждений после капитального ремонта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стратегических показателей указан в приложении 1 к настоящей муниципальной программе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 мероприятий по выполнению муниципальной программы.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униципальной программы осуществляет первый заместитель Главы района по социальным вопрос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ветственным исполнителем муниципальной программы является Администрация муниципального района Похвистневский, которая несёт ответственность за достижение поставленной цели путем реализации мероприятий муниципальной программы, за обеспечение утвержденных значений целевых индикаторов, за качественное и своевременное исполнение программных мероприятий, в случае необходимости производит внесение корректировок в перечень мероприят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осущест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 мониторинг хода выполнения муниципальной программы, самостоятельно определяет формы и методы организации управления реализацией муниципальной програм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о внесении изменений в муниципальную программу, о досрочном прекращении реализации муниципальной программы;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ую подготовку годового отчета о ходе реализации и оценке эффективности реализации муниципальной программы (далее - годовой отчет). 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змещения на сайте Администрации района муниципальной программы, а также отчета об исполнении муниципальной програм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й исполнитель муниципальной программы ежегодно в срок до 1 марта года, следующего за отчетным, подготавливает и направляет годовой </w:t>
      </w:r>
      <w:hyperlink w:anchor="P719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в Отдел экономики и рефор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муниципальной программы структурируются в соответствии с предусмотренными задачами. Перечень основных мероприятий, включая сроки реализации, исполнителей, суммы расходов по годам, указан в приложении № 2 к настоящей муниципальной программ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финансируются за счет средств областного бюджета и бюджета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й объем финансирования программных мероприятий составит </w:t>
      </w:r>
      <w:r>
        <w:rPr>
          <w:b/>
          <w:sz w:val="28"/>
          <w:szCs w:val="28"/>
        </w:rPr>
        <w:t>49620,1</w:t>
      </w:r>
      <w:r>
        <w:rPr>
          <w:sz w:val="28"/>
          <w:szCs w:val="28"/>
        </w:rPr>
        <w:t xml:space="preserve"> тыс. рублей, из них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редства областного бюджета в размере 38436,8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редства местного бюджета в размере 6683,3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безвозмездные поступления в размере 4500,00 тыс. рублей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018 год</w:t>
      </w:r>
      <w:r>
        <w:rPr>
          <w:sz w:val="28"/>
          <w:szCs w:val="28"/>
        </w:rPr>
        <w:t xml:space="preserve"> – 32614,4 тыс.рубл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- 23861,1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районного бюджета  - 4253,3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безвозмездные поступления - 4500,0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019 год</w:t>
      </w:r>
      <w:r>
        <w:rPr>
          <w:sz w:val="28"/>
          <w:szCs w:val="28"/>
        </w:rPr>
        <w:t xml:space="preserve"> – 0 тыс.рубл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- 0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районного бюджета  - 0 рублей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020 год</w:t>
      </w:r>
      <w:r>
        <w:rPr>
          <w:sz w:val="28"/>
          <w:szCs w:val="28"/>
        </w:rPr>
        <w:t xml:space="preserve"> – 2417,5 тыс.рубл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- 2175,7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районного бюджета  - 241,8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021 го</w:t>
      </w:r>
      <w:r>
        <w:rPr>
          <w:sz w:val="28"/>
          <w:szCs w:val="28"/>
        </w:rPr>
        <w:t>д –0 рублей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– 14588,2 тыс. рубл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- 1240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редства районного бюджета  - 2188,2 тыс. рубл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 целевого использования средств, выделяемых на реализацию </w:t>
      </w:r>
      <w:r>
        <w:rPr>
          <w:sz w:val="28"/>
          <w:szCs w:val="28"/>
        </w:rPr>
        <w:t>муниципальной программы</w:t>
      </w:r>
      <w:r>
        <w:rPr>
          <w:color w:val="000000"/>
          <w:sz w:val="28"/>
          <w:szCs w:val="28"/>
        </w:rPr>
        <w:t xml:space="preserve">, осуществляет Финансовое управление Администрации муниципального района Похвистневск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финансовых ресурсов представлен в Приложении № 3 к муниципальной программ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Конечный результат    реализации   муниципальной 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планируется достичь следующих результатов:</w:t>
      </w:r>
    </w:p>
    <w:p>
      <w:pPr>
        <w:pStyle w:val="Normal"/>
        <w:tabs>
          <w:tab w:val="clear" w:pos="708"/>
          <w:tab w:val="left" w:pos="426" w:leader="none"/>
          <w:tab w:val="left" w:pos="1172" w:leader="none"/>
        </w:tabs>
        <w:spacing w:lineRule="auto" w:line="360"/>
        <w:jc w:val="both"/>
        <w:rPr/>
      </w:pPr>
      <w:r>
        <w:rPr>
          <w:sz w:val="28"/>
          <w:szCs w:val="28"/>
        </w:rPr>
        <w:t>1. Создание современных комфортных  условия для эффективного, безопасного обучения и воспитания детей, а также создание условий для укрепления здоровья учащихся, обеспечение учащихся качественным и сбалансированным питанием;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2. Укрепление материально- технической базы образовательных учреждений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3. Капитальный ремонт, реконструкция и оснащение инвентарем и оборудованием зданий (и помещений), пригодных для создания дополнительных мест детям, обучающимся по основным </w:t>
      </w:r>
      <w:hyperlink r:id="rId2">
        <w:r>
          <w:rPr>
            <w:rStyle w:val="InternetLink"/>
            <w:sz w:val="28"/>
            <w:szCs w:val="28"/>
          </w:rPr>
          <w:t>общеобразовательным программам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дошкольного образования</w:t>
        </w:r>
      </w:hyperlink>
      <w:r>
        <w:rPr>
          <w:sz w:val="28"/>
          <w:szCs w:val="28"/>
        </w:rPr>
        <w:t>, а также на благоустройство прилегающей территори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етодика комплексной оценки эффективности реализации муниципальной программ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1" w:name="Par1005"/>
      <w:bookmarkEnd w:id="1"/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1007"/>
      <w:bookmarkEnd w:id="2"/>
      <w:r>
        <w:rPr>
          <w:sz w:val="28"/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8 &lt;= Q1 &lt;= 1,02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5 &lt;= Q1 &lt; 0,98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2 &lt; Q1 &lt;= 1,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1 &lt; 0,5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3" w:name="Par1025"/>
      <w:bookmarkEnd w:id="3"/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1027"/>
      <w:bookmarkEnd w:id="4"/>
      <w:r>
        <w:rPr>
          <w:sz w:val="28"/>
          <w:szCs w:val="28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Х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5 &lt;= Q2 &lt;= 1,05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7 &lt;= Q2 &lt; 0,9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5 &lt; Q2 &lt;= 1,3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2 &lt; 0,7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результативность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муниципальной 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Развитие сети образовательных  учреждени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ализующих программы обще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муниципальном районе Похвистневский</w:t>
      </w:r>
    </w:p>
    <w:p>
      <w:pPr>
        <w:pStyle w:val="Normal"/>
        <w:ind w:left="56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амарской области  на 2018 - 2022 годах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стратегических показателей (индикаторов), характеризующих</w:t>
      </w:r>
    </w:p>
    <w:p>
      <w:pPr>
        <w:pStyle w:val="Normal"/>
        <w:jc w:val="center"/>
        <w:rPr/>
      </w:pPr>
      <w:r>
        <w:rPr/>
        <w:t>ежегодный ход и итоги реализации</w:t>
      </w:r>
    </w:p>
    <w:p>
      <w:pPr>
        <w:pStyle w:val="Normal"/>
        <w:jc w:val="center"/>
        <w:rPr/>
      </w:pPr>
      <w:r>
        <w:rPr/>
        <w:t>муниципальной программы «</w:t>
      </w:r>
      <w:r>
        <w:rPr>
          <w:szCs w:val="28"/>
        </w:rPr>
        <w:t>Развитие сети образовательных учреждений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ализующих программы общего образования в</w:t>
      </w:r>
    </w:p>
    <w:p>
      <w:pPr>
        <w:pStyle w:val="Normal"/>
        <w:jc w:val="center"/>
        <w:rPr/>
      </w:pPr>
      <w:r>
        <w:rPr>
          <w:szCs w:val="28"/>
        </w:rPr>
        <w:t>муниципальном районе Похвистневский Самарской области на 2018-2022 годы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78"/>
        <w:gridCol w:w="930"/>
        <w:gridCol w:w="984"/>
        <w:gridCol w:w="707"/>
        <w:gridCol w:w="706"/>
        <w:gridCol w:w="707"/>
        <w:gridCol w:w="1894"/>
      </w:tblGrid>
      <w:tr>
        <w:trPr>
          <w:trHeight w:val="42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2018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2019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(показателя) по годам</w:t>
            </w:r>
          </w:p>
        </w:tc>
      </w:tr>
      <w:tr>
        <w:trPr>
          <w:trHeight w:val="67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период реализации</w:t>
            </w:r>
          </w:p>
        </w:tc>
      </w:tr>
      <w:tr>
        <w:trPr>
          <w:trHeight w:val="67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овышения качества и доступности образования в муниципальном районе Похвистневский Самарской области: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ежегодно вводимых в эксплуатацию зданий образовательных учреждений после капитального ремон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>
          <w:sz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Развитие сети образовательных  учреждени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ализующих программы обще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амарской области  на 2018 - 2022 годах"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выполнению муниципальной программы</w:t>
      </w:r>
    </w:p>
    <w:p>
      <w:pPr>
        <w:pStyle w:val="Normal"/>
        <w:jc w:val="center"/>
        <w:rPr/>
      </w:pPr>
      <w:r>
        <w:rPr/>
        <w:t>"</w:t>
      </w:r>
      <w:r>
        <w:rPr>
          <w:szCs w:val="28"/>
        </w:rPr>
        <w:t xml:space="preserve"> Развитие сети образовательных учреждений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ализующих программы общего образования в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м районе Похвистневский Самарской области на 2018-2022 годы</w:t>
      </w:r>
      <w:r>
        <w:rPr/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посредственный результат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49"/>
        <w:gridCol w:w="5197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976" w:firstLine="2976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ведение капитального ремонта </w:t>
            </w:r>
            <w:r>
              <w:rPr>
                <w:color w:val="000000"/>
                <w:sz w:val="22"/>
                <w:szCs w:val="22"/>
              </w:rPr>
              <w:t>ГБОУ СОШ с. Большой Толка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вышение безопасности объекта, сокращение аварийных ситуаций в конструкциях несущих элементов здания и инженерных систем, соответствие объекта санитарным правилам и нормативам, что обуславливает повышение качества образовательного процесса.</w:t>
            </w:r>
          </w:p>
        </w:tc>
      </w:tr>
      <w:tr>
        <w:trPr>
          <w:trHeight w:val="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ведение капитального ремонта </w:t>
            </w:r>
            <w:r>
              <w:rPr>
                <w:color w:val="000000"/>
                <w:sz w:val="22"/>
                <w:szCs w:val="22"/>
              </w:rPr>
              <w:t>ГБОУ СОШ с. Староганькин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вышение безопасности объекта, сокращение аварийных ситуаций в конструкциях несущих элементов здания и инженерных систем, соответствие объекта санитарным правилам и нормативам, что обуславливает повышение качества образовательного процесса.</w:t>
            </w:r>
          </w:p>
        </w:tc>
      </w:tr>
      <w:tr>
        <w:trPr>
          <w:trHeight w:val="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ведение капитального ремонта </w:t>
            </w:r>
            <w:r>
              <w:rPr>
                <w:color w:val="000000"/>
                <w:sz w:val="22"/>
                <w:szCs w:val="22"/>
              </w:rPr>
              <w:t>ГБОУ СОШ с. Подбельс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вышение безопасности объекта, сокращение аварийных ситуаций в конструкциях несущих элементов здания и инженерных систем, соответствие объекта санитарным правилам и нормативам, что обуславливает повышение качества образовательного процесса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  <w:t>Приложение 3</w:t>
      </w:r>
    </w:p>
    <w:p>
      <w:pPr>
        <w:pStyle w:val="Normal"/>
        <w:jc w:val="right"/>
        <w:rPr/>
      </w:pPr>
      <w:r>
        <w:rPr>
          <w:sz w:val="22"/>
          <w:szCs w:val="22"/>
        </w:rPr>
        <w:t>к  муниципальной 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Развитие сети образовательных  учреждени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ализующих программы общего образования </w:t>
      </w:r>
    </w:p>
    <w:p>
      <w:pPr>
        <w:pStyle w:val="Normal"/>
        <w:suppressAutoHyphens w:val="true"/>
        <w:ind w:left="1416" w:firstLine="708"/>
        <w:jc w:val="right"/>
        <w:rPr/>
      </w:pPr>
      <w:r>
        <w:rPr>
          <w:sz w:val="22"/>
          <w:szCs w:val="22"/>
        </w:rPr>
        <w:t>в муниципальном районе Похвистневский</w:t>
      </w:r>
      <w:r>
        <w:rPr/>
        <w:t xml:space="preserve"> </w:t>
      </w:r>
    </w:p>
    <w:p>
      <w:pPr>
        <w:pStyle w:val="Normal"/>
        <w:suppressAutoHyphens w:val="true"/>
        <w:ind w:left="1416" w:firstLine="708"/>
        <w:jc w:val="right"/>
        <w:rPr/>
      </w:pPr>
      <w:r>
        <w:rPr/>
      </w:r>
    </w:p>
    <w:p>
      <w:pPr>
        <w:pStyle w:val="Normal"/>
        <w:suppressAutoHyphens w:val="true"/>
        <w:ind w:left="1416" w:firstLine="708"/>
        <w:jc w:val="center"/>
        <w:rPr/>
      </w:pPr>
      <w:r>
        <w:rPr/>
        <w:t xml:space="preserve">Объем финансовых ресурсов, необходимых для реализации муниципальной программы          </w:t>
      </w:r>
    </w:p>
    <w:p>
      <w:pPr>
        <w:pStyle w:val="Normal"/>
        <w:suppressAutoHyphens w:val="true"/>
        <w:ind w:left="1416" w:firstLine="708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701"/>
        <w:gridCol w:w="1560"/>
        <w:gridCol w:w="1701"/>
        <w:gridCol w:w="1559"/>
        <w:gridCol w:w="15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полагаемые объемы финансирования Муниципальной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Всего на реализацию муниципальной программы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6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8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8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8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49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111"/>
        <w:gridCol w:w="1744"/>
        <w:gridCol w:w="1044"/>
        <w:gridCol w:w="1606"/>
        <w:gridCol w:w="1418"/>
        <w:gridCol w:w="1559"/>
        <w:gridCol w:w="1276"/>
        <w:gridCol w:w="1417"/>
      </w:tblGrid>
      <w:tr>
        <w:trPr>
          <w:trHeight w:val="161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  <w:br/>
              <w:t>к  муниципальной  программе "Развитие сети образовательных  учреждений, реализующих программы общего образования  в муниципальном районе Похвистневский Самарской области  на 2018 - 2022 годах"</w:t>
            </w:r>
          </w:p>
        </w:tc>
      </w:tr>
      <w:tr>
        <w:trPr>
          <w:trHeight w:val="990" w:hRule="atLeast"/>
        </w:trPr>
        <w:tc>
          <w:tcPr>
            <w:tcW w:w="14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ечень программных мероприятий муниципальной программы «</w:t>
            </w:r>
            <w:r>
              <w:rPr>
                <w:b/>
                <w:color w:val="000000"/>
              </w:rPr>
              <w:t>Развитие сети образовательных  учреждений, реализующих программы общего образования в муниципальном районе Похвистневский Самарской области на 2018 - 2022 годах"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ная стоимость (тыс.рублей)</w:t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(тыс. рублей)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г.</w:t>
            </w:r>
          </w:p>
        </w:tc>
      </w:tr>
      <w:tr>
        <w:trPr/>
        <w:tc>
          <w:tcPr>
            <w:tcW w:w="14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ы на проведение капитального ремонта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БОУ СОШ с. Большой Толкай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614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6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бюджет района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53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861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8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 счет безвозмездных поступлений 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 Староганькино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7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 Подбельск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88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88,2</w:t>
            </w:r>
          </w:p>
        </w:tc>
      </w:tr>
      <w:tr>
        <w:trPr>
          <w:trHeight w:val="43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,2</w:t>
            </w:r>
          </w:p>
        </w:tc>
      </w:tr>
      <w:tr>
        <w:trPr>
          <w:trHeight w:val="43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20,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6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88,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83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8,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36,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8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40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за счет безвозмездных поступлений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kern w:val="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obsheobrazovatelmznie_programmi/" TargetMode="External"/><Relationship Id="rId3" Type="http://schemas.openxmlformats.org/officeDocument/2006/relationships/hyperlink" Target="http://www.pandia.ru/text/category/doshkolmznoe_obrazovani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59:00Z</dcterms:created>
  <dc:creator>Секретарь</dc:creator>
  <dc:description/>
  <cp:keywords/>
  <dc:language>en-US</dc:language>
  <cp:lastModifiedBy>Иванова Е В</cp:lastModifiedBy>
  <cp:lastPrinted>2020-02-03T10:54:00Z</cp:lastPrinted>
  <dcterms:modified xsi:type="dcterms:W3CDTF">2020-02-03T06:57:00Z</dcterms:modified>
  <cp:revision>346</cp:revision>
  <dc:subject/>
  <dc:title>Утверждена</dc:title>
</cp:coreProperties>
</file>