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И С О К   Ф О Н Д О 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ящихся в архивохранилище архивного от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 по состоянию на 01.01.2020</w:t>
      </w:r>
    </w:p>
    <w:tbl>
      <w:tblPr>
        <w:tblW w:w="10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81"/>
        <w:gridCol w:w="3841"/>
        <w:gridCol w:w="889"/>
        <w:gridCol w:w="943"/>
        <w:gridCol w:w="916"/>
        <w:gridCol w:w="916"/>
        <w:gridCol w:w="864"/>
        <w:gridCol w:w="1005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-дов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в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мечан.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док.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йствующие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                                            Администрации                                            муниципальн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6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артель (колхоз) «Дружба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артель имени Пушкина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муниципального района 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69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Северный Ключ»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4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3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                                района Похвистневский                                          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45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ая избирательная комиссия                 по выборам депутатов                            Государственной Думы               и  Президента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ции Похвистневского района Самарской области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                               муниципальным имуществом                              Администрации                      Похвистневского района                    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онный узел почтовой связи (РУПС)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4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сельского поселения                                                 Малое Ибряй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-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201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Рысайкин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-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203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Органы местного самоуправления сельского поселения Малый Толка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Старый Ама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Подбельск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кино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Кротково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сельского поселения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гань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Мочалеевка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сельского поселения                                                Старопохвистне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Среднее Авер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руха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Собрание представителей                  муниципального района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 Ключ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Большой Толка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Новое Мансур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 муниципального района Похвистнев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квидирован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отдел государственной статистик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                                          Староаманакской волости                                        и органы обществен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Тельмана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инельская школа-интернат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12 годовщины Октября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6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Скрябин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аверкинский сельский                                      Совет депутатов трудящихся                           и его исполком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«Искра»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уполминзаг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3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отковский детский дом          № 11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1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сельский Совет                                        депутатов трудящихся и его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ком Похвистн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Новомансуркинской волости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рганы обществен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    «Красная Звезда»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«Боевик»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2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Кзыл-Партизан»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имени Нариманова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имени Степана Разина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наш»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(колхоз) «Победа»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инельское сельпо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инспекция                                           по сельскому хозяйству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онный                                     Совет народных депутатов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его исполко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5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1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хвистневская РТС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торая Похвистневская РТС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Путиловская МТС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8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                                         Старопохвистневской                                              волости и органы общественн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3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имени Карла Маркса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Ёгинской волости                         и органы общественного само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тровский сельский Совет                                           депутатов трудящихся и его                                      исполком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-колхоз «Новая жизнь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кинской волости                      и органы общественного                          само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сельский Совет                                   депутатов трудящихся и его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ком Петровского района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ской  волости                   и органы общественного                           самоуправления                                её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ёшкинский сель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трудящихся и его исполк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сельхозотдел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уполминзаг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онный                   торговый отдел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олкайская спецшкола                                   № 30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ОНО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бельский дорожный отдел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инспекция                                         по сельскому хозяйству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1 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фо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бельский райздравотдел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потребсоюз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байская МТС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МТС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инспекция по закупка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олкайское мордовское                                       педучилище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лотолкайской волости                 и органы общественн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   Староганькинской волости            и органы общественного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ской волости                          и органы общественного самоуправления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Ибряйкинской волости                       и органы обществен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нсуркинский сельский  Совет                  народных депутатов                                      и его испол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Большетолкайской волости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рганы общественного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чалеевской волости                   и органы общественног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Алькинской вол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рганы общественного                            самоуправления                                                      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ГКНК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ой волости                      и органы общественног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 Красноключёвской волости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рганы общественн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юхинской волости                             и органы общественного                           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ултангуловской волости               и органы общественно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артель (колхоз) «Восход»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37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имени Чкалова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2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е акционерное общество (ЗАО) «Родина»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М.В.Фрунзе,                         с 1997 года                                                сельскохозяйственная ар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ревест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6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«40 лет Октября»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имени Чапаева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            артель (колхоз) «Труд»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Совет»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Путь к коммунизму»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толкай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2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5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ольшевик»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имени Орджоникидзе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1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(колхоз) имени Вахитова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       Саврушской                                  волости и органы общественного                            самоуправления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(колхоз) имени Тарзеев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1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За мир»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Путь Ленина»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2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артель                               (колхоз) имени Ленина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ая артель (колхоз) «Луч»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Рассвет»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«Знамя Октября»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артель            имени Будё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7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Знамя коммунизма»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имени 1 Мая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онерное общество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го типа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ОЗТ)  «Ро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ки и реформ                                       Администрации                                                     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дирекция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осети                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                                                     Администрации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ком профсоюза работников                                 сельского хозяйства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районная прокуратура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«Буревестник»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леспромхоз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-Ключёвский сельский                                     Совет народных депутатов                                     и его испол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Ворош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                                          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Подбельский  сельский Совет депутатов трудящихся и его исполком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ышлинская типография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4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«Гудок»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Скря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  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ый леспромхоз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лесхоз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4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2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леспромхоз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имени 20 лет РККА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здравотде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центральная                                      районная больница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2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50 лет Октября»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ндураев Василий Алексеевич                                        (10 декабря 1898 г. – 8 апреля          1988 г.) – краеве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9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Мир»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1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ая коллекция документов по организации и проведению выборов Президента РСФСР                                 в Похвистнев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.Похвистнево Сама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ратской волости                                и органы обществен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ысайкинской волости                      и органы общественного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майской волости                        и органы общественного                          самоуправления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                                          закрытого типа                                                         «Передвижная механизированная колонна» (АОЗТ «ПМ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налоговая                                          инспекция (ГосНИ)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хвистнев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е акционерное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(ЗАО)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ефабрика Подбель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го района                       Самарской области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3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Похвистневскагропромснаб»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Садовод»                                                           НПО «Жигулёвские сады»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Подбельский»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(ОАО) «Агрохимия» и его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ернее предприятие открытое акционерное общество (ДПОА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грохимсерви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                                    предприятие «Машинно-технологическая станция Похвистневского района»  (МУП «МТС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                                                 общество (ОАО)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хвистневская сельхозтехн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2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емельным                                            ресурсам и землеустройству                                   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(ОАО) «Сельхозавтотранс»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                                     по Похвистневскому району Управления Федераль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чейства по Самар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3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япкин Михаил Андреевич                                    (19 июля 1940 г. -                     31 марта 2015 г.) –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, Заслуженный деятель чувашской национальной культуры, Член Союза пис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ой Республ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е районное                                         агропромышленное объединение (РАП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6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опромышленное объединение                           (АПО) «Похвистневское»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2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ственностью (ООО) «Надежда» сельского поселения Малое Ибряйк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кушкин Николай Тимофеевич (17 декабря    1935 г. – 02 февраля 2015 г.)    – директор совхоза            «Северный Ключ» Похвистневского района, Заслуженный зоотехник России, Почётный гражданин 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(ООО) «Родник» села Старопохвистн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ция газеты «Похвистневский вестник»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-19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30:00Z</dcterms:created>
  <dc:creator>Comp</dc:creator>
  <dc:description/>
  <cp:keywords/>
  <dc:language>en-US</dc:language>
  <cp:lastModifiedBy>user</cp:lastModifiedBy>
  <dcterms:modified xsi:type="dcterms:W3CDTF">2020-07-29T09:13:00Z</dcterms:modified>
  <cp:revision>182</cp:revision>
  <dc:subject/>
  <dc:title/>
</cp:coreProperties>
</file>