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риказу № 80 от 29.12.2017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рганизации и осуществления внутреннего финансового контрол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функционирование внутреннего финансового контроля возлагается на руководителя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финансовый контроль способствуе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деятельности Управления  наиболее эффективным и результативным пут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своевременной и надежной финансовой и управленческ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финансовый контроль основан на следующих принцип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Управления заинтересован в организации и обеспечении внутреннего финансового контро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существлении внутреннего финансового контроля взаимодействуют все отделы и сотрудники Упр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при осуществлении внутреннего финансового контроля проявляют компетентность и добросовестность при осуществлении своих должностных обязанностей и несут персональную ответствен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внутреннего финансового контроля являются лица, осуществляющие процедуры и мероприятия внутреннего финансового контрол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Управления в соответствии со своими должностными  обязанност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и отделов Управления в соответствии со своими должностными  обязанност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Управления  и его заместит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ми  внутреннего финансового контроля являются, подлежащие проверке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сметы и документы к ним (расшифровки, расчеты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ы и контрак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определяющие организацию ведения учета, составления и представления отчетности (учетная политика, порядок представления консолидированной бюджетной отчетности и сводной бухгалтерской отчетности муниципальных бюджетных и автономных учрежден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учет (полнота и точность данных, оформление первичных документов и регистров учета, соблюдение норм действующего законодательства при ведении учет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ая, статистическая, налоговая и иная отчет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Управления (наличие, условия эксплуатации, меры по обеспечению сохранности и т.п.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Управления (наличие, причины образования, своевременность погашения задолженност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ые отношения с работниками (порядок оформления приказов, правильность исчисления заработной платы, назначения пособий, порядок рассмотрения трудовых споров, соблюдение норм трудового законодательств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емые информационные  технологии (степень использования программного  обеспечения, режим работы, эффективность использования, меры по ограничению несанкционированного доступа и т.п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финансовый контроль осуществляется отдельными процедурами и мероприятиями систематического внутреннего финансового контроля (разрешительные надписи, визы,  согласования, мониторинги и т.п.), в форм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й  внутренний контроль – комплекс процедур и мероприятий, направленных на предотвращение возможных ошибочных и незаконных действий до совершения хозяйственных опер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ующий  внутренний контроль - комплекс процедур и мероприятий, направленных на выявление и предотвращение ошибочных и незаконных действий и недостатков  после совершения хозяйственных опер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функции внутреннего финансового контроля между начальниками отделов и специалистами Упр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ывает и проводит заседания по вопросам, относящимся к компетенции начальников отделов и специалистов Управления по внутреннему финансовому контрол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начальников отделов и специалистов необходимые документы и  све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меет право получать от сотрудников  объяснения, необходимые для осуществления процедур и мероприятий внутреннего финансового контро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ет сотрудников Управления к проведению внутренних проверок, семинаров, совещаний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Управления контролируют выполнение мероприятий по устранению нарушений (ошибок, недостатков, искажений) выявленных в результате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0:11:00Z</dcterms:created>
  <dc:creator>BUHGALTER</dc:creator>
  <dc:description/>
  <cp:keywords/>
  <dc:language>en-US</dc:language>
  <cp:lastModifiedBy>BUHGALTER</cp:lastModifiedBy>
  <dcterms:modified xsi:type="dcterms:W3CDTF">2020-01-09T16:02:00Z</dcterms:modified>
  <cp:revision>4</cp:revision>
  <dc:subject/>
  <dc:title/>
</cp:coreProperties>
</file>