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иказу № 80 от 29.12.201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Рабочий  план счетов бюджетного учет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82"/>
        <w:gridCol w:w="900"/>
        <w:gridCol w:w="720"/>
        <w:gridCol w:w="540"/>
        <w:gridCol w:w="540"/>
        <w:gridCol w:w="540"/>
        <w:gridCol w:w="720"/>
        <w:gridCol w:w="720"/>
        <w:gridCol w:w="720"/>
        <w:gridCol w:w="720"/>
        <w:gridCol w:w="720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аналитический по БК </w:t>
            </w:r>
            <w:hyperlink w:anchor="P15368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деятельност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интетического счет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аналитический по КОСГУ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разряда счета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-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БАЛАНСОВЫЕ СЧЕТА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bookmarkStart w:id="0" w:name="P88"/>
            <w:bookmarkEnd w:id="0"/>
            <w:r>
              <w:rPr/>
              <w:t>Раздел 1. НЕФИНАНСОВ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" w:name="P99"/>
            <w:bookmarkEnd w:id="1"/>
            <w:r>
              <w:rPr/>
              <w:t>Осно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средства - иное движимое имуществ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и оборудование - иное движимое имуществ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" w:name="P1108"/>
            <w:bookmarkEnd w:id="2"/>
            <w:r>
              <w:rPr/>
              <w:t>Аморт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машин и оборудования - иного движимого имущества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машин и оборудования - иного движимого имущества учреждения за счет амортизаци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нтаря производственного и хозяйственного - иного движимого имущества учреждения за счет амортизаци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" w:name="P1919"/>
            <w:bookmarkEnd w:id="3"/>
            <w:r>
              <w:rPr/>
              <w:t>Материальные зап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ые запасы - иное движимое имуществ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атериальные запасы - иное движимое имуществ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4" w:name="P2235"/>
            <w:bookmarkStart w:id="5" w:name="P2139"/>
            <w:bookmarkEnd w:id="4"/>
            <w:bookmarkEnd w:id="5"/>
            <w:r>
              <w:rPr/>
              <w:t>Вложения в нефинансов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основные средства - иное движимое имуществ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основные средства - иное движимое имуществ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основные средства - иное движимое имуществ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нефинансовых активо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машин и оборудования - иного движимого имущества учрежд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в касс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6" w:name="P4643"/>
            <w:bookmarkEnd w:id="6"/>
            <w:r>
              <w:rPr/>
              <w:t>К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средств в кассу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из кассы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7" w:name="P4676"/>
            <w:bookmarkEnd w:id="7"/>
            <w:r>
              <w:rPr/>
              <w:t>Денежные доку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денежных документов в кассу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денежных документов из кассы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8" w:name="P4709"/>
            <w:bookmarkEnd w:id="8"/>
            <w:r>
              <w:rPr/>
              <w:t>Средства на счетах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И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на счетах бюджета в органе Федерального казначе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И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9" w:name="P4731"/>
            <w:bookmarkEnd w:id="9"/>
            <w:r>
              <w:rPr/>
              <w:t>Средства на счетах бюджета в рублях в органе Федерального казначе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И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И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со счетов бюджета в рублях в органе Федерального казначе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И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0" w:name="P4764"/>
            <w:bookmarkEnd w:id="10"/>
            <w:r>
              <w:rPr/>
              <w:t>Средства на счетах бюджета в органе Федерального казначейства в пу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И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средств на счетах бюджета в органе Федерального казначейства в пу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И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со счетов бюджета в органе Федерального казначейства в пу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И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1" w:name="P5439"/>
            <w:bookmarkStart w:id="12" w:name="P4797"/>
            <w:bookmarkEnd w:id="11"/>
            <w:bookmarkEnd w:id="12"/>
            <w:r>
              <w:rPr/>
              <w:t>Расчеты по до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овым до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лательщиками налоговых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налоговым до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налоговым до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платежей при пользовании природными ресурсам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доходам от собственност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иным доходам от собственност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иным доходам от собственност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уммам штрафов, пеней, неустоек, возмещений ущерб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прочих сумм принудительного изъят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оступлениям от бюджето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оступлениям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пераций с акти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пераций с основными сред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до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евыясненным поступления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невыясненным поступления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невыясненным поступления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дохода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иным дохода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иным дохода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3" w:name="P6559"/>
            <w:bookmarkEnd w:id="13"/>
            <w:r>
              <w:rPr/>
              <w:t>Расчеты по выданным аван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оплате труда и начислениям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оплате труд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оплате труд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оплате труд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четы по авансам по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услугам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услугам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услугам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рочим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прочим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прочим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35" w:hRule="atLeast"/>
        </w:trPr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бюджета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4" w:name="P7902"/>
            <w:bookmarkEnd w:id="14"/>
            <w:r>
              <w:rPr/>
              <w:t>Расчеты с подотчетными лиц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услуг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услуг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услуг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иобретению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5" w:name="P9228"/>
            <w:bookmarkEnd w:id="15"/>
            <w:r>
              <w:rPr/>
              <w:t>Прочие расчеты с дебито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3" w:hRule="atLeast"/>
        </w:trPr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6" w:name="P9242"/>
            <w:bookmarkEnd w:id="16"/>
            <w:r>
              <w:rPr/>
              <w:t>Расчеты с финансовым органом по поступлениям в бюджет</w:t>
            </w:r>
            <w:hyperlink w:anchor="P1536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ившим в бюджет до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ившим в бюджет налоговым до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ившим в бюджет доходам от оказания плат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безвозмездным поступлениям от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ившим в бюджет прочим до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лениям в бюджет от выбытия не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лениям в бюджет от выбытия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лениям в бюджет от выбытия непроизведен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7" w:name="P9586"/>
            <w:bookmarkEnd w:id="17"/>
            <w:r>
              <w:rPr/>
              <w:t>Расчеты с финансовым органом по наличным денежным сред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bookmarkStart w:id="18" w:name="P10453"/>
            <w:bookmarkStart w:id="19" w:name="P9619"/>
            <w:bookmarkEnd w:id="18"/>
            <w:bookmarkEnd w:id="19"/>
            <w:r>
              <w:rPr/>
              <w:t>РАЗДЕЛ 3.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0" w:name="P10825"/>
            <w:bookmarkStart w:id="21" w:name="P10464"/>
            <w:bookmarkEnd w:id="20"/>
            <w:bookmarkEnd w:id="21"/>
            <w:r>
              <w:rPr/>
              <w:t>Расчеты по принят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оплате труда и начислениям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заработной 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заработной 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заработной 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выпла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очим выпла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очим выпла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/>
              <w:t>Расчеты по начислениям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слугам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услугам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услугам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работам, услугам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очим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очим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ю не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иобретению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иобретению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5" w:leader="none"/>
                <w:tab w:val="center" w:pos="298" w:leader="none"/>
              </w:tabs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оциальному обеспеч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2" w:name="P11932"/>
            <w:bookmarkEnd w:id="22"/>
            <w:r>
              <w:rPr/>
              <w:t>Расчеты по платежам в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у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налогу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налогу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платежам в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очим платежам в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очим платежам в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23" w:name="P13285"/>
            <w:bookmarkEnd w:id="23"/>
            <w:r>
              <w:rPr/>
              <w:t xml:space="preserve">Расчеты по платежам из бюджета с финансовым органом </w:t>
            </w:r>
            <w:hyperlink w:anchor="P1536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оплате труда и начислениям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заработной 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прочим выпла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оплате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услугам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безвозмездным перечисления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безвозмездным перечислениям государственным и муниципаль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безвозмездным перечислениям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перечислениям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социальному обеспеч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приобретению не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4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bookmarkStart w:id="24" w:name="P14113"/>
            <w:bookmarkStart w:id="25" w:name="P14087"/>
            <w:bookmarkEnd w:id="24"/>
            <w:bookmarkEnd w:id="25"/>
            <w:r>
              <w:rPr/>
              <w:t>РАЗДЕЛ 4. ФИНАНСОВЫЙ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6" w:name="P14124"/>
            <w:bookmarkEnd w:id="26"/>
            <w:r>
              <w:rPr/>
              <w:t>Финансовый результат экономического субъект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4" w:hRule="atLeast"/>
        </w:trPr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оходы текущего финансового года </w:t>
            </w:r>
            <w:hyperlink w:anchor="P1536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экономического субъект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оходы от собственности </w:t>
            </w:r>
            <w:hyperlink w:anchor="P1536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ходы от оказания платных услуг (работ), компенсаций затрат </w:t>
            </w:r>
            <w:hyperlink w:anchor="P1536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оходы от штрафов, пеней, неустоек, возмещений ущербов </w:t>
            </w:r>
            <w:hyperlink w:anchor="P1536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безвозмездных поступлений от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чие доходы </w:t>
            </w:r>
            <w:hyperlink w:anchor="P1536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экономического субъект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оплате труда и начислениям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заработной 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прочим выпла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плату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безвозмездные перечисления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безвозмездные перечисления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циаль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операциям с акти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амортизацию основных средств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05" w:leader="none"/>
                <w:tab w:val="center" w:pos="4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ование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7" w:name="P14769"/>
            <w:bookmarkEnd w:id="27"/>
            <w:r>
              <w:rPr/>
              <w:t>Финансовый результат прошлых отчетны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8" w:name="P14882"/>
            <w:bookmarkStart w:id="29" w:name="P14780"/>
            <w:bookmarkEnd w:id="28"/>
            <w:bookmarkEnd w:id="29"/>
            <w:r>
              <w:rPr/>
              <w:t xml:space="preserve">Резервы предстоящих расходов </w:t>
            </w:r>
            <w:hyperlink w:anchor="P1536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0" w:name="P14894"/>
            <w:bookmarkEnd w:id="30"/>
            <w:r>
              <w:rPr/>
              <w:t>Результат по кассовым операциям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1" w:name="P14905"/>
            <w:bookmarkEnd w:id="31"/>
            <w:r>
              <w:rPr/>
              <w:t>Результат по кассовому исполнению бюджета по поступлениям в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2" w:name="P14944"/>
            <w:bookmarkEnd w:id="32"/>
            <w:r>
              <w:rPr/>
              <w:t>Результат по кассовому исполнению бюджета по выбытиям из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3" w:name="P14998"/>
            <w:bookmarkEnd w:id="33"/>
            <w:r>
              <w:rPr/>
              <w:t>Результат прошлых отчетных периодов по кассовому исполнению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bookmarkStart w:id="34" w:name="P15009"/>
            <w:bookmarkEnd w:id="34"/>
            <w:r>
              <w:rPr/>
              <w:t xml:space="preserve">РАЗДЕЛ 5. САНКЦИОНИРОВАНИЕ РАСХОДОВ </w:t>
            </w:r>
            <w:hyperlink w:anchor="P1536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ционирование по текущему финансово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миты бюджет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миты бюджетных обязательств получателей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ные лимиты бюджет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язательства </w:t>
            </w:r>
            <w:hyperlink w:anchor="P1536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ят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метные (плановые, прогнозные) назначения </w:t>
            </w:r>
            <w:hyperlink w:anchor="P1536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твержденный объем финансового обеспечения </w:t>
            </w:r>
            <w:hyperlink w:anchor="P1536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spacing w:before="240" w:after="0"/>
        <w:ind w:firstLine="540"/>
        <w:jc w:val="both"/>
        <w:rPr/>
      </w:pPr>
      <w:r>
        <w:rPr/>
        <w:t>&lt;1&gt; гКБК - группировочный код бюджетной классификации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ДБ - код классификации доходов бюдже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РБ - код классификации расходов бюдже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ИФ - код классификации источников финансирования дефицитов бюдже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тражение в номере счета бюджетного учета аналитического кода по бюджетной классификации осуществляется в следующем порядк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КБК - в 1 - 17 разрядах номера счета указываются нул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РБ - в 1 - 17 разрядах номера счета указываются 4 - 20 разряды кода расходов бюджета: код раздела, подраздела, целевой статьи и вида расход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ДБ - в 1 - 17 разрядах номера счета указываются 4 - 20 разряды кода доходов бюджета: код вида, подвида доходов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ИФ - в 1 - 17 разрядах номера счета указываются 4 - 20 разряды кода источников финансирования дефицита бюджета: код группы, подгруппы.</w:t>
      </w:r>
    </w:p>
    <w:p>
      <w:pPr>
        <w:pStyle w:val="ConsPlusNormal"/>
        <w:spacing w:before="240" w:after="0"/>
        <w:ind w:firstLine="540"/>
        <w:jc w:val="both"/>
        <w:rPr/>
      </w:pPr>
      <w:bookmarkStart w:id="35" w:name="P15369"/>
      <w:bookmarkStart w:id="36" w:name="P15368"/>
      <w:bookmarkEnd w:id="35"/>
      <w:bookmarkEnd w:id="36"/>
      <w:r>
        <w:rPr/>
        <w:t xml:space="preserve">&lt;2&gt; Аналитические счета по данной группе формируются по соответствующим аналитическим кодам вида поступлений, выбытий объекта учета (кодам классификации операций сектора государственного управления (КОСГУ).  Аналитические счета по счетам </w:t>
      </w:r>
      <w:hyperlink w:anchor="P15009">
        <w:r>
          <w:rPr>
            <w:rStyle w:val="InternetLink"/>
            <w:color w:val="0000FF"/>
          </w:rPr>
          <w:t>раздела 5</w:t>
        </w:r>
      </w:hyperlink>
      <w:r>
        <w:rPr/>
        <w:t xml:space="preserve"> "Санкционирование расходов хозяйствующего субъекта" формируются в структуре аналитических кодов вида поступлений, выбытий объекта учета (КОСГУ), предусмотренных при формировании плановых (прогнозных) показателей бюджетной сметы. В 22-ом разряде номера счета отражается соответствующая группа объекта уч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  <w:bookmarkStart w:id="37" w:name="P15376"/>
      <w:bookmarkStart w:id="38" w:name="P15371"/>
      <w:bookmarkStart w:id="39" w:name="P15376"/>
      <w:bookmarkStart w:id="40" w:name="P15371"/>
      <w:bookmarkEnd w:id="39"/>
      <w:bookmarkEnd w:id="40"/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ЗАБАЛАНСОВЫЕ СЧЕТА</w:t>
      </w:r>
    </w:p>
    <w:p>
      <w:pPr>
        <w:pStyle w:val="ConsPlus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42"/>
        <w:gridCol w:w="1620"/>
      </w:tblGrid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41" w:name="P15384"/>
            <w:bookmarkStart w:id="42" w:name="P15382"/>
            <w:bookmarkEnd w:id="41"/>
            <w:bookmarkEnd w:id="42"/>
            <w:r>
              <w:rPr/>
              <w:t>Материальные ценности на хранени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43" w:name="P15417"/>
            <w:bookmarkStart w:id="44" w:name="P15411"/>
            <w:bookmarkStart w:id="45" w:name="P15392"/>
            <w:bookmarkEnd w:id="43"/>
            <w:bookmarkEnd w:id="44"/>
            <w:bookmarkEnd w:id="45"/>
            <w:r>
              <w:rPr/>
              <w:t xml:space="preserve">Поступления денежных средств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46" w:name="P15420"/>
            <w:bookmarkEnd w:id="46"/>
            <w:r>
              <w:rPr/>
              <w:t xml:space="preserve">Выбытия денежных средств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47" w:name="P15423"/>
            <w:bookmarkEnd w:id="47"/>
            <w:r>
              <w:rPr/>
              <w:t>Невыясненные поступления прошлых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48" w:name="P15429"/>
            <w:bookmarkEnd w:id="48"/>
            <w:r>
              <w:rPr/>
              <w:t>Основные средства в эксплуат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ConsPlusNormal"/>
        <w:jc w:val="both"/>
        <w:rPr/>
      </w:pPr>
      <w:r>
        <w:rPr/>
      </w:r>
      <w:bookmarkStart w:id="49" w:name="P15432"/>
      <w:bookmarkStart w:id="50" w:name="P15432"/>
      <w:bookmarkEnd w:id="50"/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mr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1:14:00Z</dcterms:created>
  <dc:creator>BUHGALTER</dc:creator>
  <dc:description/>
  <cp:keywords/>
  <dc:language>en-US</dc:language>
  <cp:lastModifiedBy>BUHGALTER</cp:lastModifiedBy>
  <dcterms:modified xsi:type="dcterms:W3CDTF">2020-01-09T15:56:00Z</dcterms:modified>
  <cp:revision>8</cp:revision>
  <dc:subject/>
  <dc:title/>
</cp:coreProperties>
</file>