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РИКА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№ </w:t>
      </w:r>
      <w:r>
        <w:rPr>
          <w:b/>
          <w:sz w:val="28"/>
          <w:szCs w:val="28"/>
        </w:rPr>
        <w:t>80 от 29.12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Похвист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четной поли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хвистн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2.2011 года  №  402 - ФЗ « О бухгалтерском учете», Инструкцией по применению  Единого плана счетов бухгалтерского учета от 01.12.2010 № 157н, Инструкцией по применению Плана счетов   бюджетного   учета    от 06.12.2010 №   162н, Налоговым кодексом  Российской Федерации, Бюджетным кодексом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Приказом Минфина России от 01.07.2013 N 65н "Об утверждении Указаний о порядке применения бюджетной классификации Российской Федерации",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 Министерства финансов Российской Федерации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, Федеральными стандартами</w:t>
      </w:r>
      <w:r>
        <w:rPr>
          <w:sz w:val="28"/>
          <w:szCs w:val="28"/>
          <w:lang w:bidi="mr-IN"/>
        </w:rPr>
        <w:t xml:space="preserve"> государственного сектора</w:t>
      </w:r>
      <w:r>
        <w:rPr>
          <w:sz w:val="28"/>
          <w:szCs w:val="28"/>
        </w:rPr>
        <w:t>: «</w:t>
      </w:r>
      <w:r>
        <w:rPr>
          <w:sz w:val="28"/>
          <w:szCs w:val="28"/>
          <w:lang w:bidi="mr-IN"/>
        </w:rPr>
        <w:t>Концептуальные основы бухгалтерского учета и отчетности организаций государственного сектора» от 31.12.2016 N 256н, "Основные средства" от 31.12.2016 N 257н, «Обесценение активов» от 31.12.2016 N 259н, «Аренда» от 31.12.2016 N 258н, «Представление бухгалтерской (финансовой) отчетности» от 31.12.2016 N 260н,</w:t>
      </w:r>
      <w:r>
        <w:rPr>
          <w:sz w:val="28"/>
          <w:szCs w:val="28"/>
        </w:rPr>
        <w:t xml:space="preserve"> в целях соблюдения единых требований к ведению бухгалтерского (бюджетного) учета,  формированию информации об объектах бухгалтерского учета и бюджетной отчетност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вую редакцию учетной политики финансового управления Администрации муниципального района Похвистневский  Самарской области  для целей бухгалтерского (бюджетного) и налогового учета  и ввести ее в действие с 1 января 2018 года и применять последовательно  из года в год с внесением в установленном порядке необходимых изменений и дополнений (Приложение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риказа возложить на заместителя руководителя – начальника отдела бухгалтерского учета и отчетности </w:t>
      </w:r>
      <w:bookmarkStart w:id="0" w:name="OLE_LINK2"/>
      <w:bookmarkStart w:id="1" w:name="OLE_LINK1"/>
      <w:r>
        <w:rPr>
          <w:sz w:val="28"/>
          <w:szCs w:val="28"/>
        </w:rPr>
        <w:t>финансового управления Администрации муниципального района Похвистневск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хвистневский                                                                          Г. Т. Нечае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риказом ознакомлена                                                            Н.В. Курина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риказу от 29.12.2017№ 8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бухгалтерского учет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Бухгалтерский учет в финансовом управлении Администрации муниципального района Похвистневский  (далее –Управление) ведется отделом бухгалтерского учета и отчетности, возглавляемым заместителем руководителя – начальником отдела бухгалтерского учета и отчетности (далее – начальник отдела бухгалтерского учета и отчетности). Деятельность отдела регламентируется должностными инструкциями работников отдела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 4 Инструкции по применению  Единого плана счетов бухгалтерского учета от 01.12.2010 № 157н.)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орядок передачи документов и дел при смене руководителя,  главного бухгалтера приведен в Приложении 8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 14 Инструкции по применению  Единого плана счетов бухгалтерского учета от 01.12.2010 № 157н.)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Заместитель руководителя -  начальник отдела бухгалтерского учета и отчетности  подчиняется непосредственно руководителю Управления и несет ответственность за формирование учетной политики, ведение бухгалтерского учета, своевременное представление полной и достоверной бюджетной (бухгалтерской) и налоговой отчетности.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6"/>
          <w:szCs w:val="26"/>
        </w:rPr>
        <w:t>(Основание: часть 3 статьи 7 Закона от 06.12.2011.№ 402-ФЗ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Информация об объектах учета формируется в базе данных программного продукта «АС Смета». Формирование регистров бухгалтерского учета осуществляется в виде электронного регистра, а при отсутствии технической возможности – на бумажном носителе. Формирование регистров бухгалтерского учета на бумажном носителе в случае отсутствия возможности их хранения в  виде электронных документов, подписанных электронной  подписью, и  необходимости обеспечения их хранения на бумажном  носителе осуществляется с периодичностью, установленной для  составления  и представления  Управлением бухгалтерской (финансовой)  отчетности,  формируемой  на  основании  данных соответствующих регистров бухгалтерского учета. При формировании машинограмм регистров бухгалтерского учета допускается отличие выходной формы документа от утвержденной, при условии, что реквизиты и показатели выходной формы документа содержат обязательные реквизиты и показатели соответствующих регистров бухгалтерского учета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>В целях  обеспечения сохранности электронных данных бухгалтерского учета еженедельно производится сохранение резервных копий баз ПП «АС Смета»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 19 Инструкции по применению  Единого плана счетов бухгалтерского учета от 01.12.2010 № 157н.)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 xml:space="preserve">В целях организации и ведения бухгалтерского учета,  утверждения Рабочего плана счетов в Управлении применяется  код вида деятельности </w:t>
      </w: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- деятельность, осуществляемая за счет средств соответствующего бюджета бюджетной системы Российской Федерации (бюджетная деятельность)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6"/>
          <w:szCs w:val="26"/>
        </w:rPr>
        <w:t>(Основание: п. 21 Инструкции по применению  Единого плана счетов бухгалтерского учета от 01.12.2010 № 157н.)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6. Отражение фактов хозяйственной жизни при  ведении бухгалтерского (бюджетного)  учета осуществляется  в соответствии с Рабочим  планом счетов бюджетного учета  согласно Приложению 1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  <w:lang w:bidi="mr-IN"/>
        </w:rPr>
      </w:pPr>
      <w:r>
        <w:rPr>
          <w:i/>
          <w:iCs/>
          <w:color w:val="000000"/>
          <w:sz w:val="26"/>
          <w:szCs w:val="26"/>
        </w:rPr>
        <w:t xml:space="preserve">( Основание: п. 19  ФСГС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lang w:bidi="mr-IN"/>
        </w:rPr>
        <w:t>Концептуальные основы бухгалтерского учета и отчетности организаций государственного сектора» от 31.12.2016 N 256н.)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  <w:lang w:bidi="mr-IN"/>
        </w:rPr>
      </w:pPr>
      <w:r>
        <w:rPr>
          <w:i/>
          <w:iCs/>
          <w:sz w:val="26"/>
          <w:szCs w:val="26"/>
          <w:lang w:bidi="mr-IN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7. Первичные учетные документы, сформированные в Управлении, а так же бухгалтерская, налоговая и статистическая отчетность представляются в сроки, предусмотренные графиком документооборота, согласно Приложению 4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  <w:lang w:bidi="mr-IN"/>
        </w:rPr>
      </w:pPr>
      <w:r>
        <w:rPr>
          <w:i/>
          <w:iCs/>
          <w:color w:val="000000"/>
          <w:sz w:val="26"/>
          <w:szCs w:val="26"/>
        </w:rPr>
        <w:t xml:space="preserve">(Основание: п.22 ФСГС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lang w:bidi="mr-IN"/>
        </w:rPr>
        <w:t>Концептуальные основы бухгалтерского учета и отчетности организаций государственного сектора» от 31.12.2016 N 256н.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  <w:lang w:bidi="mr-IN"/>
        </w:rPr>
      </w:pPr>
      <w:r>
        <w:rPr>
          <w:i/>
          <w:iCs/>
          <w:color w:val="000000"/>
          <w:sz w:val="28"/>
          <w:szCs w:val="28"/>
          <w:lang w:bidi="mr-I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 xml:space="preserve">К бухгалтерскому учету принимаются первичные учетные документы,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, из  предположения  надлежащего составления первичных учетных документов по совершенным фактам хозяйственной жизни лицами, ответственными за их оформление. Первичный учетный документ принимается к бухгалтерскому учету при условии отражения в нем всех  реквизитов предусмотренных </w:t>
      </w:r>
      <w:r>
        <w:rPr>
          <w:color w:val="000000"/>
          <w:sz w:val="28"/>
          <w:szCs w:val="28"/>
        </w:rPr>
        <w:t xml:space="preserve">унифицированными формами первичной  учетной документации, утвержденным согласно законодательству РФ и  при  наличии  на  документе  подписи  руководителя, главного  бухгалтера  или   уполномоченных на то лиц, согласно Приложению 3. Первичный учетный документ составляется при совершении факта хозяйственной жизни, а если это не представляется возможным, то непосредственно после его окончания. </w:t>
      </w:r>
      <w:r>
        <w:rPr>
          <w:sz w:val="28"/>
          <w:szCs w:val="28"/>
        </w:rPr>
        <w:t>Заместитель руководителя – начальник отдела бухгалтерского учета и отчетности, а так же  с</w:t>
      </w:r>
      <w:r>
        <w:rPr>
          <w:color w:val="000000"/>
          <w:sz w:val="28"/>
          <w:szCs w:val="28"/>
        </w:rPr>
        <w:t>пециалисты  отдела бухгалтерского учета и отчетности не несут ответственности за соответствие составленных другими лицами первичных учетных документов свершившимся фактам хозяйственной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тражения объектов учета и изменяющих их фактов хозяйственной жизни используются формы первичных учетны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твержденные Приказом Минфина России № 52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твержденные правовыми актами уполномоченных органов исполнительной власти (при их отсутствии в Приказе Минфина России № 52н), приведенные в Приложении 3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ервичные учетные документы, поступившие в Управление более поздней датой, чем дата их выставления отражаются в учете в следующем порядке: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оступлении документов более поздней датой в текущем месяце факт хозяйственной жизни отражается в учете датой поступления докум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при поступлении документов в начале месяца, следующего за отчетным (до закрытия месяца)</w:t>
      </w:r>
      <w:r>
        <w:rPr/>
        <w:t xml:space="preserve"> </w:t>
      </w:r>
      <w:r>
        <w:rPr>
          <w:color w:val="000000"/>
          <w:sz w:val="28"/>
          <w:szCs w:val="28"/>
        </w:rPr>
        <w:t>факт хозяйственной жизни отражается в учете последним днем отчетного пери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при поступлении документов в следующем месяце после даты закрытия месяца факты хозяйственной жизни отражаются в учете датой получения документов (не позднее следующего дня после получения документ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и поступлении документов в следующем отчетном квартале (году) после представления отчетности факты хозяйственной жизни отражаются датой получения документов (не позднее следующего дня после получения документа);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6"/>
          <w:szCs w:val="26"/>
        </w:rPr>
        <w:t>(Основание:</w:t>
      </w:r>
      <w:r>
        <w:rPr/>
        <w:t xml:space="preserve"> </w:t>
      </w:r>
      <w:r>
        <w:rPr>
          <w:i/>
          <w:iCs/>
          <w:color w:val="000000"/>
          <w:sz w:val="26"/>
          <w:szCs w:val="26"/>
        </w:rPr>
        <w:t>ч.ч. 2, 4 ст. 9 Закона № 402-</w:t>
      </w:r>
      <w:r>
        <w:rPr>
          <w:i/>
          <w:iCs/>
          <w:sz w:val="26"/>
          <w:szCs w:val="26"/>
        </w:rPr>
        <w:t>№ 402-ФЗ,</w:t>
      </w:r>
      <w:r>
        <w:rPr>
          <w:i/>
          <w:iCs/>
          <w:color w:val="000000"/>
          <w:sz w:val="26"/>
          <w:szCs w:val="26"/>
        </w:rPr>
        <w:t xml:space="preserve"> п.п. 21,24,25,26 ФСГС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lang w:bidi="mr-IN"/>
        </w:rPr>
        <w:t>Концептуальные основы бухгалтерского учета и отчетности организаций государственного сектора» от 31.12.2016 N 256н.)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  <w:lang w:bidi="mr-IN"/>
        </w:rPr>
      </w:pPr>
      <w:r>
        <w:rPr>
          <w:i/>
          <w:iCs/>
          <w:sz w:val="26"/>
          <w:szCs w:val="26"/>
          <w:lang w:bidi="mr-IN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 w:val="false"/>
          <w:bCs/>
          <w:color w:val="000000"/>
          <w:szCs w:val="28"/>
        </w:rPr>
        <w:t>1.9.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>Систематизация, в хронологическом порядке (по датам свершения операций) и накопление информации, содержащейся в принятых к учету первичных учетных документах, в целях ее отражения на счетах бухгалтерского учета и в бухгалтерской (финансовой) отчетности осуществляются в регистрах бухгалтерского учета, составляемых по формам</w:t>
      </w:r>
      <w:r>
        <w:rPr>
          <w:b w:val="false"/>
          <w:color w:val="000000"/>
          <w:szCs w:val="28"/>
        </w:rPr>
        <w:t xml:space="preserve"> согласно Приложению 3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анные прошедших внутренний контроль первичных (сводных) учетных документов регистрируются, систематизируются и накапливаются в регистрах, составленных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унифицированным формам, утвержденным Приказом Минфина России № 52н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енные правовыми актами уполномоченных органов исполнительной власти (при их отсутствии в Приказе Минфина России № 52н)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амостоятельно разработанные. 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  <w:lang w:bidi="mr-IN"/>
        </w:rPr>
      </w:pPr>
      <w:r>
        <w:rPr>
          <w:i/>
          <w:iCs/>
          <w:color w:val="000000"/>
          <w:sz w:val="26"/>
          <w:szCs w:val="26"/>
        </w:rPr>
        <w:t>(Основание:</w:t>
      </w:r>
      <w:r>
        <w:rPr/>
        <w:t xml:space="preserve"> </w:t>
      </w:r>
      <w:r>
        <w:rPr>
          <w:i/>
          <w:iCs/>
          <w:color w:val="000000"/>
          <w:sz w:val="26"/>
          <w:szCs w:val="26"/>
        </w:rPr>
        <w:t xml:space="preserve">ч. 5 ст. 10 Закона № 402-ФЗ, п.п. 23,28,29 ФСГС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lang w:bidi="mr-IN"/>
        </w:rPr>
        <w:t>Концептуальные основы бухгалтерского учета и отчетности организаций государственного сектора» от 31.12.2016 N 256н,</w:t>
      </w:r>
      <w:r>
        <w:rPr>
          <w:i/>
          <w:iCs/>
          <w:sz w:val="26"/>
          <w:szCs w:val="26"/>
        </w:rPr>
        <w:t xml:space="preserve"> п. 19 Инструкции по применению  Единого плана счетов бухгалтерского учета от 01.12.2010 № 157н</w:t>
      </w:r>
      <w:r>
        <w:rPr>
          <w:i/>
          <w:iCs/>
          <w:sz w:val="26"/>
          <w:szCs w:val="26"/>
          <w:lang w:bidi="mr-IN"/>
        </w:rPr>
        <w:t xml:space="preserve"> )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bidi="mr-IN"/>
        </w:rPr>
      </w:pPr>
      <w:r>
        <w:rPr>
          <w:i/>
          <w:iCs/>
          <w:color w:val="000000"/>
          <w:sz w:val="26"/>
          <w:szCs w:val="26"/>
          <w:lang w:bidi="mr-I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 Формирование на бумажном носителе регистров бухгалтерского учета, содержащих все необходимые реквизиты осуществляется со следующей периодичностью: 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Инвентарная карточка учета основных средств – оформляется при принятии объекта основных средств к учету, по мере внесения изменений (данных о переоценке, модернизации, реконструкции и т.п.) и при выбытии со сведениями о начисленной амортизации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sz w:val="28"/>
          <w:szCs w:val="28"/>
        </w:rPr>
        <w:t>- Опись инвентарных карточек по учету основных средств и инвентарный список основных средств – заполняются ежегодно, в последний день год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оротная ведомость по нефинансовым активам - составляется ежеквартально по всем объектам учета в количественном и стоимостном выражении, а так же  для ведения аналитического учета по счетам амортизации основных средств, отражения и движения сумм амортизации по ее начислению и списанию с уче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рточка количественно-суммового учета материальных ценностей – ведется ежемесячно на основании первичных (сводных) учетных документов, приложенных к Журналам операций в количественном и стоимостном выражении с выведением остатков на конец периода и составляется по каждому материально ответственному лицу отдельно;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средств и расчетов – заполняется ежемесячно в разрезе счетов бухгалтерского учета, а при необходимости - в разрезе дебиторов и кредиторов: расчетов с бюджетами бюджетной системы по видам платежей в бюджеты: налогу на доходы физических лиц, удержанному из сумм заработной платы и  вознаграждений физических лиц,  налоговым и иным обязательным платежам, начисленным в соответствии с налоговым законодательством Российской Федерации,  страховым взносам на обязательное социальное страхование, начисленным в соответствии с законодательством Российской Федерации, иным платежам в бюджет, начисленным в соответствии с законодательством  Российской Федерации, по учету денежных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урналы операций и Главная книга  -  заполняются ежемесячно, журнал по прочим  операциям  по исполнению  бюджета муниципального района и бюджетов сельских поселений заполняется ежедневно на основании кассовых  поступлений и выбытий средств бюдже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государственного (муниципального) долга Российской Федерации по полученным кредитам и предоставленным гарантиям -  ведется ежемесячно по каждому виду заимствования (кредит, гарантия) в разрезе договоров. Учет ведется в рублях по наименованиям  кредиторов (получателей гарантии), срокам  заимствований, номера  счета бюджетного уче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Другие регистры, не указанные выше, заполняются по мере необходимости (многографные карточки, авансовые отчеты, инвентаризационные описи, ведомости расхождений по результатам инвентаризации, ведомости учета невыясненных поступлений и т.д.)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Основание: п.11 </w:t>
      </w:r>
      <w:bookmarkStart w:id="2" w:name="OLE_LINK3"/>
      <w:r>
        <w:rPr>
          <w:i/>
          <w:iCs/>
          <w:sz w:val="26"/>
          <w:szCs w:val="26"/>
        </w:rPr>
        <w:t>Инструкции по применению  Единого плана счетов бухгалтерского учета от 01.12.2010 № 157н.)</w:t>
      </w:r>
      <w:bookmarkEnd w:id="2"/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Иные первичные учетные документы, регистры бухгалтерского учета составляются в виде электронных документов, подписанных квалифицированной электронной подписью (при ее наличии). В случае если федеральными законами или принимаемыми в соответствии с ними нормативными актами предусмотрено составление и хранение на бумажном носителе первичного учетного документа, регистра бухгалтерского учета составленного в виде электронного документа, изготавливается копия такого первичного учетного документа, регистра бухгалтерского учета на бумажном носителе.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ч.ч. 5, 6 ст. 9 Закона № 402-ФЗ, п. 32 СГС "Концептуальные основы"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По истечении каждого отчетного периода (месяца, квартала, года) первичные учетные документы и регистры бухгалтерского учета, сформированные на бумажном носителе хронологически подбираются и сброшюровываются. На обложке указываются, согласно утвержденной в Управлении номенклатуре дел, индекс дела, заголовок дела, период за который сформировано дело, срок хранения. Первичные (сводные) учетные документы, регистры бухгалтерского учета хранятся на бумажном носителе в течение сроков, установленных правилами организации архивного дела, но не менее пяти лет после окончания отчетного года, в котором (за который) они составлены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Основание: п.п.32,33 ФСГС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lang w:bidi="mr-IN"/>
        </w:rPr>
        <w:t xml:space="preserve">Концептуальные основы бухгалтерского учета и отчетности организаций государственного сектора» от 31.12.2016 N 256н,            п.п.14,19 </w:t>
      </w:r>
      <w:r>
        <w:rPr>
          <w:i/>
          <w:iCs/>
          <w:sz w:val="26"/>
          <w:szCs w:val="26"/>
        </w:rPr>
        <w:t>Инструкции по применению  Единого плана счетов бухгалтерского учета от 01.12.2010 № 157н.)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  <w:lang w:bidi="mr-IN"/>
        </w:rPr>
      </w:pPr>
      <w:r>
        <w:rPr>
          <w:i/>
          <w:iCs/>
          <w:sz w:val="26"/>
          <w:szCs w:val="26"/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3. Управление, в соответствии с  ч. 1 ст. 17 Федерального закона от 22.10.2004 N 125-ФЗ "Об архивном деле в Российской Федерации" обеспечивает сохранность архивных документов,  документов по личному составу и  хранение средств, обеспечивающих воспроизведение электронных документов, а также сертификаты ключей ЭЦП в течение сроков их хранения, установленных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.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. Создать постоянно действующую инвентаризационную комиссию и комиссию по принятию к учету и выбытию материальных ценностей (активов)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bidi="mr-IN"/>
        </w:rPr>
        <w:t xml:space="preserve">(Основание: п.20 </w:t>
      </w:r>
      <w:r>
        <w:rPr>
          <w:i/>
          <w:iCs/>
          <w:sz w:val="26"/>
          <w:szCs w:val="26"/>
        </w:rPr>
        <w:t>Инструкции по применению  Единого плана счетов бухгалтерского учета от 01.12.2010 № 157н)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5. Для обеспечения достоверности данных бухгалтерского учета и бухгалтерской отчетности в Управлении  на основании данного приказа  проводится инвентаризация активов и  обязательств,  на сопоставление их фактического наличия с данными регистров бухгалтерского учета. Порядок проведения инвентаризации приведен в Приложении 2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bookmarkStart w:id="3" w:name="OLE_LINK7"/>
      <w:bookmarkStart w:id="4" w:name="OLE_LINK6"/>
      <w:bookmarkEnd w:id="3"/>
      <w:bookmarkEnd w:id="4"/>
      <w:r>
        <w:rPr>
          <w:i/>
          <w:iCs/>
          <w:sz w:val="26"/>
          <w:szCs w:val="26"/>
        </w:rPr>
        <w:t xml:space="preserve">(Основание: </w:t>
      </w:r>
      <w:r>
        <w:rPr>
          <w:i/>
          <w:iCs/>
          <w:color w:val="000000"/>
          <w:sz w:val="26"/>
          <w:szCs w:val="26"/>
        </w:rPr>
        <w:t xml:space="preserve">Основание: </w:t>
      </w:r>
      <w:r>
        <w:rPr>
          <w:i/>
          <w:iCs/>
          <w:sz w:val="26"/>
          <w:szCs w:val="26"/>
        </w:rPr>
        <w:t xml:space="preserve">статья 11 Закона от 06.12.2011.№ 402-ФЗ, </w:t>
      </w:r>
      <w:r>
        <w:rPr>
          <w:i/>
          <w:iCs/>
          <w:color w:val="000000"/>
          <w:sz w:val="26"/>
          <w:szCs w:val="26"/>
        </w:rPr>
        <w:t xml:space="preserve">раздел </w:t>
      </w:r>
      <w:r>
        <w:rPr>
          <w:i/>
          <w:iCs/>
          <w:color w:val="000000"/>
          <w:sz w:val="26"/>
          <w:szCs w:val="26"/>
          <w:lang w:val="en-US"/>
        </w:rPr>
        <w:t>VIII</w:t>
      </w:r>
      <w:r>
        <w:rPr>
          <w:i/>
          <w:iCs/>
          <w:color w:val="000000"/>
          <w:sz w:val="26"/>
          <w:szCs w:val="26"/>
        </w:rPr>
        <w:t xml:space="preserve"> ФСГС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lang w:bidi="mr-IN"/>
        </w:rPr>
        <w:t xml:space="preserve">Концептуальные основы бухгалтерского учета и отчетности организаций государственного сектора» от 31.12.2016 N 256н, п.7 </w:t>
      </w:r>
      <w:hyperlink w:anchor="P47">
        <w:r>
          <w:rPr>
            <w:rStyle w:val="InternetLink"/>
            <w:i/>
            <w:iCs/>
            <w:sz w:val="26"/>
            <w:szCs w:val="26"/>
          </w:rPr>
          <w:t>Инструкци</w:t>
        </w:r>
      </w:hyperlink>
      <w:r>
        <w:rPr>
          <w:i/>
          <w:iCs/>
          <w:sz w:val="26"/>
          <w:szCs w:val="26"/>
        </w:rPr>
        <w:t>и о порядке составления и представления годовой, квартальной и месячной отчетности об исполнении бюджетов бюджетной системы Российской Федерации от 28.12.2010 № 191н.)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  <w:bookmarkStart w:id="5" w:name="OLE_LINK7"/>
      <w:bookmarkStart w:id="6" w:name="OLE_LINK6"/>
      <w:bookmarkStart w:id="7" w:name="OLE_LINK7"/>
      <w:bookmarkStart w:id="8" w:name="OLE_LINK6"/>
      <w:bookmarkEnd w:id="7"/>
      <w:bookmarkEnd w:id="8"/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6. Ведение и хранение трудовых книжек в Управлении осуществляется, в соответствии с «</w:t>
      </w:r>
      <w:r>
        <w:rPr>
          <w:sz w:val="28"/>
          <w:szCs w:val="28"/>
          <w:lang w:bidi="mr-IN"/>
        </w:rPr>
        <w:t>Правилами ведения и хранения трудовых книжек, изготовления бланков трудовой книжки и обеспечения ими работодателей»</w:t>
      </w:r>
      <w:r>
        <w:rPr>
          <w:sz w:val="28"/>
          <w:szCs w:val="28"/>
        </w:rPr>
        <w:t xml:space="preserve"> утвержденных Постановлением Правительства РФ от 16.04.2003 N 225. 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8"/>
          <w:szCs w:val="28"/>
        </w:rPr>
        <w:t xml:space="preserve">1.17. </w:t>
      </w:r>
      <w:r>
        <w:rPr>
          <w:sz w:val="28"/>
          <w:szCs w:val="28"/>
          <w:lang w:bidi="mr-IN"/>
        </w:rPr>
        <w:t xml:space="preserve">Доверенность по </w:t>
      </w:r>
      <w:hyperlink r:id="rId3">
        <w:r>
          <w:rPr>
            <w:rStyle w:val="InternetLink"/>
            <w:sz w:val="28"/>
            <w:szCs w:val="28"/>
            <w:lang w:bidi="mr-IN"/>
          </w:rPr>
          <w:t>форме М-2</w:t>
        </w:r>
      </w:hyperlink>
      <w:r>
        <w:rPr>
          <w:sz w:val="28"/>
          <w:szCs w:val="28"/>
          <w:lang w:bidi="mr-IN"/>
        </w:rPr>
        <w:t xml:space="preserve">  выдается  сотрудникам Управления на срок от 15 дней до месяца для получения ТМЦ. В доверенности  приводится перечень ТМЦ и основание для их получения. Для учета выданных доверенностей ведется книга регистрации доверенностей. Отрывная часть доверенности  </w:t>
      </w:r>
      <w:hyperlink r:id="rId4">
        <w:r>
          <w:rPr>
            <w:rStyle w:val="InternetLink"/>
            <w:sz w:val="28"/>
            <w:szCs w:val="28"/>
            <w:lang w:bidi="mr-IN"/>
          </w:rPr>
          <w:t>формы М-2</w:t>
        </w:r>
      </w:hyperlink>
      <w:r>
        <w:rPr>
          <w:sz w:val="28"/>
          <w:szCs w:val="28"/>
          <w:lang w:bidi="mr-IN"/>
        </w:rPr>
        <w:t xml:space="preserve"> остается в Управлен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8. Управление, в соответствии с законодательством Российской Федерации об электронной подписи, правилами использования электронной подписи, правилами электронного документооборота на основании соглашений (договоров) между участниками электронного взаимодействия использует электронные подписи в рамках электронного документооборота. Управление использует виды  электронных подписей (ЭП) согласно Приложению 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9. В целях соблюдения требований бюджетного и налогового законодательства, соблюдением финансовой дисциплины, целесообразностью финансовых операций, эффективным использованием материальных, трудовых и финансовых ресурсов, правильным ведением бухгалтерского учета, обеспечением его точности и полноты  и правильным составлением бюджетной (финансовой) отчетности в Управлении осуществляется внутренний финансовый контроль в соответствии  с Порядком организации и осуществления внутреннего финансового  контроля приведенному в Приложении 6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  <w:lang w:bidi="mr-IN"/>
        </w:rPr>
        <w:t xml:space="preserve"> </w:t>
      </w:r>
      <w:r>
        <w:rPr>
          <w:i/>
          <w:iCs/>
          <w:sz w:val="26"/>
          <w:szCs w:val="26"/>
          <w:lang w:bidi="mr-IN"/>
        </w:rPr>
        <w:t xml:space="preserve">(Основание: </w:t>
      </w:r>
      <w:r>
        <w:rPr>
          <w:i/>
          <w:iCs/>
          <w:sz w:val="28"/>
          <w:szCs w:val="28"/>
        </w:rPr>
        <w:t>ч. 1 ст. 19 Закона № 402-ФЗ, п. 23 СГС "Концептуальные основы")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0.</w:t>
      </w:r>
      <w:r>
        <w:rPr>
          <w:sz w:val="28"/>
          <w:szCs w:val="28"/>
          <w:lang w:bidi="mr-IN"/>
        </w:rPr>
        <w:t xml:space="preserve"> Порядок признания в бухгалтерском учете и раскрытия в бухгалтерской (финансовой) отчетности событий после отчетной даты приведен в Приложении 7;</w:t>
      </w:r>
    </w:p>
    <w:p>
      <w:pPr>
        <w:pStyle w:val="ConsPlusNormal"/>
        <w:spacing w:lineRule="auto" w:line="360" w:before="240" w:after="0"/>
        <w:ind w:firstLine="54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21. </w:t>
      </w:r>
      <w:r>
        <w:rPr>
          <w:b w:val="false"/>
          <w:bCs/>
        </w:rPr>
        <w:t xml:space="preserve">В целях равномерного включения расходов на финансовый результат, по обязательствам, неопределенным по величине и времени исполнения в Управлении создается резерв предстоящей оплаты отпусков за фактически отработанное время или компенсаций за неиспользованный отпуск, в том числе при увольнении, включая платежи на обязательное социальное страхование сотрудника Управления. Признание в учете расходов, в отношении которых сформирован резерв предстоящих расходов, осуществляется за счет суммы созданного резерва. </w:t>
      </w:r>
      <w:r>
        <w:rPr>
          <w:b w:val="false"/>
          <w:bCs/>
          <w:szCs w:val="28"/>
        </w:rPr>
        <w:t>Формирование и использование резервов предстоящих расходов осуществляется в соответствии с порядком, приведенным в Приложении 9.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  <w:lang w:bidi="mr-IN"/>
        </w:rPr>
        <w:t xml:space="preserve">(Основание: п.302.1 </w:t>
      </w:r>
      <w:r>
        <w:rPr>
          <w:i/>
          <w:iCs/>
          <w:sz w:val="26"/>
          <w:szCs w:val="26"/>
        </w:rPr>
        <w:t>Инструкции по применению  Единого плана счетов бухгалтерского учета от 01.12.2010 № 157н).</w:t>
      </w:r>
    </w:p>
    <w:p>
      <w:pPr>
        <w:pStyle w:val="ConsPlusNormal"/>
        <w:spacing w:before="240" w:after="0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етодика ведения бухгалтерского учета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Бухгалтерский </w:t>
      </w:r>
      <w:r>
        <w:rPr>
          <w:sz w:val="28"/>
          <w:szCs w:val="28"/>
        </w:rPr>
        <w:t>учет в Управлении осущест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бухгалтерского учета, сформированные на счетах рабочего плана счетов и составленная на их  основе бухгалтерская (финансовая) отчетность, должны быть сопоставимы, в том числе за различные отчетные перио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хгалтерский учет ведется методом начисления, согласно которому результаты операций признаются по факту их совершения, независимо от того, когда получены или выплачены денежные сред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хгалтерский учет ведется исходя из принципа равномерности признания доходов и расходов и  допущения временной определенности фактов хозяйственной жизни, т.е. объекты бухгалтерского учета признаются в бухгалтерском учете в том отчетном периоде, в котором имели место факты хозяйственной жизн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, о состоянии активов, обязательств, об операциях их изменяющих и финансовых результатах  обозначенных операций (доходах, расходах, источниках финансирования) в бухгалтерском учете,  подлежит информация, не содержащая существенных ошибок и искажений, позволяющая ее пользователям положиться на нее, как на достоверну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6"/>
          <w:szCs w:val="26"/>
        </w:rPr>
        <w:t xml:space="preserve">(Основание: п.п. 17,18,19 </w:t>
      </w:r>
      <w:r>
        <w:rPr>
          <w:i/>
          <w:iCs/>
          <w:color w:val="000000"/>
          <w:sz w:val="26"/>
          <w:szCs w:val="26"/>
        </w:rPr>
        <w:t xml:space="preserve">ФСГС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lang w:bidi="mr-IN"/>
        </w:rPr>
        <w:t>Концептуальные основы бухгалтерского учета и отчетности организаций государственного сектора» от 31.12.2016 N 256н</w:t>
      </w:r>
      <w:r>
        <w:rPr>
          <w:i/>
          <w:iCs/>
          <w:sz w:val="26"/>
          <w:szCs w:val="26"/>
        </w:rPr>
        <w:t>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</w:rPr>
        <w:t xml:space="preserve">2.2. К основным средствам  относятся материальные ценности, независимо от их стоимости  со сроком </w:t>
      </w:r>
      <w:r>
        <w:rPr>
          <w:sz w:val="28"/>
          <w:szCs w:val="28"/>
          <w:lang w:bidi="mr-IN"/>
        </w:rPr>
        <w:t>полезного использования более 12 месяцев, предназначенные для неоднократного или постоянного использования на праве оперативного управления или  пользования имуществом по договору безвозмездного 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 xml:space="preserve">Материальные ценности признаются основными средствами при их нахождении в эксплуатации, а также при их передаче во временное пользование по договору безвозмездного пользова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Группами основных средств являются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ab/>
        <w:t>а) машины и оборудовани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ab/>
        <w:t>б) инвентарь производственный и хозяйственный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i/>
          <w:iCs/>
          <w:sz w:val="26"/>
          <w:szCs w:val="26"/>
        </w:rPr>
        <w:t>(Основание: п. 7 ФСГС "Основные средства" от  31.12.2016 № 257н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Срок полезного использования объекта основных средств определяется исходя из ожидаемого срока получения экономических выгод и (или) полезного потенциала, заключенного в активе. </w:t>
      </w:r>
      <w:r>
        <w:rPr>
          <w:bCs/>
          <w:sz w:val="28"/>
          <w:szCs w:val="28"/>
        </w:rPr>
        <w:t>Срок полезного использования объектов основных средств в целях принятия к учету и начисления амортизации определяется исходя из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формации, содержащейся в законодательстве Российской Федерации, устанавливающем сроки полезного использования имущества в целях начисления амортизации. По объектам основных средств, включенным согласно </w:t>
      </w:r>
      <w:hyperlink r:id="rId5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Правительства Российской Федерации от 01.01.2002 N 1 "О Классификации основных средств, включаемых в амортизационные группы"  в амортизационные группы с </w:t>
      </w:r>
      <w:hyperlink r:id="rId6">
        <w:r>
          <w:rPr>
            <w:rStyle w:val="InternetLink"/>
            <w:bCs/>
            <w:sz w:val="28"/>
            <w:szCs w:val="28"/>
          </w:rPr>
          <w:t>первой</w:t>
        </w:r>
      </w:hyperlink>
      <w:r>
        <w:rPr>
          <w:bCs/>
          <w:sz w:val="28"/>
          <w:szCs w:val="28"/>
        </w:rPr>
        <w:t xml:space="preserve"> по </w:t>
      </w:r>
      <w:hyperlink r:id="rId7">
        <w:r>
          <w:rPr>
            <w:rStyle w:val="InternetLink"/>
            <w:bCs/>
            <w:sz w:val="28"/>
            <w:szCs w:val="28"/>
          </w:rPr>
          <w:t>девятую</w:t>
        </w:r>
      </w:hyperlink>
      <w:r>
        <w:rPr>
          <w:bCs/>
          <w:sz w:val="28"/>
          <w:szCs w:val="28"/>
        </w:rPr>
        <w:t xml:space="preserve">, срок полезного использования определяется по наибольшему сроку, установленному для указанных амортизационных групп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- рекомендаций, содержащихся в документах производителя, входящих в комплектацию объекта имущества, при отсутствии в законодательстве Российской Федерации норм, устанавливающих сроки полезного использования имущества в целях начисления амортизации, в случаях отсутствия информации в законодательстве Российской Федерации и в документах производителя - на основании решения комиссии Управления  по  выбытию активов, принятого с учето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- гарантийного срока использования объекта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ов фактической эксплуатации и ранее начисленной суммы амортизации - для объектов, безвозмездно полученных от учреждений, государственных и муниципальных организаций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 п.п. 7, 35 ФСГС "Основные средства" от  31.12.2016 № 257н, п. 44 Инструкции по применению  Единого плана счетов бухгалтерского учета от 01.12.2010 № 157н).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>Материальные ценности подлежат признанию (принятию) в  бухгалтерском учете в составе основных средств по  первоначальной стоим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ая стоимость объектов основных средств, приобретенных в результате </w:t>
      </w:r>
      <w:r>
        <w:rPr>
          <w:sz w:val="28"/>
          <w:szCs w:val="28"/>
          <w:lang w:bidi="mr-IN"/>
        </w:rPr>
        <w:t>обменных операций определяется в сумме фактически произведенных капитальных вложений, формируемых с учетом сумм налога на добавленную стоимость (НДС), предъявленных  поставщика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Безвозмездное получение имущества от организаций государственного сектора (наделение имуществом, внутриведомственное перемещение имущества и  т. п.), а также передача имущества названным организациям осуществляется </w:t>
      </w:r>
      <w:r>
        <w:rPr>
          <w:rStyle w:val="BodyTextIndentChar"/>
          <w:color w:val="000000"/>
        </w:rPr>
        <w:t xml:space="preserve">  п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ервоначальной стоимости с учетом начисленной амортизации</w:t>
      </w:r>
      <w:r>
        <w:rPr>
          <w:b/>
          <w:bCs/>
          <w:color w:val="000000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</w:rPr>
        <w:t>(Основание: п.п. 14,15 ФСГС "Основные средства" от  31.12.2016 № 257н)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 xml:space="preserve">2.5. Первоначальной стоимостью объекта основных средств, приобретенного в результате необменной операции, является его </w:t>
      </w:r>
      <w:r>
        <w:rPr>
          <w:sz w:val="28"/>
          <w:szCs w:val="28"/>
        </w:rPr>
        <w:t>текущая оценочная стоимость,</w:t>
      </w:r>
      <w:r>
        <w:rPr/>
        <w:t xml:space="preserve"> </w:t>
      </w:r>
      <w:r>
        <w:rPr>
          <w:sz w:val="28"/>
          <w:szCs w:val="28"/>
        </w:rPr>
        <w:t>признаваемая справедливой стоимостью</w:t>
      </w:r>
      <w:r>
        <w:rPr/>
        <w:t xml:space="preserve"> </w:t>
      </w:r>
      <w:r>
        <w:rPr>
          <w:sz w:val="28"/>
          <w:szCs w:val="28"/>
          <w:lang w:bidi="mr-IN"/>
        </w:rPr>
        <w:t>на дату приобретения объек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средств с учетом их справедливой стоимости осуществляется в следующих случаях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е получение от организаций негосударственного сектора или внутренних резервов (дарение, оприходование ранее неучтенного имущества и т. п.), а также передача имущества указанным организация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</w:rPr>
        <w:t>олучение в безвозмездное пользовани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бытие имущества по иным основаниям (утрата, хищение и т. п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кущей оценочной стоимости осуществляется методом рыночных цен на основании данных о сделках с аналогичным или схожим активом, совершенных без отсрочки платежа, и определяется в сумме денежных средств, необходимых при продаже (приобретении) указанных активов на дату принятия к учету.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Основание: п. 25 Инструкции по применению  Единого плана счетов бухгалтерского учета от 01.12.2010 № 157н)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6. Единицей учета основных средств является инвентарный объек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6"/>
          <w:szCs w:val="26"/>
        </w:rPr>
        <w:t>(Основание п.п. 14,15 ФСГС "Основные средства" от  31.12.2016 № 257н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Каждому инвентарному объекту, кроме объектов стоимостью до 10 000 рублей включительно, присваивается уникальный инвентарный порядковый номер. Инвентарный порядков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а объект учета краски, несмываемого маркера  или иным способом, обеспечивающим сохранность маркиров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 В Управлении инвентарный номер состоит из 12 знаков и формируется следующим образом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-й знак – код вида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 2-го по 4-й знак – номер счета синтетического учета основного сред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-й и 6-й знаки – коды группы и вида аналитического счета учета основного сред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7-й и последующие знаки – порядковый номер объекта;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оступление и выбытие  объектов основных средств (продажа, безвозмездная передача и.п.) оформляется Актом о приеме-передаче объектов нефинансовых активов (ф. 0504101)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Основание: Приказ от 30.03.2015 №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»). 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В целях обеспечения полноты отражения в учете информации об осуществляемых операциях с основными средствами предусматривается использование кодов классификации операций сектора государственного управления (КОСГУ) (групп, статей, подстатей) в соответствии с </w:t>
      </w:r>
      <w:hyperlink w:anchor="P34">
        <w:r>
          <w:rPr>
            <w:rStyle w:val="InternetLink"/>
            <w:sz w:val="28"/>
            <w:szCs w:val="28"/>
          </w:rPr>
          <w:t>Поряд</w:t>
        </w:r>
      </w:hyperlink>
      <w:r>
        <w:rPr>
          <w:sz w:val="28"/>
          <w:szCs w:val="28"/>
        </w:rPr>
        <w:t>ком применения классификации операций сектора государственного управления от 29.11.2017  № 209н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ачисление  амортизации объекта основных средств, производится линейным методом - с равномерным начислением постоянной суммы амортизации  на протяжении всего срока полезного использования актива, исходя из его балансовой стоимости и нормы амортизации, исчисленной исходя из срока его полезного использования.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</w:rPr>
        <w:t>(Основание: п. 36 ФСГС "Основные средства" от  31.12.2016 № 257н, п.п. 85,86,87Инструкции по применению  Единого плана счетов бухгалтерского учета от 01.12.2010 № 157н)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2. Амортизация объекта основных средств начисляется в следующем порядк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</w:r>
      <w:bookmarkStart w:id="9" w:name="OLE_LINK9"/>
      <w:bookmarkStart w:id="10" w:name="OLE_LINK8"/>
      <w:r>
        <w:rPr>
          <w:sz w:val="28"/>
          <w:szCs w:val="28"/>
        </w:rPr>
        <w:t>на объект основных средств</w:t>
      </w:r>
      <w:bookmarkEnd w:id="9"/>
      <w:bookmarkEnd w:id="10"/>
      <w:r>
        <w:rPr>
          <w:sz w:val="28"/>
          <w:szCs w:val="28"/>
        </w:rPr>
        <w:t>, стоимостью свыше 100 000 рублей амортизация начисляется в соответствии с рассчитанными в установленном порядке нормами амортизации;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на объект основных средств, стоимостью до 10 000 рублей включительно, амортизация не начисляется, </w:t>
      </w:r>
      <w:r>
        <w:rPr>
          <w:b w:val="false"/>
          <w:bCs/>
          <w:sz w:val="28"/>
          <w:szCs w:val="28"/>
          <w:lang w:bidi="mr-IN"/>
        </w:rPr>
        <w:t>первоначальная стоимость введенного в эксплуатацию объекта основных средств, являющегося объектом движимого имущества, стоимостью до 10 000 рублей включительно, списывается с балансового учета с одновременным отражением объекта основных средств на забалансовом счете</w:t>
      </w:r>
      <w:r>
        <w:rPr>
          <w:b w:val="false"/>
          <w:bCs/>
          <w:sz w:val="28"/>
          <w:szCs w:val="28"/>
        </w:rPr>
        <w:t xml:space="preserve"> Счет 21 "Основные средства в эксплуатации"</w:t>
      </w:r>
      <w:r>
        <w:rPr>
          <w:b w:val="false"/>
          <w:bCs/>
          <w:sz w:val="28"/>
          <w:szCs w:val="28"/>
          <w:lang w:bidi="mr-IN"/>
        </w:rPr>
        <w:t xml:space="preserve"> в соответствии с порядком применения Единого плана счетов бухгалтерского уче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- на иной объект основных средств, стоимостью от 10 000 до 100 000 рублей включительно амортизация начисляется в размере 100% первоначальной стоимости при выдаче его в эксплуатацию.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</w:rPr>
        <w:t>(Основание: п. 39 ФСГС "Основные средства" от  31.12.2016 № 257н, п.п. 85,86,87Инструкции по применению  Единого плана счетов бухгалтерского учета от 01.12.2010 № 157н)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2.13. Признание объекта основных средств, в бухгалтерском учете в качестве актива прекращается в случае выбытия объекта имуществ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а) по основаниям, предусматривающим принятие решения о списании муниципального имуще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б) при прекращении по решению руководителя Управления использования объекта основных средств для целей, предусмотренных при признании объекта основных средств, и прекращения получения полезного потенциала от дальнейшего использования объекта основ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в) при передаче в соответствии договором безвозмездного пользования, в случае возникновения у получателя такого имущества объекта бухгалтерского учета в составе основ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г) при передаче другой организации государственного секто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д) по иным основаниям, предусматривающим в соответствии с законодательством Российской Федерации прекращение права оперативного управления имуществом (права владения и (или) пользования имуществом, полученным по договору безвозмездного пользования)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Основание: п.п. 45,46 ФСГС "Основные средства" от  31.12.2016 № 257н).</w:t>
      </w:r>
    </w:p>
    <w:p>
      <w:pPr>
        <w:pStyle w:val="ConsPlusNormal"/>
        <w:spacing w:lineRule="auto" w:line="360" w:before="240" w:after="0"/>
        <w:ind w:firstLine="540"/>
        <w:jc w:val="both"/>
        <w:rPr/>
      </w:pPr>
      <w:r>
        <w:rPr>
          <w:b w:val="false"/>
          <w:bCs/>
          <w:szCs w:val="28"/>
        </w:rPr>
        <w:t>2.14. Материальные ценности, списанные с баланса по причине  не соответствия критериям активов, а также имущество, в отношении которого принято решение о списании (прекращении эксплуатации), в том числе в связи с физическим или моральным износом и невозможностью (нецелесообразностью) его      дальнейшего использования,      до момента его утилизации      или    уничтожения учитываются   на   забалансовом счете 02 « Материальные ценности на хранении». Материальные ценности учитываются на забалансовом счете 02 на  основании Акта о списании нефинансовых активов,  в случае одностороннего оформления акта Управлением, в условной оценке: один объект, один рубль. Выбытие материальных ценностей с забалансового учета отражается на основании оправдательных документов по стоимости, по которой они были приняты к забалансовому учету.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</w:rPr>
        <w:t>(Основание: п.335 Инструкции по применению  Единого плана счетов бухгалтерского учета от 01.12.2010 № 157н).</w:t>
      </w:r>
    </w:p>
    <w:p>
      <w:pPr>
        <w:pStyle w:val="Normal"/>
        <w:autoSpaceDE w:val="false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</w:rPr>
        <w:t xml:space="preserve">2.15. </w:t>
      </w:r>
      <w:r>
        <w:rPr>
          <w:sz w:val="28"/>
          <w:szCs w:val="28"/>
          <w:lang w:bidi="mr-IN"/>
        </w:rPr>
        <w:t>Признание обесценения объекта основных средств осуществляется в соответствии с Федеральным стандартом бухгалтерского учета для организаций государственного сектора "Обесценение активов"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 44 ФСГС "Основные средства" от  31.12.2016 № 257н)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6. К материальным запасам относятся предметы, используемые в деятельности Управления  в течение периода, не превышающего 12 месяцев, независимо от их стоимости. Материальные запасы принимаются к бухгалтерскому учету по фактической стоимости.  Выдача материальных запасов на нужды Управления, оформляется ведомостью выдачи материальных ценностей на нужды учреждения, с одновременным оформлением актов о  списании материальных запасов. Передача Управлением материальных ценностей в личное пользование работникам для выполнения ими должностных обязанностей, в целях обеспечения контроля за их сохранностью, целевым использованием и движением отражается на забалансовом счете 27 "Материальные ценности, выданные в личное пользование работникам (сотрудникам)". Принятие к учету на забалансовый учет  объектов имущества осуществляется на основании первичного учетного документа по балансовой стоимости. Выбытие объектов имущества с забалансового учета производится на основании первичного учетного документа по стоимости, по которой объекты были ранее приняты к забалансовому учету.  Аналитический учет по </w:t>
      </w:r>
      <w:hyperlink w:anchor="P61">
        <w:r>
          <w:rPr>
            <w:rStyle w:val="InternetLink"/>
            <w:sz w:val="28"/>
            <w:szCs w:val="28"/>
          </w:rPr>
          <w:t>счету</w:t>
        </w:r>
      </w:hyperlink>
      <w:r>
        <w:rPr>
          <w:sz w:val="28"/>
          <w:szCs w:val="28"/>
        </w:rPr>
        <w:t xml:space="preserve"> 27 ведется в Карточке количественно-суммового учета материальных ценностей в разрезе пользователей имущества, по видам имущества, его количеству и стоимости. Выбытие  материальных запасов производится по фактической стоимости каждой единицы. В Управлении материальные запасы учитываются на   </w:t>
      </w:r>
      <w:hyperlink w:anchor="P329">
        <w:r>
          <w:rPr>
            <w:rStyle w:val="InternetLink"/>
            <w:sz w:val="28"/>
            <w:szCs w:val="28"/>
          </w:rPr>
          <w:t>счете 10500</w:t>
        </w:r>
      </w:hyperlink>
      <w:r>
        <w:rPr>
          <w:sz w:val="28"/>
          <w:szCs w:val="28"/>
        </w:rPr>
        <w:t xml:space="preserve"> "Материальные запасы", содержащим, аналитический код вида синтетического счета 6 - "Прочие материальные запасы" в составе следующих объектов материалов: канцелярские принадлежности (бумага, карандаши, ручки, стержни и др.) и  запасные части, предназначенные для ремонта и замены изношенных частей в машинах и оборудовании,  объектах производственного и хозяйственного инвентаря; Аналитический учет материальных запасов ведется на Карточках количественно-суммового учета материальных ценностей по ответственным лицам.  Установить норму расхода бумаги за месяц для печати приказов, печати выписок, платежных поручений, актов проверок и ревизий, справок и ксерокопирования документов – 80 пачек (из расчета 4 пач. х 20 дн.)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Основание: п.п. 99,100,108,111,117,118,119,385,386 Инструкции по применению  Единого плана счетов бухгалтерского учета от 01.12.2010 № 157н)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7. Учет движения наличных денежных средств, в кассе Управления,</w:t>
      </w:r>
      <w:r>
        <w:rPr/>
        <w:t xml:space="preserve"> </w:t>
      </w:r>
      <w:r>
        <w:rPr>
          <w:sz w:val="28"/>
          <w:szCs w:val="28"/>
        </w:rPr>
        <w:t>осуществляется в соответствии с требованиями, установленными Порядком ведения кассовых операций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Указание от 11.03.2014  № 3210-У)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Кассовая книга (ф. 0504514) оформляется на бумажном носителе с применением компьютерной программы АС «Смета».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снование: пп. 4.7 п. 4 Указание от 11.03.2014 № 3210-У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9.  В Управлении, для ведения кассовых операций, установлена максимально допустимая сумма наличных денег, за исключением сумм наличных денег, предназначенных для выплат заработной платы и иных выплат сотрудникам, которая может храниться в кассе Упра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 К денежным документам в Управлении относятся почтовые марки и маркированные конверты, используемые для отправки почтовой корреспонденции. Выдача под отчет денежных документов производится из кассы по расходному кассовому ордеру с надписью "Фондовый" на основании заявления получателя. Об использовании денежных документов подотчетное лицо должно отчитаться. Для этого представляется  авансовый отчет с приложением документов, подтверждающих их использование.</w:t>
      </w:r>
      <w:r>
        <w:rPr/>
        <w:t xml:space="preserve"> Д</w:t>
      </w:r>
      <w:r>
        <w:rPr>
          <w:sz w:val="28"/>
          <w:szCs w:val="28"/>
        </w:rPr>
        <w:t>окументом, подтверждающим использование конвертов с марками и марок, является АКТ  списания денежных документов с указанием наименования денежного документа, количества, цены и контрагента-получателя корреспонденции. Испорченные конверты также прилагаются к авансовому отчету. Авансовый отчет (ф. 0504505) представляется подотчетным лицом для отражения в учете и отчетности не позднее трех рабочих дней со дня выдачи денежных сред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 Наличные денежные средства выдаются под отчет только лицам, работающим в Управлении на основании их заявления с указанием назначения аванса. Подотчетными лицами и лицами с разъездным характером работы следует считать всех работников Управления. Работники, получившие наличные денежные средства под отчет обязаны не позднее трех календарных дней с даты выдачи (определяется по дате расходного кассового ордера) представить авансовый отчет об израсходованных суммах. 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22.  О, причитающихся,  к получению сумм за соответствующий период, работнику выдается расчетный листок. Расчетный листок выдается лично, в руки работнику один раз в месяц при окончательном расчете под роспись в реестре расчетных листков. Форма расчетного листка и реестра расчетных листков  приведена в Приложении 3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3. Финансовое обеспечение деятельности  Управления  осуществляется за счет средств  бюджета муниципального района Похвистневский  на основании бюджетной сметы, устанавливающей в соответствии с классификацией расходов бюджетов лимиты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жи из бюджета учитываются Управлением, на основании документов приложенных к выписке из  лицевого  счета  получателя бюджетных сред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4.  В Управлении учет бюджетных обязательств (денежных обязательств) по начислениям осуществляется на основании документов, подтверждающих их принятие с учетом требований по санкционированию оплаты принятых денежных обязательств.</w:t>
      </w:r>
    </w:p>
    <w:p>
      <w:pPr>
        <w:pStyle w:val="ConsPlusNormal"/>
        <w:rPr>
          <w:b w:val="false"/>
          <w:b w:val="false"/>
          <w:bCs/>
          <w:i/>
          <w:i/>
          <w:iCs/>
          <w:sz w:val="26"/>
          <w:szCs w:val="26"/>
        </w:rPr>
      </w:pPr>
      <w:r>
        <w:rPr>
          <w:b w:val="false"/>
          <w:bCs/>
          <w:i/>
          <w:iCs/>
          <w:sz w:val="26"/>
          <w:szCs w:val="26"/>
        </w:rPr>
        <w:t xml:space="preserve"> </w:t>
      </w:r>
      <w:r>
        <w:rPr>
          <w:b w:val="false"/>
          <w:bCs/>
          <w:i/>
          <w:iCs/>
          <w:sz w:val="26"/>
          <w:szCs w:val="26"/>
        </w:rPr>
        <w:t>(Основание: п.п. 140,141 "Об утверждении Плана счетов бюджетного учета и Инструкции по его применению" от 6 декабря 2010 г. N 162н).</w:t>
      </w:r>
    </w:p>
    <w:p>
      <w:pPr>
        <w:pStyle w:val="ConsPlusNormal"/>
        <w:rPr>
          <w:b w:val="false"/>
          <w:b w:val="false"/>
          <w:bCs/>
          <w:i/>
          <w:i/>
          <w:iCs/>
          <w:sz w:val="26"/>
          <w:szCs w:val="26"/>
        </w:rPr>
      </w:pPr>
      <w:r>
        <w:rPr>
          <w:b w:val="false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5.  Учет расчетов  по суммам доходов, поступивших в бюджет района и администрируемых Управлением, в соответствии с положениями Бюджетного кодекса Российской Федерации и приказом руководителя Управления, на основании ведомости кассовых поступлений Федерального казначейства по Самарской области осуществляется в разрезе видов доходов бюджета и видов поступлений по счету 1 205 00 000 «Расчеты по доходам». Начисление доходов производится в момент возникновения требований к их плательщикам по кредиту счета 1 401 10 000 «Доходы текущего финансового года» в зависимости от содержания хозяйственной операции (от вида доходов).</w:t>
      </w:r>
      <w:r>
        <w:rPr/>
        <w:t xml:space="preserve"> 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 Управлением, учет показателей доведенных бюджетных ассигнований, лимитов бюджетных обязательств, а также  принятых обязательств (денежных обязательств) на текущий финансовый год осуществляется на счетах санкционирования расходов хозяйствующего субъект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т операций с бюджетными ассигнованиями, лимитами бюджетных обязательств, принятыми обязательствами (денежными обязательствами) осуществляется в Журнале по прочим операциям на основании первичных документов (учетных документов) с отражением корреспонденций по соответствующим счетам санкционирования расходов бюджета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(Основание: </w:t>
      </w:r>
      <w:r>
        <w:rPr>
          <w:i/>
          <w:iCs/>
        </w:rPr>
        <w:t xml:space="preserve">раздел </w:t>
      </w:r>
      <w:r>
        <w:rPr>
          <w:i/>
          <w:iCs/>
          <w:lang w:val="en-US"/>
        </w:rPr>
        <w:t>VI</w:t>
      </w:r>
      <w:r>
        <w:rPr>
          <w:i/>
          <w:iCs/>
        </w:rPr>
        <w:t xml:space="preserve"> "Санкционирование расходов экономического субъекта" </w:t>
      </w:r>
      <w:r>
        <w:rPr>
          <w:i/>
          <w:iCs/>
          <w:sz w:val="26"/>
          <w:szCs w:val="26"/>
        </w:rPr>
        <w:t>Инструкции по применению  Единого плана счетов бухгалтерского учета от 01.12.2010 № 157н)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27. Бухгалтерская (финансовая) отчетность Управления составляется на основании данных Главной книги, данных  аналитического и синтетического учета в соответствии  с  </w:t>
      </w:r>
      <w:r>
        <w:rPr>
          <w:bCs/>
          <w:sz w:val="28"/>
          <w:szCs w:val="28"/>
        </w:rPr>
        <w:t xml:space="preserve">Инструкцией о порядке составления и представления годовой, квартальной и месячной отчетности об исполнении  бюджетов бюджетной системы  Российской Федерации с использованием программного продукта предназначенного для сбора отчет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(финансовая) отчетность составляется с учетом положений Федерального стандарта бухгалтерского учета для организаций государственного сектора «Представление бухгалтерской (финансовой) отчетности» от 31.12.2016 № 260н.</w:t>
      </w:r>
    </w:p>
    <w:p>
      <w:pPr>
        <w:pStyle w:val="ConsPlusNormal"/>
        <w:spacing w:lineRule="auto" w:line="360" w:before="240" w:after="0"/>
        <w:ind w:firstLine="540"/>
        <w:jc w:val="both"/>
        <w:rPr>
          <w:b w:val="false"/>
          <w:b w:val="false"/>
          <w:bCs/>
        </w:rPr>
      </w:pPr>
      <w:r>
        <w:rPr/>
        <w:t xml:space="preserve"> </w:t>
      </w:r>
      <w:r>
        <w:rPr>
          <w:b w:val="false"/>
          <w:bCs/>
        </w:rPr>
        <w:t>2.28. В целях обеспечения полноты отражения в бухгалтерском учете информации об осуществляемых операциях, составления бюджетной (бухгалтерской) и иной финансовой отчетности, обеспечивающей сопоставимость бухгалтерских  показателей,  при детализации показателей бюджетной сметы Управления, обоснований бюджетных ассигнований используются коды КОСГУ (группы, статьи, подстатьи).</w:t>
      </w:r>
    </w:p>
    <w:p>
      <w:pPr>
        <w:pStyle w:val="ConsPlusNormal"/>
        <w:spacing w:before="240" w:after="0"/>
        <w:ind w:firstLine="540"/>
        <w:jc w:val="both"/>
        <w:rPr>
          <w:b w:val="false"/>
          <w:b w:val="false"/>
          <w:bCs/>
          <w:i/>
          <w:i/>
          <w:iCs/>
          <w:sz w:val="26"/>
          <w:szCs w:val="26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bCs/>
          <w:i/>
          <w:iCs/>
          <w:sz w:val="26"/>
          <w:szCs w:val="26"/>
        </w:rPr>
        <w:t>Основание: Приказ Минфина России от 01.07.2013 N 65н "Об утверждении Указаний о порядке применения бюджетной классификации Российской Федерации"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дение  бухгалтерского учета для  целей налогообла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 В Управлении, исчисление налогов, их перечисление и представление отчетности  осуществляется отделом бухгалтерского учета и отчетности отчетности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3.2. Ведение бухгалтерского учета для целей налогообложения осуществляется  в соответствии с требованиями Налогового Кодекса РФ и иными нормативно-правовыми документами Российской Федерации по вопросам налогообложе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>
          <w:rFonts w:ascii="Times New Roman" w:hAnsi="Times New Roman" w:cs="Courier New"/>
          <w:b/>
          <w:b/>
          <w:bCs/>
          <w:kern w:val="0"/>
          <w:sz w:val="28"/>
          <w:szCs w:val="28"/>
          <w:lang w:bidi="mr-IN"/>
        </w:rPr>
      </w:pPr>
      <w:r>
        <w:rPr>
          <w:rFonts w:cs="Times New Roman"/>
          <w:b/>
          <w:bCs/>
          <w:sz w:val="28"/>
          <w:szCs w:val="28"/>
        </w:rPr>
        <w:t xml:space="preserve">3.3. В соответствии со ст.145 Налогового кодекса Управление использует право  на освобождение от исполнения обязанностей налогоплательщика, связанных с исчислением и уплатой налога на добавленную стоимость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>3.4. Формирование  и представление отчетности во внебюджетные фонды, а так же предоставление  различного рода  писем, и получение информационных рассылок и различных разъяснений, осуществляется путем электронного документооборота.</w:t>
      </w:r>
    </w:p>
    <w:p>
      <w:pPr>
        <w:pStyle w:val="Normal"/>
        <w:autoSpaceDE w:val="false"/>
        <w:spacing w:lineRule="auto" w:line="360"/>
        <w:jc w:val="both"/>
        <w:rPr>
          <w:lang w:bidi="mr-IN"/>
        </w:rPr>
      </w:pPr>
      <w:r>
        <w:rPr>
          <w:lang w:bidi="mr-IN"/>
        </w:rPr>
        <w:tab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 Изменение учетной полити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Изменение учетной политики Управления может производиться в случаях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изменения бюджетного и налогового  законодательства Российской Федерации или нормативных правовых актов по бухгалтерскому учет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bidi="mr-IN"/>
        </w:rPr>
        <w:t>разработка или выбор нового способа ведения бухгалтерского учета, применение которого приводит к повышению качества информации об объекте бухгалтерского уче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- существенного изменения условий деятельности. Существенное изменение условий деятельности  может быть связано с реорганизацией, изменением вида деятельности и т.п.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Не считается изменением учетной политики утверждение способа ведения бухгалтерского учета фактов хозяйственной деятельности, которые отличны по существу от фактов, имевших место ранее, или возникли впервые в деятельности Упра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 Изменение учетной политики должно быть обоснованным и оформляться приказом руководителя Упра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 Изменение учетной политики производится с начала отчетного года, если иное не обуславливается причиной такого измен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Изменение порядка учета отдельных хозяйственных операций и  объектов в целях налогообложения осуществляется в случае изменения законодательства о налогах и сборах или применяемых методов учета. Решение о внесении изменений в учетную политику при изменении применяемых методов учета принимается с начала нового налогового периода, а при изменении законодательства о налогах и сборах не ранее чем с момента вступления в силу изменений норм указанного законодательства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bidi="mr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1EE851AE2145AAF24BCE2D4BD7D8EF695FFCF09750FF199E54D2625Eh8c8I" TargetMode="External"/><Relationship Id="rId3" Type="http://schemas.openxmlformats.org/officeDocument/2006/relationships/hyperlink" Target="consultantplus://offline/ref=3C576779B359284FF9AA84184536FEFE670AA88A05FEF99433AC9A49C6CDEB2BD637C9E2EB1ADBCF7DAC123589958C69BB70B5EB05C8AEW1KEK" TargetMode="External"/><Relationship Id="rId4" Type="http://schemas.openxmlformats.org/officeDocument/2006/relationships/hyperlink" Target="consultantplus://offline/ref=3C576779B359284FF9AA84184536FEFE670AA88A05FEF99433AC9A49C6CDEB2BD637C9E2EB1ADBCF7DAC123589958C69BB70B5EB05C8AEW1KEK" TargetMode="External"/><Relationship Id="rId5" Type="http://schemas.openxmlformats.org/officeDocument/2006/relationships/hyperlink" Target="consultantplus://offline/ref=BB91A246E399F367E21D9384F7FFFCD60FCA3E68065E38410BCB9D1269sCs8K" TargetMode="External"/><Relationship Id="rId6" Type="http://schemas.openxmlformats.org/officeDocument/2006/relationships/hyperlink" Target="consultantplus://offline/ref=BB91A246E399F367E21D9384F7FFFCD60FCA3E68065E38410BCB9D1269C8D635B4FE67334680BEB4sFs8K" TargetMode="External"/><Relationship Id="rId7" Type="http://schemas.openxmlformats.org/officeDocument/2006/relationships/hyperlink" Target="consultantplus://offline/ref=BB91A246E399F367E21D9384F7FFFCD60FCA3E68065E38410BCB9D1269C8D635B4FE67334681BCB3sFsE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32:00Z</dcterms:created>
  <dc:creator>Admin</dc:creator>
  <dc:description/>
  <cp:keywords/>
  <dc:language>en-US</dc:language>
  <cp:lastModifiedBy>BUHGALTER</cp:lastModifiedBy>
  <cp:lastPrinted>2018-09-20T10:18:00Z</cp:lastPrinted>
  <dcterms:modified xsi:type="dcterms:W3CDTF">2020-01-09T13:55:00Z</dcterms:modified>
  <cp:revision>601</cp:revision>
  <dc:subject/>
  <dc:title/>
</cp:coreProperties>
</file>