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к Приказу № 80 от 29.12.20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  <w:r>
        <w:rPr>
          <w:b/>
        </w:rPr>
        <w:t xml:space="preserve">Виды электронных подпис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в рамках электронного документооборо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10"/>
        <w:gridCol w:w="1932"/>
        <w:gridCol w:w="2340"/>
        <w:gridCol w:w="168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частник электронного документообор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д Э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знач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льзовател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управления финансами Сама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электронная подпи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гиональный центр управления государственными и муниципальными информационными системами и ресурсами Сама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форм бюджетной отчет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управления финансами Сама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электронная подпи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Krista2012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яющий цен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форм бюджетной отчет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щает сообщения электронной почт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Сама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валифицированная электронная подпи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удостоверяющий центр Федерального казначе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ервичных документов, содержащих бюджетные данные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ервичных документов ЗКР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ервичных документов по обработке поступлений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электронных платежных документов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ервичных документов по бухгалтерскому учету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отчетов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ервичных документов по внесению изменений в Н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ротоколов и квитанц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Сама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валифицированная электронная подпи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t_2011, УФК по Сама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Подтверждает удаленному компьютеру идентификацию вашего компьюте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НС по Сама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валифицированная электронная подпи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PCCA, RPC Partner, Sarat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система "Контур-Экстерн",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отчетов во внебюджетные фонды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отчетов в территориальный отдел статисти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 Российской Федерации для размещения информации о размещении зака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валифицированная электронная подпи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удостоверяющий центр Федерального казначе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 подпись для участия  в открытых аукционах в электронной форме на право заключения государственных контрак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ные ведомства и министерства Сама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электронная подпи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гиональный центр управления государственными и муниципальными информационными системами и ресурсами Сама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оборот с различными ведомствам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управления финансами Сама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электронная подпи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егиональный центр управления государственными и муниципальными информационными системами и ресурсами Сама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Размещение информации о поступивших администрируемых дохода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управления финансами Сама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электронная подпи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Уполномоченный удостоверяющий центр Федерального казначе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водного реестра, перечня услуг и рабо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Сама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валифицированная электронная подпи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удостоверяющий центр Федерального казначе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на портале Электронный бюджет в разделе ЕПБ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Automatches">
    <w:name w:val="auto-matche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red">
    <w:name w:val="e-red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32:00Z</dcterms:created>
  <dc:creator>Admin</dc:creator>
  <dc:description/>
  <cp:keywords/>
  <dc:language>en-US</dc:language>
  <cp:lastModifiedBy>BUHGALTER</cp:lastModifiedBy>
  <cp:lastPrinted>2020-01-09T15:52:00Z</cp:lastPrinted>
  <dcterms:modified xsi:type="dcterms:W3CDTF">2020-01-10T04:18:00Z</dcterms:modified>
  <cp:revision>296</cp:revision>
  <dc:subject/>
  <dc:title/>
</cp:coreProperties>
</file>