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№ 80 от 29.12.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6"/>
          <w:szCs w:val="26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Настоящий Порядок устанавливает правила проведения инвентаризации имущества, финансовых активов и обязательств Управления, в том числе на забалансовых счетах, сроки ее проведения, перечень активов и обязательств, проверяемых при проведении инвентаризации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2. Инвентаризации подлежит все имущество Управления независимо от его местонахождения и все виды финансовых активов и обязательств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изация имущества производится по его местонахождению и в разрезе ответственных (материально ответственных) лиц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Основными целями инвентаризац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оставление фактического наличия имущества с данными бухгалтерского у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признаков обесценения акти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>1.4. Проведение инвентаризации обязатель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мене ответственны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явлении фактов хищения, злоупотребления или порчи имущества (немедленно, при установлении таких фа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чрезвычайной ситу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Согласно учетной политике Управления, для проведения инвентаризации создана постоянно действующая инвентаризационная комиссия. В состав инвентаризационной комиссии включаются  сотрудники  отделов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 Инвентаризации подлежит имущество Управления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нежные средства на счетах – счета 0.201.11.000, 1.202.01.000;</w:t>
        <w:br/>
        <w:t>– денежные средства в кассе – счет 1.201.34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нежные документы  - счет 1.201.35.000;</w:t>
        <w:br/>
        <w:t>– расчеты по доходам – счет 1.205.00.000;</w:t>
        <w:br/>
        <w:t>– расчеты по выданным авансам – счет 1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расчеты по принятым обязательствам – счет 1.302.00.000;</w:t>
        <w:br/>
        <w:t>– расчеты по платежам в бюджеты – счет 1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оходы будущих периодов – счет 1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резервы предстоящих расходов – счет 1.401.60.000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3. Сроки проведения инвентаризаций установлены в Графике проведения инвентаризации. Кроме плановых инвентаризаций, Управление может проводить внеплановые инвентаризации товарно-материальных ценностей. Внеплановые инвентаризации проводятся на основании приказа руководителя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отделом бухгалтерского учета и отчетности  на момент проведения инвентаризации. Председатель инвентаризационной комиссии визирует все приходные и расходные документы, приложенные к отчетам, с указанием «до инвентаризации на "___"» (дата). Это служит основанием для определения остатков имущества к началу инвентаризации по учетным данным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6. Фактическое наличие имущества при инвентаризации определяют путем обязательного подсчет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7. Проверка фактического наличия имущества производится при обязательном участии ответственных лиц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8. Для оформления и заполнения документов 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вентаризационная опись остатков на счетах учета денежных средств </w:t>
      </w:r>
      <w:hyperlink w:anchor="P32308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4082)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Для результатов инвентаризации расходов будущих периодов для оплаты отпусков применяется акт инвентаризации </w:t>
      </w:r>
      <w:r>
        <w:rPr>
          <w:rFonts w:cs="Times New Roman" w:ascii="Times New Roman" w:hAnsi="Times New Roman"/>
          <w:bCs/>
          <w:sz w:val="26"/>
          <w:szCs w:val="26"/>
        </w:rPr>
        <w:t>резерва на предстоящую оплату отпусков сотрудников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9. Инвентаризационная комиссия обеспечивает полноту и точность внесения в описи данных о фактических остатках основных средст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ab/>
      </w:r>
      <w:r>
        <w:rPr>
          <w:b w:val="false"/>
          <w:bCs/>
          <w:sz w:val="26"/>
          <w:szCs w:val="26"/>
        </w:rPr>
        <w:t xml:space="preserve">3.1. Инвентаризация основных средств, проводится один раз в год перед составлением годовой бухгалтерской отчетности. Инвентаризации подлежат основные средства на балансовых счетах 101.00 «Основные средства», на забалансовом счете 21 "Основные средства в эксплуатации"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еред инвентаризацией комиссия проверяет есть ли инвентарные карточки, описи на основные средства, как они заполнены.   </w:t>
        <w:tab/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В графе 8 «Статус объекта учета» </w:t>
      </w:r>
      <w:r>
        <w:rPr>
          <w:rFonts w:cs="Times New Roman" w:ascii="Times New Roman" w:hAnsi="Times New Roman"/>
          <w:sz w:val="26"/>
          <w:szCs w:val="26"/>
        </w:rPr>
        <w:t xml:space="preserve">данные об эксплуатации и физическом состоянии комиссия указывает в инвентаризационной описи (ф. 0504087).  </w:t>
      </w:r>
      <w:r>
        <w:rPr>
          <w:rFonts w:cs="Times New Roman" w:ascii="Times New Roman" w:hAnsi="Times New Roman"/>
          <w:iCs/>
          <w:sz w:val="26"/>
          <w:szCs w:val="26"/>
        </w:rPr>
        <w:t xml:space="preserve">Графы 8 и 9 инвентаризационной описи по НФА комиссия заполняет следующим образо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- 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– </w:t>
      </w:r>
      <w:r>
        <w:rPr>
          <w:rFonts w:cs="Times New Roman" w:ascii="Times New Roman" w:hAnsi="Times New Roman"/>
          <w:iCs/>
          <w:sz w:val="26"/>
          <w:szCs w:val="26"/>
        </w:rPr>
        <w:t>в эксплуатации;</w:t>
        <w:br/>
        <w:t xml:space="preserve">                  – требуется ремонт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– </w:t>
      </w:r>
      <w:r>
        <w:rPr>
          <w:rFonts w:cs="Times New Roman" w:ascii="Times New Roman" w:hAnsi="Times New Roman"/>
          <w:iCs/>
          <w:sz w:val="26"/>
          <w:szCs w:val="26"/>
        </w:rPr>
        <w:t>не соответствует требованиям эксплуатации;</w:t>
        <w:br/>
        <w:t xml:space="preserve">                 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введение в  эксплуатац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ремонт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списание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утилизация.</w:t>
      </w:r>
      <w:r>
        <w:rPr>
          <w:rFonts w:cs="Times New Roman" w:ascii="Times New Roman" w:hAnsi="Times New Roman"/>
          <w:sz w:val="26"/>
          <w:szCs w:val="26"/>
        </w:rPr>
        <w:t> </w:t>
        <w:tab/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3.2. Материальные запасы комиссия проверяет по каждому ответственному лицу и по местам хранения. 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6"/>
          <w:szCs w:val="26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в запасе для использова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поврежден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использовани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списание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– </w:t>
      </w:r>
      <w:r>
        <w:rPr>
          <w:rFonts w:cs="Times New Roman" w:ascii="Times New Roman" w:hAnsi="Times New Roman"/>
          <w:iCs/>
          <w:sz w:val="26"/>
          <w:szCs w:val="26"/>
        </w:rPr>
        <w:t>ремо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 При инвентаризации денежных средств на лицевых счетах комиссия сверяет остатки на счетах 202.11, 40703, 40203 с выписками из лицевых и банковских счетов Федерального казначейства и Центрального банка Российской Федерации.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4. Инвентаризация наличных денежных средств, денежных документов производится путем полного (полистного) перес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изации подлежат:</w:t>
        <w:br/>
        <w:t>– 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 При инвентаризации доходов будущих периодов комиссия проверяет:</w:t>
        <w:br/>
        <w:t>– суммы доходов из документов, подтверждающих доходы будущих периодов, – соглашений, уведомлений и т д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авильность сумм, списываемых на доходы текущего год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7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резерва на оплату отпусков проверяются:</w:t>
        <w:br/>
        <w:t>– 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счисление среднедне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ммы отчислений в резер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4. Оформление результатов инвентаризации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 После завершения инвентаризации  выявленные расхождения (неучтенные объекты, недостачи) должны быть отражены в бухгалтерском учете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5. На суммы выявленных излишков, недостач основных средст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2062"/>
        <w:gridCol w:w="2653"/>
        <w:gridCol w:w="3823"/>
      </w:tblGrid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бъектов инвентаризации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иод проведения инвентаризации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атериальные запасы, забалансовые счета)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год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 31 декабря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(денежные средства в кассе учреждения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ебиторская задолженность)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год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 31 декабря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верка наличия денежных документов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квартально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следний рабочий день квартал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язательства (кредиторская задолженность):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внебюджетными фондам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год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 31 декабр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- резерв на  предстоящую оплату отпуск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год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 31 декабр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поставщиками (продавцами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Ежегодно на  31 декабр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незапные инвентаризации всех видов имущества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–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уководителя Управл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</w:rPr>
        <w:t>АКТ № ____ от «___» __________20__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нвентаризации резерва на предстоящую оплату отпусков сотрудник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ab/>
      </w:r>
      <w:r>
        <w:rPr>
          <w:rFonts w:cs="Times New Roman" w:ascii="Times New Roman" w:hAnsi="Times New Roman"/>
          <w:sz w:val="24"/>
        </w:rPr>
        <w:t>Акт составлен о том, что по состоянию на ___________________ проведена инвентаризация резерва на предстоящую оплату отпусков сотрудни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ab/>
        <w:t>Информация о количестве дней неиспользованного отпуска представлена специалистом по организационной рабо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Регистры бухгалтерского учета представлены заместителем руководителя-начальником отдела бухгалтерского учета и отче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Инвентаризационной комиссией проверен порядок начисления резерва на оплату отпусков и его соответствие учетной политики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Результаты инвентаризации на предстоящую оплату отпусков сотрудникам представлены в таблице: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редств на оплату неиспользованных на «__» ________20__г.  сотрудниками ежегодных и дополнительных отпусков по данным бухгалтерского учет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, коп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средств на оплату неиспользованных на «__» _______20__г.  сотрудниками ежегодных и дополнительных отпусков по данным инвентаризационной комисс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, ко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клонени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фак</w:t>
            </w:r>
            <w:r>
              <w:rPr>
                <w:rFonts w:cs="Times New Roman" w:ascii="Times New Roman" w:hAnsi="Times New Roman"/>
                <w:sz w:val="24"/>
              </w:rPr>
              <w:t>тического остатка средств по бухгалтерскому учету над остатком средств, подтвержденным инвентаризационной комисс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,коп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>Председатель комиссии:</w:t>
      </w:r>
      <w:r>
        <w:rPr>
          <w:szCs w:val="20"/>
        </w:rPr>
        <w:t xml:space="preserve">     __________________________ ___________________ _______________________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Члены комиссии:</w:t>
      </w:r>
      <w:r>
        <w:rPr>
          <w:szCs w:val="20"/>
        </w:rPr>
        <w:t xml:space="preserve">               _________________________ ____________________ _______________________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  <w:t>(должность)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 xml:space="preserve">     _________________________ ____________________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rFonts w:eastAsia="Arial"/>
          <w:szCs w:val="20"/>
        </w:rPr>
        <w:t xml:space="preserve">                                            </w:t>
      </w:r>
      <w:r>
        <w:rPr>
          <w:szCs w:val="20"/>
        </w:rPr>
        <w:t>_________________________ ____________________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124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8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40"/>
        <w:gridCol w:w="2998"/>
        <w:gridCol w:w="1980"/>
      </w:tblGrid>
      <w:tr>
        <w:trPr>
          <w:trHeight w:val="255" w:hRule="atLeast"/>
        </w:trPr>
        <w:tc>
          <w:tcPr>
            <w:tcW w:w="88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Приложение к акту инвентаризации резерва отпусков</w:t>
            </w:r>
          </w:p>
        </w:tc>
      </w:tr>
      <w:tr>
        <w:trPr>
          <w:trHeight w:val="600" w:hRule="atLeast"/>
        </w:trPr>
        <w:tc>
          <w:tcPr>
            <w:tcW w:w="883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Инвентаризационной комиссией произведен расчет суммы резерва на предстоящую оплату отпусков:</w:t>
            </w:r>
          </w:p>
        </w:tc>
      </w:tr>
      <w:tr>
        <w:trPr>
          <w:trHeight w:val="18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b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казатель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имеч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мма, руб., коп.,/ %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дней </w:t>
              <w:br/>
              <w:t xml:space="preserve">неиспользованного отпуска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нные специалиста по организационной работ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дневной заработок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нные отдела бухгалтерского учета и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числения в резерв на сумму отпусков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-во дней </w:t>
            </w:r>
            <w:r>
              <w:rPr>
                <w:bCs/>
                <w:szCs w:val="20"/>
              </w:rPr>
              <w:t>х</w:t>
            </w:r>
            <w:r>
              <w:rPr>
                <w:szCs w:val="20"/>
              </w:rPr>
              <w:t xml:space="preserve"> среднедневной зарабо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Ставка страховых взносов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тношение  всех </w:t>
              <w:br/>
              <w:t>выплат по страховым взносам к начисленной зарплате (сумме отпускных) з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числения в резерв на сумму страховых взносов 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тчисления в резерв на сумму </w:t>
              <w:br/>
              <w:t xml:space="preserve">отпусков </w:t>
            </w:r>
            <w:r>
              <w:rPr>
                <w:bCs/>
                <w:szCs w:val="20"/>
              </w:rPr>
              <w:t>х</w:t>
            </w:r>
            <w:r>
              <w:rPr>
                <w:szCs w:val="20"/>
              </w:rPr>
              <w:t xml:space="preserve"> ставку страховых взнос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Общая сумма отчислений в резерв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  <w:bookmarkStart w:id="0" w:name="_GoBack"/>
            <w:bookmarkEnd w:id="0"/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едседатель комиссии: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Члены комиссии:    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ind w:firstLine="15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1">
    <w:name w:val=" Знак Знак1"/>
    <w:qFormat/>
    <w:rPr>
      <w:rFonts w:ascii="Arial" w:hAnsi="Arial" w:cs="Arial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2:23:00Z</dcterms:created>
  <dc:creator>BUHGALTER</dc:creator>
  <dc:description/>
  <cp:keywords/>
  <dc:language>en-US</dc:language>
  <cp:lastModifiedBy>BUHGALTER</cp:lastModifiedBy>
  <dcterms:modified xsi:type="dcterms:W3CDTF">2020-01-09T15:59:00Z</dcterms:modified>
  <cp:revision>47</cp:revision>
  <dc:subject/>
  <dc:title/>
</cp:coreProperties>
</file>