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</w:t>
        <w:tab/>
      </w:r>
      <w:r>
        <w:rPr>
          <w:sz w:val="26"/>
          <w:szCs w:val="26"/>
        </w:rPr>
        <w:t xml:space="preserve">Приложение 4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риказу № 80 от 29.12.2017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окументооборо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00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1680"/>
        <w:gridCol w:w="2280"/>
        <w:gridCol w:w="1680"/>
        <w:gridCol w:w="2400"/>
        <w:gridCol w:w="2040"/>
        <w:gridCol w:w="1680"/>
      </w:tblGrid>
      <w:tr>
        <w:trPr>
          <w:trHeight w:val="32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ичный    </w:t>
              <w:br/>
              <w:t xml:space="preserve">    документ</w:t>
            </w:r>
          </w:p>
        </w:tc>
        <w:tc>
          <w:tcPr>
            <w:tcW w:w="1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Представление документа</w:t>
            </w:r>
          </w:p>
        </w:tc>
      </w:tr>
      <w:tr>
        <w:trPr>
          <w:trHeight w:val="80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то     </w:t>
              <w:br/>
              <w:t xml:space="preserve"> составляе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гда     </w:t>
              <w:br/>
              <w:t xml:space="preserve"> составляется,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то      </w:t>
              <w:br/>
              <w:t xml:space="preserve"> подписывает, </w:t>
              <w:br/>
              <w:t xml:space="preserve">  утвержда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редставления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представляетс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олне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1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4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5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</w:tr>
      <w:tr>
        <w:trPr>
          <w:trHeight w:val="80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тпусков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организационной работ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декабря ежегодн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До 15 декабря ежегодно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32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 день утвержден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рока начисления  зарплаты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(распоряжение) о приеме, переводе и увольнении  рабо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иема, перевода и увольнения рабо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иема, перевода и увольнения работни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              </w:t>
              <w:br/>
              <w:t xml:space="preserve">(распоряжение)       </w:t>
              <w:br/>
              <w:t xml:space="preserve">о предоставлении     </w:t>
              <w:br/>
              <w:t>отпуска работни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 14 дней до начала отпус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изда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       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писка-расчет об исчислении среднего заработка при</w:t>
              <w:br/>
              <w:t>предоставлении отпуска, увольнении и других случа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        </w:t>
              <w:br/>
              <w:t xml:space="preserve">подписания    </w:t>
              <w:br/>
              <w:t xml:space="preserve">приказа о     </w:t>
              <w:br/>
              <w:t>предоставлении</w:t>
              <w:br/>
              <w:t>от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составлен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 отдел бух.учета и отчетности Управлен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бель учета использования рабочего времени и расчета</w:t>
              <w:br/>
              <w:t>заработной пл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 течение     </w:t>
              <w:br/>
              <w:t xml:space="preserve">месяц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3 рабочих дня до окончания месяц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      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 рабочих дня до окончания месяц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следний день месяц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8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листк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 рабочих дня до окончания месяц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 рабочих дня до окончания месяц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 Управления под расписку в реестре  расчетных ли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113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ежемесячном премирован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исла текущего месяц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исла текущего месяц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начисления заработной платы </w:t>
            </w:r>
          </w:p>
        </w:tc>
      </w:tr>
      <w:tr>
        <w:trPr>
          <w:trHeight w:val="126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         </w:t>
              <w:br/>
              <w:t xml:space="preserve">(распоряжение) о </w:t>
              <w:br/>
              <w:t xml:space="preserve">направлении      </w:t>
              <w:br/>
              <w:t xml:space="preserve">работника в     </w:t>
              <w:br/>
              <w:t>командиров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тверждения служебного за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изда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15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очное  </w:t>
              <w:br/>
              <w:t xml:space="preserve">удостоверение    </w:t>
              <w:b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осле подписания  Приказа          </w:t>
              <w:br/>
              <w:t xml:space="preserve">(распоряжения) о </w:t>
              <w:br/>
              <w:t xml:space="preserve">направлении      </w:t>
              <w:br/>
              <w:t xml:space="preserve">работника в     </w:t>
              <w:br/>
              <w:t>командиров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 сдачи  </w:t>
              <w:br/>
              <w:t xml:space="preserve">авансового </w:t>
              <w:br/>
              <w:t>отчета в течении 3х дней после возвращения из командиров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158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ое        </w:t>
              <w:br/>
              <w:t xml:space="preserve">задание для      </w:t>
              <w:br/>
              <w:t xml:space="preserve">направления в    </w:t>
              <w:br/>
              <w:t xml:space="preserve">командировку и   </w:t>
              <w:br/>
              <w:t xml:space="preserve">отчет о его      </w:t>
              <w:br/>
              <w:t xml:space="preserve">выполнении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ое  </w:t>
              <w:br/>
              <w:t>лиц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 момент     </w:t>
              <w:br/>
              <w:t xml:space="preserve">принятия      </w:t>
              <w:br/>
              <w:t xml:space="preserve">решения о     </w:t>
              <w:br/>
              <w:t xml:space="preserve">направлении   </w:t>
              <w:br/>
              <w:t xml:space="preserve">работника в  </w:t>
              <w:br/>
              <w:t>командировк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 сдачи  </w:t>
              <w:br/>
              <w:t xml:space="preserve">авансового </w:t>
              <w:br/>
              <w:t>отчета в течении 3х дней после возвращения из командировки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овый отчет  </w:t>
              <w:b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ое  </w:t>
              <w:br/>
              <w:t>лиц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х дней после         </w:t>
              <w:br/>
              <w:t xml:space="preserve">окончания     </w:t>
              <w:br/>
              <w:t>командировки или в течение 3х дней с даты выдачи под отч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 течение 3х дней после         </w:t>
              <w:br/>
              <w:t xml:space="preserve">окончания     </w:t>
              <w:br/>
              <w:t xml:space="preserve">командировки или в течение 3х дней с даты выдачи под отчет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70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 л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ой сотрудни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болезни мед.учрежде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 больничног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в течение 3х дней с момента представления больничного листа в Управление</w:t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реестры на зачисление заработной платы на карты сотруд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 до срока выплаты заработной пл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 до срока выплаты заработной пл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хвистневское отделение № 6991/0432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а Р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 до срока выплаты заработной платы</w:t>
            </w:r>
          </w:p>
        </w:tc>
      </w:tr>
      <w:tr>
        <w:trPr>
          <w:trHeight w:val="28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обретения материальных ценност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лучении материальных ценностей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- поставщик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е и расходные кассовые ордер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упления в кассу  и выдачи наличных денежных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упления и выдачи наличных денежных средст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составления приходных и расходных кассовых документ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екретарь-машинистка, Начальник отдела бухгалтерского 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упления в кассу и выдачи наличных денежных средств и денежных документ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выдачи материальных ценностей на нужды учрежд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выдачи материальных ценностей на нужды учрежд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атериально-ответственное лицо, Начальник отдела бухгалтерского 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дачи материальных ценностей на нужды учрежден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лимитах бюджетных обязательств (бюджетных</w:t>
              <w:br/>
              <w:t>ассигнованиях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 Управ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доведения (получения) либо передвижки бюджетных  ассигнований, лимит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 день доведения (получения) либо передвижки бюджетных  ассигнований, лимитов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 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результатах инвентариз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sz w:val="20"/>
                <w:szCs w:val="20"/>
              </w:rPr>
              <w:t>Нач.отдела бух.учета и отчетности</w:t>
            </w:r>
            <w:bookmarkEnd w:id="0"/>
            <w:bookmarkEnd w:id="1"/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езультатам проведенной инвентаризации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инвентариз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 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              </w:t>
              <w:br/>
              <w:t xml:space="preserve">(постановление,      </w:t>
              <w:br/>
              <w:t xml:space="preserve">распоряжение) о      </w:t>
              <w:br/>
              <w:t xml:space="preserve">проведении           </w:t>
              <w:br/>
              <w:t xml:space="preserve">инвентаризации    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нуне дня проведения инвентаризаци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нуне дня проведения инвентариз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 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на списании денежных документ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 окончании месяц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организационной работе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 окончании месяца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 бух. учета и отчетности Управлени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1548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логовая  декларация по налогу на имущество организац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30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30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30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30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30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9 мес. – 30 октября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639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 декларация по налогу на прибыль организаций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 марта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29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29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28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 марта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29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29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28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 по налогу на добавленную стоим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20 января  ежегодно сообщение об освобождении от уплаты НДС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20 января  ежегодно сообщение об освобождении от уплаты НД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етност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года следующего за отчетны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года следующего за отчетны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реднесписочной численности работников за предшествующий календарный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января года следующего за отчетным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 января года следующего за отчетны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бухгалтерская (финансовая) отчетност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 0503130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апреля года следующего за отчетным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апреля года следующего за отчетным 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расчет по страховым взн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30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30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30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30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30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30 октябр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по НДФЛ (6-НДФ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30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31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31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– за год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кв. – до 30 апр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 – до 31 ию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. – 31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 2-НДФ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апреля года следующего за отчетным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апреля года следующего за отчетным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ФНС России №14 по Самарской области В МИФНС России №14 по Самарской област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через ПП Контур-Экстер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Форма  П-4 "Сведения о численности, заработной плате и движении работников"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5 числ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5 числ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Форма П-2 (квартальная) "Сведения об инвестициях в нефинансовые активы"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- не позднее 20 числа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 – не позднее 8 февраля года, следующего за отчетны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- не позднее 20 числа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 – не позднее 8 февраля года, следующего за отчетны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-4 (НЗ) "Сведения о неполной занятости и движении работников"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го числа после  отчетного квартал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го числа после  отчетного квартала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Т (ГМС) «Сведения о численности и оплате труда работников государственных органов и органов местного самоуправления по категориям персонала"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го числа месяца следующего за отчетным год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го числа месяца следующего за отчетным годо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МБ «Сведения об исполнении бюджета муниципального образования (местного бюджета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 после отчетного год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 после отчетного года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1214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Форма П-2 (инвест) "Сведения об инвестиционной деятельности "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 следующего за отчетным годом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апреля следующего за отчетным годом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258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3-информ "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их сферах"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 после отчетного период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 после отчетного период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1 (краткая) "Сведения о наличии и движении основных фондов (средств) некоммерческих организаций"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 следующего за отчетным годом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апреля следующего за отчетным годом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906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а об объеме закупок у субъектов малого предпринимательства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начальника отдела бух. 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следующего за отчетным годом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начальника отдела бух. 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преля следующего за отчетным годом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уется на сайте закупок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МС "Сведения о составе работников, замещавших муниципальные должности и должности муниципальной службы, по полу, возрасту, стажу муниципальной службы, образова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ляется 1 раз в три года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.отдела бух.учета и отчетности 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ябр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ляется 1 раз в три года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2-МС "Сведения о дополнительном профессиональном образовании муниципальных служащих"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 февраля после отчетного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февраля после отчетного год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-проф. «Сведения о профессиональном составе работников»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апрел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раз в 2-3 года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апрел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раз в 2-3 года)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статисти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- 4 ФС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»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числа месяца следующего за отчетным го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исла месяца следующего за отчетным кварталом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числа месяца следующего за отчетным го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числа месяца следующего за отчетным кварталом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Фонда социального страхования РФ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на подтверждение ОКВЭ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о 15 апрел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о 15 апрел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рриториальный отдел Фонда социального страхования РФ через сайт гос.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ЗВ-М «Сведения о застрахованных лицах»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месячно до 15-го чис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 до 15-го числ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Пенсио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РФ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ЗВ-СТАЖ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бух.учета и отчет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до 1 марта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о 1 март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Пенсио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РФ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60BD9E91221E20CC69B68842383E536E4EC9DED369A2298B6AB56529DE2CA855148488819B51BDWBc1K" TargetMode="External"/><Relationship Id="rId3" Type="http://schemas.openxmlformats.org/officeDocument/2006/relationships/hyperlink" Target="consultantplus://offline/ref=39F91DDC4E634BE17AA7D10DA5D47A89E2374BE4D23F31AF0B0F038FFDF0D8A16BD3932312393FCBw0w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7:00Z</dcterms:created>
  <dc:creator>Admin</dc:creator>
  <dc:description/>
  <cp:keywords/>
  <dc:language>en-US</dc:language>
  <cp:lastModifiedBy>BUHGALTER</cp:lastModifiedBy>
  <cp:lastPrinted>2018-09-18T13:45:00Z</cp:lastPrinted>
  <dcterms:modified xsi:type="dcterms:W3CDTF">2020-01-10T04:16:00Z</dcterms:modified>
  <cp:revision>179</cp:revision>
  <dc:subject/>
  <dc:title>График документооборота по учету труда и заработной платы</dc:title>
</cp:coreProperties>
</file>