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rFonts w:eastAsia="Arial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ая Федерация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ЦЕНТРАЛИЗОВАННАЯ БУХГАЛТЕР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. Центральная, д.32, с. Большая Ег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хвистнев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арская область,  4464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лефон  2-20-9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л. почта: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hd w:fill="F7F7F7" w:val="clear"/>
              </w:rPr>
              <w:t>centrbuh_pr@mail.ru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2231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 Р И К А З</w:t>
            </w:r>
          </w:p>
          <w:p>
            <w:pPr>
              <w:pStyle w:val="Normal"/>
              <w:tabs>
                <w:tab w:val="clear" w:pos="708"/>
                <w:tab w:val="right" w:pos="4462" w:leader="none"/>
              </w:tabs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30.12.2019  </w:t>
            </w: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  <w:u w:val="single"/>
              </w:rPr>
              <w:t xml:space="preserve">30 </w:t>
            </w:r>
          </w:p>
          <w:p>
            <w:pPr>
              <w:pStyle w:val="Normal"/>
              <w:spacing w:before="276" w:after="0"/>
              <w:ind w:left="185" w:right="-1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Большая Ега</w:t>
            </w:r>
          </w:p>
        </w:tc>
      </w:tr>
      <w:tr>
        <w:trPr>
          <w:trHeight w:val="3534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й в  учетную политику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 учетом изменения Программы разработки </w:t>
      </w:r>
      <w:bookmarkStart w:id="0" w:name="l269"/>
      <w:bookmarkEnd w:id="0"/>
      <w:r>
        <w:rPr>
          <w:rFonts w:cs="Times New Roman" w:ascii="Times New Roman" w:hAnsi="Times New Roman"/>
          <w:iCs/>
          <w:sz w:val="24"/>
          <w:szCs w:val="24"/>
        </w:rPr>
        <w:t>федеральных стандартов, утвержденных приказом Минфина России</w:t>
      </w:r>
      <w:hyperlink r:id="rId2">
        <w:r>
          <w:rPr>
            <w:rStyle w:val="InternetLink"/>
            <w:rFonts w:cs="Times New Roman" w:ascii="Times New Roman" w:hAnsi="Times New Roman"/>
            <w:iCs/>
            <w:color w:val="0066CC"/>
            <w:sz w:val="24"/>
            <w:szCs w:val="24"/>
            <w:u w:val="none"/>
          </w:rPr>
          <w:t> </w:t>
        </w:r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от 19.03.2019 № 45н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и вступлением в силу с 2020 года новых стандартов бухгалтерского уче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ЫВАЮ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изменения в Приказ № 14 от 29.12.2018г «Об утверждении учетной политики для целей бухгалтерского учета и налогообложения» согласно Приложению к настоящему Приказ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Довести до всех сотрудников учреждения соответствующие документы, необходимы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еспечения реализации учетной политики в учрежден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онтроль за соблюдением положений Учетной политики возложить на главного бухгалтера по ведению бухгалтерского  учета и составлению бюджетной  отчет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Изменения, внесенные настоящим Приказом в Учетную политику вступают в силу с 01 января 2020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                                                   О.А. Худяе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огласовано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- начальн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бухгалтерского учета и отче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нансового управления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В. Кури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от 30.12.2019 № 3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ная политика для целей бюджетного уче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ная политика муниципального казенного учреждения муниципального района Похвистневский Самарской области «Централизованная бухгалтерия» (далее – учреждение) дополнена в связи со вступлением в силу следующих федеральных стандарт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Бюджетная информация в бухгалтерской (финансовой) отчетности» (СГС «Бюджетная информация»)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 28.02.2018 № 37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утвержден приказом Минфина России, (зарегистрирован в Минюсте России 23.05.2018 за № 51158), доведены письмом Минфина России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 06.08.2019 № 02-06-07/59183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«Долгосрочные договоры» («Долгосрочные договоры»)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 29.06.2018 № 145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твержден приказом Минфина России,  </w:t>
      </w:r>
      <w:bookmarkStart w:id="1" w:name="l10"/>
      <w:bookmarkEnd w:id="1"/>
      <w:r>
        <w:rPr>
          <w:rFonts w:cs="Times New Roman" w:ascii="Times New Roman" w:hAnsi="Times New Roman"/>
          <w:sz w:val="24"/>
          <w:szCs w:val="24"/>
        </w:rPr>
        <w:t>(зарегистрирован в Минюсте России 13.09.2018 за № 52147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Резервы. Раскрытие информации об условных обязательствах и условных активах» (СГС «Резервы»)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 30.05.2018 № 124н</w:t>
        </w:r>
      </w:hyperlink>
      <w:r>
        <w:rPr>
          <w:rFonts w:cs="Times New Roman" w:ascii="Times New Roman" w:hAnsi="Times New Roman"/>
          <w:sz w:val="24"/>
          <w:szCs w:val="24"/>
        </w:rPr>
        <w:t>,  утвержден приказом Минфина России (зарегистрирован в Минюсте России 29.06.2018 за № 51491), доведены письмом Минфина России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 05.08.2019 № 02-07-07/58716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«Запасы» (СГС «Запасы»)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 07.12.2018 256н</w:t>
        </w:r>
      </w:hyperlink>
      <w:r>
        <w:rPr>
          <w:rFonts w:cs="Times New Roman" w:ascii="Times New Roman" w:hAnsi="Times New Roman"/>
          <w:sz w:val="24"/>
          <w:szCs w:val="24"/>
        </w:rPr>
        <w:t>, Утвержден приказом Минфина России, (зарегистрирован в Минюсте России 11.01.2019 за № 53306), доведены письмом Минфина России 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 01.08.2019 № 02-07-07/58075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ы изменения в наименования всех стандартов, утвержденных до 26.07.2019, а именно: федеральные стандарты бухгалтерского учета для организаций ГОСУДАРСТВЕННОГО СЕКТОРА признаются теперь федеральными стандартами бухгалтерского учета ГОСУДАРСТВЕННЫХ ФИНАНСОВ </w:t>
      </w:r>
      <w:bookmarkStart w:id="2" w:name="l278"/>
      <w:bookmarkEnd w:id="2"/>
      <w:r>
        <w:rPr>
          <w:rFonts w:cs="Times New Roman" w:ascii="Times New Roman" w:hAnsi="Times New Roman"/>
          <w:sz w:val="24"/>
          <w:szCs w:val="24"/>
        </w:rPr>
        <w:t>(основание: Федеральный закон 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 26.07.2019 № 247-ФЗ </w:t>
        </w:r>
      </w:hyperlink>
      <w:r>
        <w:rPr>
          <w:rFonts w:cs="Times New Roman" w:ascii="Times New Roman" w:hAnsi="Times New Roman"/>
          <w:sz w:val="24"/>
          <w:szCs w:val="24"/>
        </w:rPr>
        <w:t>«О внесении изменений в Федеральный закон “О бухгалтерском учете” и отдельные законодательные акты Российской Федерации в части регулирования бухгалтерского учета организаций бюджетной сферы»). В связи с вышеизложенным следует учесть, что государственные и муниципальные учреждения, ранее относящиеся к госсектору, теперь именуются организациями бюджетной сферы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ferent.ru/1/332714" TargetMode="External"/><Relationship Id="rId3" Type="http://schemas.openxmlformats.org/officeDocument/2006/relationships/hyperlink" Target="https://www.referent.ru/1/313729" TargetMode="External"/><Relationship Id="rId4" Type="http://schemas.openxmlformats.org/officeDocument/2006/relationships/hyperlink" Target="https://www.referent.ru/1/341521" TargetMode="External"/><Relationship Id="rId5" Type="http://schemas.openxmlformats.org/officeDocument/2006/relationships/hyperlink" Target="https://www.referent.ru/1/321649" TargetMode="External"/><Relationship Id="rId6" Type="http://schemas.openxmlformats.org/officeDocument/2006/relationships/hyperlink" Target="https://www.referent.ru/1/316289" TargetMode="External"/><Relationship Id="rId7" Type="http://schemas.openxmlformats.org/officeDocument/2006/relationships/hyperlink" Target="https://www.referent.ru/1/341949" TargetMode="External"/><Relationship Id="rId8" Type="http://schemas.openxmlformats.org/officeDocument/2006/relationships/hyperlink" Target="https://www.referent.ru/1/327847" TargetMode="External"/><Relationship Id="rId9" Type="http://schemas.openxmlformats.org/officeDocument/2006/relationships/hyperlink" Target="https://www.referent.ru/1/341950" TargetMode="External"/><Relationship Id="rId10" Type="http://schemas.openxmlformats.org/officeDocument/2006/relationships/hyperlink" Target="https://www.referent.ru/1/340408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52:00Z</dcterms:created>
  <dc:creator>Татьяна Крунтяева</dc:creator>
  <dc:description/>
  <cp:keywords/>
  <dc:language>en-US</dc:language>
  <cp:lastModifiedBy>Татьяна Крунтяева</cp:lastModifiedBy>
  <cp:lastPrinted>2019-10-18T13:02:00Z</cp:lastPrinted>
  <dcterms:modified xsi:type="dcterms:W3CDTF">2019-12-30T13:19:00Z</dcterms:modified>
  <cp:revision>11</cp:revision>
  <dc:subject/>
  <dc:title/>
</cp:coreProperties>
</file>