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right"/>
        <w:rPr/>
      </w:pPr>
      <w:r>
        <w:rPr/>
        <w:t xml:space="preserve"> </w:t>
      </w:r>
      <w:r>
        <w:rPr/>
        <w:t>УТВЕРЖДЕНА</w:t>
      </w:r>
    </w:p>
    <w:p>
      <w:pPr>
        <w:pStyle w:val="Heading5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spacing w:before="0" w:after="0"/>
        <w:jc w:val="right"/>
        <w:rPr/>
      </w:pPr>
      <w:r>
        <w:rPr/>
        <w:t>муниципального района Похвистневский Самарской области</w:t>
      </w:r>
    </w:p>
    <w:p>
      <w:pPr>
        <w:pStyle w:val="Heading5"/>
        <w:spacing w:before="0" w:after="0"/>
        <w:jc w:val="right"/>
        <w:rPr>
          <w:i/>
          <w:i/>
          <w:color w:val="1F497D"/>
          <w:u w:val="single"/>
        </w:rPr>
      </w:pPr>
      <w:r>
        <w:rPr>
          <w:color w:val="000000"/>
        </w:rPr>
        <w:t xml:space="preserve">от 31.12.2019г. №1029 </w:t>
      </w:r>
    </w:p>
    <w:p>
      <w:pPr>
        <w:pStyle w:val="Heading5"/>
        <w:spacing w:before="0" w:after="0"/>
        <w:jc w:val="right"/>
        <w:rPr>
          <w:i/>
          <w:i/>
          <w:color w:val="1F497D"/>
          <w:sz w:val="28"/>
          <w:szCs w:val="28"/>
          <w:u w:val="single"/>
        </w:rPr>
      </w:pPr>
      <w:r>
        <w:rPr>
          <w:i/>
          <w:color w:val="1F497D"/>
          <w:sz w:val="28"/>
          <w:szCs w:val="28"/>
          <w:u w:val="single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6"/>
          <w:szCs w:val="26"/>
        </w:rPr>
        <w:t>МУНИЦИПАЛЬНАЯ ПРОГРАММА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6"/>
          <w:szCs w:val="26"/>
        </w:rPr>
        <w:t>«Развитие информационного общества в муниципальном районе Похвистневский  Самарской области на 2018–2022 годы»</w:t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kern w:val="2"/>
          <w:sz w:val="24"/>
          <w:szCs w:val="24"/>
        </w:rPr>
        <w:t>ПАСПОРТ МУНИЦИПАЛЬНО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го общества в муниципальном районе Похвистневский Самарской области на 2018 – 2022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Отдел по вопросам информатизации, связи и обслуживанию оргтехники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и учреждения муниципального района Похвистневский Сама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с указанием целей и сроков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рассчитана на период с 2018 по 2022 г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84,1592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8 году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2,09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2,06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130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- 830 тысячи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830 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и анализ текущего состояния в сфере реализации муниципальной программы «Развитие информационного общества в муниципальном районе Похвистневский Самарской области на 2018–2022 годы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разработана в соответствии с основными приоритетами и направлениями государственной программы Российской Федерации "Информационное общество (2011-2020 годы)", утвержденной постановлением Правительства Российской Федерации от 15.04.2014 N 313, Указа Президента Российской Федерации от 07.05.2012 N 601 "Об основных направлениях совершенствования системы государственного управления", Указа Президента Российской Федерации от 09.05.2017 N 203 "О Стратегии развития информационного общества в Российской Федерации на 2017-2030 годы", Концепции долгосрочного социально-экономического развития Российской Федерации, утвержденной распоряжением Правительства Российской Федерации от 17.11.2008 N 1662-р, Стратегии инновационного развития Российской Федерации на период до 2020 года, утвержденной распоряжением Правительства Российской Федерации от 08.12.2011 N 2227-р, Стратегии развития отрасли информационных технологий в Российской Федерации на 2014-2020 годы и на перспективу до 2025 года, утвержденной распоряжением Правительства Российской Федерации от 01.11.2013 N 203 6-р, а также государственной программы Самарской области "Развитие информационно-телекоммуникационной инфраструктуры Самарской области" на 2014-2021 годы" утвержденной Постановлением Правительства Самарской области от 27 ноября 2013 г. N 681 "Об утверждении государственной программы Самарской области "Развитие информационно-телекоммуникационной инфраструктуры Самарской области" на 2014-2021 годы"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тенденцию на гармоничное развитие современного общества, включая повышение качества жизни населения и развитие социальной сферы, эффективное функционирование органов местного самоуправления муниципального района Похвистневский Самар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ом Российской Федерации подчеркнуто, что в России должны быть созданы все необходимые предпосылки для интеграции в глобальное информационное общест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в муниципальном районе Похвистневский Самарской области в целом сложились благоприятные предпосылки для активного внедрения ИКТ в систему муниципального управления, результаты внедрения ИКТ в деятельность муниципалитета в настоящее время носят преимущественно локальный (несистемный) характер, что не позволяет добиться кардинального повышения эффективности и результативности деятельности органов местного самоуправления в соответствии с потребностями и ожиданиями населения. Имеющиеся информационные системы отличаются разнородностью, а информационные ресурсы – разрозненностью. Отсутствует единое информационное пространство и механизмы межведомственного взаимодействия. Так, например, в 2017-2018гг. в рамках межведомственного взаимодействия только Администрацией муниципального района Похвистневский Самарской области было заказано более 1000 электронных документов в рамках межведомственного взаимодействия, с применением различных информационно-телекоммуникационных технологий. На 01.12.2018г. обмен информацией органов местного самоуправления и подведомственных учреждений осуществляется в муниципальной компьютерной сети по каналам связи с пропускной способностью не более 100Мбит/с. К 2022г. необходимо обновить все маршрутизаторы в муниципальной компьютерной сети с высокоскоростным каналам связ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муниципальной программы объединены общей целью и взаимосвязаны между собой так, что реализация их в отрыве друг от друга нецелесообразна. Так, например, перевод услуг в электронный вид без учёта обязательных требований к инфраструктуре невозможен. Игнорирование вопросов информационной безопасности в реализации подобных проектов исключено. Обеспечение доступности государственных и муниципальных услуг для граждан, а также вопросы информационной открытости ОМС неотделимы от решения вопросов реформирования системы муниципального управления. Реализация всех мероприятий муниципальной программы обеспечит достижение положительной динамики изменения значений основных показателей эффективности и результативности деятельности органов местного самоуправления Администрации муниципального района Похвистневский Самарской области в соответствии с потребностями и ожиданиями населения. Так, например, последнее комплексное обновление информационно-телекоммуникационных технологий производилось в 2012 году в муниципальном районе Похвистневский Самарской области, где было закуплено оборудование, программного обеспечения и печатающих устройств для более 50 рабочих мес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асштабная интеграция информационных и коммуникационных технологий в различные сферы жизнедеятельности человека является глобальной тенденцией мирового развития. 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поступательный импульс, направленный на гармоничное развитие современного общества, включая повышение качества жизни каждого человека, эффективное функционирование органов исполнительной власти Самарской области и органов местного самоуправления в Самарской области, повышение конкурентоспособности экономики, развитие социальной сфе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щество характеризуется высоким уровнем развития информационных технологий и их интенсивным использованием гражданами, бизнесом, органами государственной власти и органами местного самоуправления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стратегия утверждена Указом Президента РФ от 9 мая 2017 г. № 203 «О Стратегии развития информационного общества в Российской Федерации на 2017 - 2030 годы» (далее - Стратегия), которая является основой для подготовки и уточнения документов, определяющих цели и направления деятельности органов государственной власти и органов местного самоуправления, а также принципы и механизмы их взаимодействия с организациями и гражданами в Российской Федерации. К 2021 году в соответствии со Стратегией все государственные и муниципальные услуги должны быть переведены в электронный вид. Президент РФ в своих выступлениях на заседаниях Совета по развитию информационного общества указывает на необходимость соблюдения сроков перевода услуг в электронный вид. Так, например, на 31.12.2018г. оказание муниципальных услуг в электронном виде реализованы не в полном объеме. В рамках оказания муниципальных услуг оказывается электронное межведомственное взаимодействия с различными органами в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Самарской области на период до 2020 года, одобренная постановлением Правительства Самарской области от 09.10.2006 N 129, предполагает переход региона к инновационному типу развития, непременным условием которого является создание современной информационно-телекоммуникационной инфраструктуры Самарской области. Решение данной задачи обеспечивается в рамках реализации приоритетных национальных проектов, в осуществлении которых принимают участие органы государственной власти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элементов системы защиты информации в муниципальном районе Похвистневский Самарской области должен носить комплексный характер, так же как и электронный документооборот между органами местного самоуправления, муниципальными учреждениями и организациями. Так, например, на 01 декабря 2017г. количество пользователей занятых в электронном документообороте составляет 14 единиц от общей штатной численности Администрации района, что составляет 54% от общей доли электронного документооборота. Необходимо чтобы к 31.12.2022г. доля электронного документооборота составляло не менее 90% от общей штатной численности Администрации район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это возможно исключительно развив муниципальную информационно-коммуникационной инфраструктуру и обеспечив информационное единство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между органами ОМС, муниципальными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увеличению сроков или изменению условий реализации мероприятий муниципальной программы.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муниципальной программы.</w:t>
      </w:r>
      <w:r>
        <w:rPr>
          <w:sz w:val="39"/>
          <w:szCs w:val="3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ы национальные проекты по 12 направлениям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Хотя национальные проекты сами по себе представляют инициативу федерального уровня, их реализация невозможна без деятельного, заинтересованного участия со стороны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стоящая муниципальная программа соответствует приоритетным направлениям стратегии социально-экономического развития муниципального района Похвистневский Самарской области, утвержденной решением Собрания представителей района 10 октября 2018г. и окажет поддержку в решении стратегических целей и задач стратегии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целью формирования и развития информационного общества в муниципальном районе Похвистневском Самарской области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 в муниципальном районе Похвистневский Самарской области.</w:t>
      </w:r>
    </w:p>
    <w:p>
      <w:pPr>
        <w:pStyle w:val="Rvps698610"/>
        <w:spacing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аявленной цели в рамках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стратегических показателей представлен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муниципальной программы определен с 01.01.2018 года по 31.12.2022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выполнению муниципальной программы определен в Приложении 2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обеспечивают решение поставленных задач и достижения поставленной цели. Основными мероприятиями муниципальной программы для каждого показател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18-2022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 определен в Приложении 4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направлена на эффективное исполнение основных мероприятий, обеспечение контроля исполнения, проведение по выполнению муниципальной программы, выработку решений при возникновении отклонения от плана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обеспечивает исполнение программных мероприятий с соблюдением установленных сроков и объемов финансирования, осуществляет текущее управление реализации муниципальной программы, обеспечивает целевое и эффективное использование средств, выделяемых на ее реализацию, проводит оценку эффективности муниципальной программы на этапе реализации, готовит годовой отчет о ходе реализации и об оценке эффективности муниципальной Программы (далее – годовой отч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результатов оценки эффективности могут вноситься изменения в муниципальную программу.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муниципальной программы осуществляет ответственный исполнитель муниципальной программы -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 по вопросам информатизации, связи и обслуживанию оргтехники Администрации муниципального района Похвистневский Самарской области 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17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84,1592 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22,0911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bCs/>
          <w:sz w:val="28"/>
          <w:szCs w:val="28"/>
        </w:rPr>
        <w:t>602,0681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1300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- 830 тысячи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830 тысяч рублей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1 и Приложении 3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соответствия результатов выполнения муниципальной программы системе показателей реализации муниципальной программы бюджетные ассигнования на реализацию муниципальной программы могут быть в установленном порядке сокращены Администрацией муниципального района Похвистневский Самарской области».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ечный результат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муниципальной программы определяется на основании выполнения целевых показателей, что позволяет определить процент выполнения поставленных задач и установить причины отклонения фактических показателей от плановых значений целев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лжна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возможности доступа к информации о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рудозатрат органов местного самоуправления и подведомственных учреждений на организацию обмена информацией (доля имеющих доступ к муниципальной компьютерной сети по высокоскоростным каналам связи достигнет 98%, 2 % являются ЭВМ на которых обрабатывается секретная и конфиденциальная информация, которые подключать к муниципальной компьютерной сети запрещен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административной нагрузки на организации и граждан, связанной с представлением в территориальные органы федеральных органов исполнительной власти и органоны местного самоуправления (далее – ОМС) необходимой информации, снижение количества обращений граждан в органы власти и органы местного самоуправления  для оказания услуг и сокращение времени ожидания за счет повышения оперативности взаимодействия органов власти на основе информационно-коммуникационных технологий исходя из принципов «одного окна», что позволит значительно экономить временные и финансовые ресурс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(доля электронного документооборота между ОМС, муниципальными учреждениями и организациями достигнет 100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у и сохранность целостность информации, обрабатываемой в информационных систе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ый доступ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ую, информационную безопасность информационных </w:t>
      </w:r>
      <w:r>
        <w:rPr>
          <w:rFonts w:cs="Times New Roman" w:ascii="Times New Roman" w:hAnsi="Times New Roman"/>
          <w:bCs/>
          <w:sz w:val="28"/>
          <w:szCs w:val="28"/>
        </w:rPr>
        <w:t>систе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комплекс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осуществляется на основе интегрального показателя эффективности ход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5497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1    </w:t>
            </w:r>
          </w:p>
        </w:tc>
        <w:tc>
          <w:tcPr>
            <w:tcW w:w="5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 &lt;= Q1 &lt;= 1,02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&lt;= Q1 &lt; 0,98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 &lt; Q1 &lt;= 1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1 &lt; 0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23"/>
        <w:gridCol w:w="6757"/>
      </w:tblGrid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4" w:firstLine="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2    </w:t>
            </w:r>
          </w:p>
        </w:tc>
        <w:tc>
          <w:tcPr>
            <w:tcW w:w="6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 &lt;= Q2 &lt;= 1,05</w:t>
            </w:r>
          </w:p>
        </w:tc>
        <w:tc>
          <w:tcPr>
            <w:tcW w:w="6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 &lt;= Q2 &lt; 0,95</w:t>
            </w:r>
          </w:p>
        </w:tc>
        <w:tc>
          <w:tcPr>
            <w:tcW w:w="6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результативность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 &lt; Q2 &lt;= 1,3</w:t>
            </w:r>
          </w:p>
        </w:tc>
        <w:tc>
          <w:tcPr>
            <w:tcW w:w="6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результативность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lt; 0,7</w:t>
            </w:r>
          </w:p>
        </w:tc>
        <w:tc>
          <w:tcPr>
            <w:tcW w:w="6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результативность (существенное недовыполнение плана)</w:t>
            </w:r>
          </w:p>
        </w:tc>
      </w:tr>
      <w:tr>
        <w:trPr>
          <w:trHeight w:val="400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gt; 1,3</w:t>
            </w:r>
          </w:p>
        </w:tc>
        <w:tc>
          <w:tcPr>
            <w:tcW w:w="6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результативность (существенное перевыполнение план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 при помощи результирующей шкалы оценки эффективности муниципальной программы </w:t>
      </w:r>
      <w:hyperlink w:anchor="Par105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 осуществляется заказчиком муниципальной программы – Администрацией муниципального района Похвистневский Самарской области. Общее руководство и контроль за ходом реализации муниципальной программы осуществляется заместителем Главы района, руководителем аппарата Администрации района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 №______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ИХ ПОКАЗАТЕЛЕЙ (ИНДИКАТОРОВ), ХАРАКТЕРИЗУЮЩИХ ЕЖЕГОДНЫЙ ХОД И ИТОГИ РЕАЛИЗАЦИИ МУНИЦИПАЛЬНОЙ ПРОГРАММЫ </w:t>
      </w:r>
      <w:r>
        <w:rPr/>
        <w:t>«Развитие информационного общества в муниципальном районе Похвистневский  Самарской области на 2018–2022 годы»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804"/>
        <w:gridCol w:w="2268"/>
        <w:gridCol w:w="850"/>
        <w:gridCol w:w="992"/>
        <w:gridCol w:w="567"/>
        <w:gridCol w:w="567"/>
        <w:gridCol w:w="567"/>
        <w:gridCol w:w="156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и, задачи, показателя (индикатор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19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 период реализации</w:t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электронного документооборота между ОМ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 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грамм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1.1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грамм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1.2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 «Контур-Эксте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грамм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1.3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 «Госфинанс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грамм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1.4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грамм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5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Хостинг сайта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грамм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1.6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 «Консультант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грамм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1.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слуги по содержанию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бель для орг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кумуля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тующие к оргтех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5. Батарея щел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6. Дис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VD, 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 хранения данных, внешних жестких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1. Персональные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2. Оргтехника (ИБ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3. Печатающие и сканирующие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4. Проекционный 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5.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6. Телевизион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7. Системы хранения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8. Внешние жесткие д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 модернизация локальной вычислительной сети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.1. Приобретение конди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.2. Обслуживание конди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.3. Приобретение маршрутизаторов, модемов, сетевого каб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3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л-во приобретенных лицензий сроком на 24 меся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л-во П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учение специалистов в области защиты информ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 №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муниципальном районе Похвистневский  Самарской области на 2018–2022 годы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ание сайтов органов местного самоуправления в актуальном состоя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 хранения данных, внешних жестких дис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модернизация локальной вычислительной сети: приобретение и ремонт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ОМС, муниципальными учреждениями и организациями достигнет 100%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ческая и информационная безопасность информацио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 №______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 Самарской области на 2018–2022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1843"/>
        <w:gridCol w:w="1559"/>
        <w:gridCol w:w="992"/>
        <w:gridCol w:w="1134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4,1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2,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,0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4,1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2,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,0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№ 4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хвистневский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»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18-2022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3686"/>
        <w:gridCol w:w="1134"/>
        <w:gridCol w:w="992"/>
        <w:gridCol w:w="851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76,9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32,2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55,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,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9,9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3,17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8,17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,23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23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,4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90,6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7,4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8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5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9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4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48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78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6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6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3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3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73,99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98,99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,99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99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28,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14,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6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сональные ЭВ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7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техника (ИБП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,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чатающие и сканирующие устрой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ционный эк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о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левизионная тех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ы хранения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шние жесткие ди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,86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,86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: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6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99,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маршрутизаторов, модемов, сетевого каб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66,84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1,84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pd.avo.ru/documents/33446/1270131/0001201805070038.pdf/70e6b7a3-6c64-487c-59c5-a85b569e4e3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5:00Z</dcterms:created>
  <dc:creator>fro</dc:creator>
  <dc:description/>
  <cp:keywords/>
  <dc:language>en-US</dc:language>
  <cp:lastModifiedBy>Иванова Е В</cp:lastModifiedBy>
  <cp:lastPrinted>2020-05-20T10:11:00Z</cp:lastPrinted>
  <dcterms:modified xsi:type="dcterms:W3CDTF">2020-05-20T06:11:00Z</dcterms:modified>
  <cp:revision>19</cp:revision>
  <dc:subject/>
  <dc:title/>
</cp:coreProperties>
</file>