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РИКА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51 от 31.12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Похвистн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b/>
          <w:sz w:val="28"/>
          <w:szCs w:val="28"/>
        </w:rPr>
        <w:t>в Приказ № 80 от 29.12.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етной поли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rPr/>
      </w:pPr>
      <w:r>
        <w:rPr>
          <w:bCs/>
          <w:sz w:val="27"/>
          <w:szCs w:val="27"/>
        </w:rPr>
        <w:t xml:space="preserve">(с изменениями и дополнениями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 29.12.2018 № 49, от 26.07.2019 № 21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язи, с вступлением в силу с  1 января 2020 года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  <w:lang w:bidi="mr-IN"/>
        </w:rPr>
        <w:t xml:space="preserve">Федерального  </w:t>
      </w:r>
      <w:hyperlink r:id="rId2">
        <w:r>
          <w:rPr>
            <w:rStyle w:val="InternetLink"/>
            <w:sz w:val="28"/>
            <w:szCs w:val="28"/>
            <w:lang w:bidi="mr-IN"/>
          </w:rPr>
          <w:t>стандарт</w:t>
        </w:r>
      </w:hyperlink>
      <w:r>
        <w:rPr>
          <w:sz w:val="28"/>
          <w:szCs w:val="28"/>
          <w:lang w:bidi="mr-IN"/>
        </w:rPr>
        <w:t xml:space="preserve">а бухгалтерского учета для организаций государственного сектора "Бюджетная информация в бухгалтерской (финансовой) отчетности", утвержденного приказом Минфина Российской Федерации от 28.02.2018 № 37н, Федерального </w:t>
      </w:r>
      <w:hyperlink r:id="rId3">
        <w:r>
          <w:rPr>
            <w:rStyle w:val="InternetLink"/>
            <w:sz w:val="28"/>
            <w:szCs w:val="28"/>
            <w:lang w:bidi="mr-IN"/>
          </w:rPr>
          <w:t>стандарт</w:t>
        </w:r>
      </w:hyperlink>
      <w:r>
        <w:rPr>
          <w:sz w:val="28"/>
          <w:szCs w:val="28"/>
          <w:lang w:bidi="mr-IN"/>
        </w:rPr>
        <w:t xml:space="preserve">а бухгалтерского учета для организаций государственного сектора "Запасы", утвержденного приказом Минфина Российской Федерации от07.12.2018 № 256н, </w:t>
      </w:r>
      <w:r>
        <w:rPr>
          <w:sz w:val="28"/>
          <w:szCs w:val="28"/>
          <w:shd w:fill="FFFFFF" w:val="clear"/>
        </w:rPr>
        <w:t xml:space="preserve"> «</w:t>
      </w:r>
      <w:hyperlink r:id="rId4">
        <w:r>
          <w:rPr>
            <w:rStyle w:val="InternetLink"/>
            <w:rFonts w:cs="Arial"/>
            <w:sz w:val="28"/>
            <w:szCs w:val="28"/>
            <w:lang w:bidi="mr-IN"/>
          </w:rPr>
          <w:t>Поряд</w:t>
        </w:r>
      </w:hyperlink>
      <w:r>
        <w:rPr>
          <w:rFonts w:cs="Arial"/>
          <w:sz w:val="28"/>
          <w:szCs w:val="28"/>
          <w:lang w:bidi="mr-IN"/>
        </w:rPr>
        <w:t>ка формирования и применения кодов бюджетной классификации Российской Федерации,  их структуре и принципах назначения» от 6 июня 2019 г. N 85н, «</w:t>
      </w:r>
      <w:hyperlink r:id="rId5">
        <w:r>
          <w:rPr>
            <w:rStyle w:val="InternetLink"/>
            <w:rFonts w:cs="Arial"/>
            <w:sz w:val="28"/>
            <w:szCs w:val="28"/>
            <w:lang w:bidi="mr-IN"/>
          </w:rPr>
          <w:t>Порядк</w:t>
        </w:r>
      </w:hyperlink>
      <w:r>
        <w:rPr>
          <w:rFonts w:cs="Arial"/>
          <w:sz w:val="28"/>
          <w:szCs w:val="28"/>
          <w:lang w:bidi="mr-IN"/>
        </w:rPr>
        <w:t>а применения классификации операций сектора государственного управления» от 29 ноября 2017 г. N 209н</w:t>
      </w:r>
      <w:r>
        <w:rPr>
          <w:sz w:val="28"/>
          <w:szCs w:val="28"/>
          <w:shd w:fill="FFFFFF" w:val="clear"/>
        </w:rPr>
        <w:t>, в</w:t>
      </w:r>
      <w:r>
        <w:rPr>
          <w:sz w:val="28"/>
          <w:szCs w:val="28"/>
        </w:rPr>
        <w:t>о исполнение Закона от 06.12.2011 № 402-ФЗ "О бухгалтерском учете", Инструкции по применению  Единого плана счетов бухгалтерского учета от 01.12.2010 № 157н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/>
        <w:t>П Р И К А З Ы В А Ю :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Внести в Приказ от 29.12.2017 № 80 «Об учетной политике Финансового Управления Администрации муниципального района Похвистневский Самарской области» (</w:t>
      </w:r>
      <w:r>
        <w:rPr>
          <w:bCs/>
          <w:sz w:val="28"/>
          <w:szCs w:val="28"/>
        </w:rPr>
        <w:t>с изменениями и дополнениями от  29.12.2018 № 49, от 26.07.2019 № 21)</w:t>
      </w:r>
      <w:r>
        <w:rPr>
          <w:sz w:val="28"/>
          <w:szCs w:val="28"/>
        </w:rPr>
        <w:t xml:space="preserve"> изменения и дополнения  согласно </w:t>
      </w:r>
      <w:hyperlink w:anchor="P27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2. Внесенные </w:t>
      </w:r>
      <w:r>
        <w:rPr>
          <w:b w:val="false"/>
          <w:szCs w:val="28"/>
        </w:rPr>
        <w:t>изменения  и дополнения действуют при формировании объектов учета  с 1 января 2020 года.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  <w:t>3. Контроль за исполнением настоящего приказа возложить на заместителя руководителя – начальника отдела бухгалтерского учета и отчетности финансового управления Администрации муниципального района Похвистневский.</w:t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район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хвистневский                                                                          Г. Т. Нечаев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приказом ознакомлена                                                            Н.В. Курина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Изменения и дополнения, вносимые в Приказ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от 29.12.2017 №  80 «Об учетной политике Финансового управления Администрации муниципального района Похвистневский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Самарской области»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  <w:szCs w:val="28"/>
        </w:rPr>
        <w:t>(с изменениями и дополнениями от  29.12.2018 № 49, от 26.07.2019 № 21)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В разделе 2. «Методика ведения бухгалтерского учета»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bidi="mr-IN"/>
        </w:rPr>
        <w:t>а)  пункт 2.28. 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«</w:t>
      </w:r>
      <w:r>
        <w:rPr>
          <w:sz w:val="28"/>
          <w:szCs w:val="28"/>
        </w:rPr>
        <w:t xml:space="preserve">К материальным запасам относятся материальные ценности, используемые в деятельности Управления  в течение периода, не превышающего 12 месяцев, независимо от их стоимости. </w:t>
      </w:r>
      <w:r>
        <w:rPr>
          <w:sz w:val="28"/>
          <w:szCs w:val="28"/>
          <w:lang w:bidi="mr-IN"/>
        </w:rPr>
        <w:t>В зависимости от характера запасов, порядка их приобретения и использования в Управлении единицей запасов является номенклатурная единица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снование: п.7, 8 СГС «Запасы»)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Первоначальной стоимостью  материальных запасов, приобретенных в результате обменных операций (за плату), признаются суммы, уплачиваемые в соответствии с договором поставщику (исполнителю, продавцу)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снование: п.19 СГС «Запасы»)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 xml:space="preserve">Первоначальной стоимостью материальных запасов, приобретаемых в результате необменной операции, является их справедливая стоимость на дату приобретения, определяемая методом рыночных цен. Определение справедливой стоимости в целях принятия к бухгалтерскому учету объекта запасов осуществляется согласно п.  22 </w:t>
      </w:r>
      <w:r>
        <w:rPr>
          <w:sz w:val="28"/>
          <w:szCs w:val="28"/>
        </w:rPr>
        <w:t>СГС «Запасы</w:t>
      </w:r>
      <w:r>
        <w:rPr>
          <w:sz w:val="28"/>
          <w:szCs w:val="28"/>
          <w:lang w:bidi="mr-IN"/>
        </w:rPr>
        <w:t>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Материальные запасы, полученные субъектом учета от собственника (учредителя) или от иной организации государственного сектора, подлежат признанию в бухгалтерском учете в оценке, определенной передающей стороной (собственником (учредителем), - по стоимости, отраженной в передаточных документах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снование: п.24 СГС «Запасы»)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bidi="mr-IN"/>
        </w:rPr>
        <w:t>Выбытие материальных запасов из одной группы активов и отражение их в другой группе активов при реклассификации отражается в бухгалтерском учете одновременно. Перевод материальных запасов в иную группу либо в иную категорию объектов бухгалтерского учета в связи с их реклассификацией не приводит к изменению их стоимости, как в бухгалтерском учете, так и для целей оценки и раскрытия информации в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снование: п.27 СГС «Запасы»)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Признание запасов в качестве активов прекращается в случае их выбыт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а) при их использовании в деятельности Управ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б) по основаниям, предусматривающим принятие решения о списании государственного (муниципального) имущест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в) при прекращении по решению руководителя Управления использования объекта для целей, предусмотренных при признании запасов, и прекращения получения Управлением экономических выгод или полезного потенциала от дальнейшего использования объекта запас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г) при передаче другой организации государственного сектор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д) по иным основаниям, предусматривающим в соответствии с законодательством Российской Федерации прекращение права оперативного управления имуществ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Прекращение признания (выбытия с балансового учета) объекта запасов производится при одновременном соблюдении следующих критериев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а) Управление больше не участвует ни в распоряжении выбывшим объектом в той степени, которая определяется предоставленными правами, ни в осуществлении его реального использова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б) Управлением не прогнозируется получение субъектом учета экономических выгод или полезного потенциала, от использования объекта запасов;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снование: п.35 СГС «Запасы»)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Выбытие (списание с балансового учета) запасов производится по стоимости каждой единицы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снование: п.42 СГС «Запасы»)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Управлении материальные запасы учитываются на   </w:t>
      </w:r>
      <w:hyperlink w:anchor="P329">
        <w:r>
          <w:rPr>
            <w:rStyle w:val="InternetLink"/>
            <w:sz w:val="28"/>
            <w:szCs w:val="28"/>
          </w:rPr>
          <w:t>счете 10500</w:t>
        </w:r>
      </w:hyperlink>
      <w:r>
        <w:rPr>
          <w:sz w:val="28"/>
          <w:szCs w:val="28"/>
        </w:rPr>
        <w:t xml:space="preserve"> "Материальные запасы", содержащим, аналитический код вида синтетического счета 6 - "Прочие материальные запасы" в составе следующих объектов материалов: канцелярские принадлежности (бумага, карандаши, ручки, стержни и др.) и  запасные части, предназначенные для ремонта и замены изношенных частей в машинах и оборудовании,  объектах производственного и хозяйственного инвентар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материальных запасов на нужды Управления, оформляется ведомостью выдачи материальных ценностей на нужды учреждения, с одновременным оформлением актов о  списании материальных запас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учет материальных запасов ведется на Карточках количественно-суммового учета материальных ценностей по ответственным лицам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Управлением материальных ценностей в личное пользование работникам для выполнения ими должностных обязанностей, в целях обеспечения контроля за их сохранностью, целевым использованием и движением отражается на забалансовом счете 27 "Материальные ценности, выданные в личное пользование работникам (сотрудникам)". Принятие к учету на забалансовый учет  объектов имущества осуществляется на основании первичного учетного документа по балансовой стоимости. Выбытие объектов имущества с забалансового учета производится на основании первичного учетного документа по стоимости, по которой объекты были ранее приняты к забалансовому учету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тический учет по </w:t>
      </w:r>
      <w:hyperlink w:anchor="P61">
        <w:r>
          <w:rPr>
            <w:rStyle w:val="InternetLink"/>
            <w:sz w:val="28"/>
            <w:szCs w:val="28"/>
          </w:rPr>
          <w:t>счету</w:t>
        </w:r>
      </w:hyperlink>
      <w:r>
        <w:rPr>
          <w:sz w:val="28"/>
          <w:szCs w:val="28"/>
        </w:rPr>
        <w:t xml:space="preserve"> 27 ведется в Карточке количественно-суммового учета материальных ценностей в разрезе пользователей имущества, по видам имущества, его количеству и стоим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орму расхода бумаги за месяц для печати приказов, печати выписок, платежных поручений, актов проверок и ревизий, справок и ксерокопирования документов – 80 пачек (из расчета 4 пач. х 20 дн.)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(Основание:117,118,119,385,386 Инструкции по применению  Единого плана счетов бухгалтерского учета от 01.12.2010 № 157н, раздел 1 Методических указаний по применению форм первичных учетных документов и формированию регистров бухгалтерского учета органами государственной власти, органами местного самоуправления, государственными (муниципальными) учреждениями)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 xml:space="preserve"> </w:t>
      </w:r>
      <w:r>
        <w:rPr>
          <w:sz w:val="28"/>
          <w:szCs w:val="28"/>
          <w:lang w:bidi="mr-IN"/>
        </w:rPr>
        <w:tab/>
        <w:t xml:space="preserve">Информация об объектах учета запасов в бухгалтерской (финансовой) отчетности Управления раскрывается в соответствии с п. 44 </w:t>
      </w:r>
      <w:r>
        <w:rPr>
          <w:sz w:val="28"/>
          <w:szCs w:val="28"/>
        </w:rPr>
        <w:t>СГС «Запасы</w:t>
      </w:r>
      <w:r>
        <w:rPr>
          <w:sz w:val="28"/>
          <w:szCs w:val="28"/>
          <w:lang w:bidi="mr-IN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б) дополнить пункто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 xml:space="preserve">«2.46. </w:t>
      </w:r>
      <w:r>
        <w:rPr>
          <w:color w:val="000000"/>
          <w:sz w:val="28"/>
          <w:szCs w:val="28"/>
          <w:vertAlign w:val="superscript"/>
        </w:rPr>
        <w:t>    </w:t>
      </w:r>
      <w:r>
        <w:rPr>
          <w:color w:val="000000"/>
          <w:sz w:val="28"/>
          <w:szCs w:val="28"/>
        </w:rPr>
        <w:t xml:space="preserve">Раскрытие бюджетной информации в бухгалтерской (финансовой) отчетности Управлением осуществляется в целях мониторинга (анализа) </w:t>
      </w:r>
      <w:r>
        <w:rPr>
          <w:sz w:val="28"/>
          <w:szCs w:val="28"/>
        </w:rPr>
        <w:t>исполнения бюджета по доходам, расходам и источникам финансирования дефицита бюджета, а также анализ причин неисполнения бюдже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 xml:space="preserve">Бюджетная информация – это бюджетные назначения исполнения бюджета, показатели которых формируются на </w:t>
      </w:r>
      <w:r>
        <w:rPr>
          <w:sz w:val="28"/>
          <w:szCs w:val="28"/>
          <w:lang w:bidi="mr-IN"/>
        </w:rPr>
        <w:t xml:space="preserve"> счетах бухгалтерского учета раздела "Санкционирование расходов экономического субъекта" рабочего плана сче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Формирование систематизированной бюджетной информации, подлежащей раскрытию в бухгалтерской (финансовой) отчетности, осуществляется на основании требований СГС "Бюджетная информация в бухгалтерской (финансовой) отчетности"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Automatches">
    <w:name w:val="auto-matche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red">
    <w:name w:val="e-r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4792C1392AFD49E3F226C2B359B351636D4D9039B6A108AB02832194A24B84B7BD47973E82F23DCCCB1A568A77E011C39B01E971D02336n8T7O" TargetMode="External"/><Relationship Id="rId3" Type="http://schemas.openxmlformats.org/officeDocument/2006/relationships/hyperlink" Target="consultantplus://offline/ref=8A5EAB9318A51E31482C75F315BD43D0BD5F4FFE2A90FFE6BEC7A272E3CBAD8ED41158EAE2220CD19093AF505D797D37738BC56BDDCAFF24b6WBO" TargetMode="External"/><Relationship Id="rId4" Type="http://schemas.openxmlformats.org/officeDocument/2006/relationships/hyperlink" Target="consultantplus://offline/ref=40E1E54F90C03975F8975F54DD8F04417FDB2936934A8C74E21D4C04B71872112AA2747C13EA31F2F04D67F7ACF220FC40282490AA3F3C9Bk1kFL" TargetMode="External"/><Relationship Id="rId5" Type="http://schemas.openxmlformats.org/officeDocument/2006/relationships/hyperlink" Target="consultantplus://offline/ref=679F1DF366E1F9391D4039B7A711DEC8765EEA0F86E3FE6B86160584A95C68A7ECB683676D198944E8FFA9A28B806BD80D94EB6B470FDA40l2lF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32:00Z</dcterms:created>
  <dc:creator>Admin</dc:creator>
  <dc:description/>
  <cp:keywords/>
  <dc:language>en-US</dc:language>
  <cp:lastModifiedBy>BUHGALTER</cp:lastModifiedBy>
  <cp:lastPrinted>2019-12-30T14:44:00Z</cp:lastPrinted>
  <dcterms:modified xsi:type="dcterms:W3CDTF">2020-01-06T12:21:00Z</dcterms:modified>
  <cp:revision>384</cp:revision>
  <dc:subject/>
  <dc:title/>
</cp:coreProperties>
</file>