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25 декабря 2019г.                                                                                   № 26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9 год и на плановый период 2020 и 2021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9 год и на плановый период 2020 и 2021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 Внести в Решение Собрания представителей муниципального района Похвистневский от 26.12.2018 г. №211 «О бюджете муниципального района Похвистневский на 2019 год и на плановый период 2020 и 2021 годов» (с изм. от 27.02.2019 №218, 10.04.2019 №226, 26.06.2019 №242, 04.09.2019 №246, от 20.12.2019 №260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424042,2» заменить суммой «430468,3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416244,8» заменить суммой «418163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7797,4» заменить суммой « 12305,3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30861,2» заменить суммой «337089,3», сумму «221756,7» заменить суммой «224849,5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 В пункте 5 сумму «324709,7» заменить суммой «331037,7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 4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0 и 2021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9 год</w:t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3"/>
        <w:gridCol w:w="567"/>
        <w:gridCol w:w="709"/>
        <w:gridCol w:w="1274"/>
        <w:gridCol w:w="567"/>
        <w:gridCol w:w="993"/>
        <w:gridCol w:w="113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5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92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40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6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3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3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8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3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3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3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7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1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1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405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и 2021 годов»</w:t>
      </w:r>
    </w:p>
    <w:p>
      <w:pPr>
        <w:pStyle w:val="Normal"/>
        <w:ind w:firstLine="720"/>
        <w:jc w:val="center"/>
        <w:rPr/>
      </w:pPr>
      <w:r>
        <w:rPr/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9 год</w:t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1416"/>
        <w:gridCol w:w="709"/>
        <w:gridCol w:w="1127"/>
        <w:gridCol w:w="1424"/>
      </w:tblGrid>
      <w:tr>
        <w:trPr/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5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7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7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5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66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66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6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8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8,9</w:t>
            </w:r>
          </w:p>
        </w:tc>
      </w:tr>
      <w:tr>
        <w:trPr>
          <w:trHeight w:val="82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67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4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4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63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499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3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9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1 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7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955,9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0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5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5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59,3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4,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5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20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3,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3,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33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8977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8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83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5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3,1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</w:tr>
      <w:tr>
        <w:trPr>
          <w:trHeight w:val="27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93,9</w:t>
            </w:r>
          </w:p>
        </w:tc>
      </w:tr>
      <w:tr>
        <w:trPr>
          <w:trHeight w:val="27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8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6,8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,8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111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жилищно-коммуналь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1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405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    на 2019 год и на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9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2119"/>
        <w:gridCol w:w="2127"/>
        <w:gridCol w:w="1415"/>
        <w:gridCol w:w="1275"/>
      </w:tblGrid>
      <w:tr>
        <w:trPr>
          <w:trHeight w:val="16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,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,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8,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,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4,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75,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,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8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района</w:t>
      </w:r>
      <w:r>
        <w:rPr>
          <w:b/>
          <w:sz w:val="20"/>
          <w:szCs w:val="20"/>
          <w:lang w:val="ru-RU"/>
        </w:rPr>
        <w:t xml:space="preserve"> на 2019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1"/>
        <w:gridCol w:w="5942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24"/>
              <w:suppressAutoHyphens w:val="true"/>
              <w:spacing w:before="28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230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3046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3046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3046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3046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8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8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81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источников финансирования дефицита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2305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30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Лилия Молянова</cp:lastModifiedBy>
  <cp:lastPrinted>2019-12-25T16:09:00Z</cp:lastPrinted>
  <dcterms:modified xsi:type="dcterms:W3CDTF">2019-12-31T05:46:00Z</dcterms:modified>
  <cp:revision>4594</cp:revision>
  <dc:subject/>
  <dc:title>О бюджете муниципального района Похвистневский на 2009 год и на плановый период 2010 и 2011 годов</dc:title>
</cp:coreProperties>
</file>