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28.03.20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5 «Об утверждении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от 28.03.2013 № 195 «Об утверждении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» 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едусматривается внесение изменений в действующую муниципальную программу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 в части корректировки объемов и источников финансирования программных мероприят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Нина</cp:lastModifiedBy>
  <cp:lastPrinted>2019-12-24T16:18:00Z</cp:lastPrinted>
  <dcterms:modified xsi:type="dcterms:W3CDTF">2019-12-24T12:18:00Z</dcterms:modified>
  <cp:revision>43</cp:revision>
  <dc:subject/>
  <dc:title>ПОЯСНИТЕЛЬНАЯ ЗАПИСКА</dc:title>
</cp:coreProperties>
</file>