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w w:val="90"/>
          <w:sz w:val="32"/>
          <w:szCs w:val="32"/>
        </w:rPr>
        <w:t xml:space="preserve">Проект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, от 16.06.2017 № 533, от 15.12.2017 № 1030, от 13.06.2018 № 436, от 07.08.2018 № 629, от 27.12.2018 № 1088, от 20.09.2019 № 641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бюджетных ассигнований муниципальной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441,83» заменить суммой «427,001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349,27»  заменить суммой  «330,81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умму «9,753»  заменить суммой  «12,753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умму «2,206»  заменить суммой  «2,837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задачи 2. «Увеличение объемов производства и переработки основных видов продукции животноводства»  перечня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программы, дополнить пунктом 2.5. и изложить 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 муниципальной программы</w:t>
      </w:r>
    </w:p>
    <w:tbl>
      <w:tblPr>
        <w:tblW w:w="148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90"/>
        <w:gridCol w:w="1984"/>
        <w:gridCol w:w="1134"/>
        <w:gridCol w:w="1134"/>
        <w:gridCol w:w="1134"/>
        <w:gridCol w:w="993"/>
        <w:gridCol w:w="1134"/>
        <w:gridCol w:w="1275"/>
        <w:gridCol w:w="1134"/>
        <w:gridCol w:w="113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9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Увеличение объемов производства и переработки основных видов продукции животноводства</w:t>
            </w:r>
          </w:p>
        </w:tc>
      </w:tr>
      <w:tr>
        <w:trPr>
          <w:trHeight w:val="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олока для производства молочной продукции в целях собственной пере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 муниципальной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5"/>
        <w:gridCol w:w="1605"/>
        <w:gridCol w:w="851"/>
        <w:gridCol w:w="850"/>
        <w:gridCol w:w="851"/>
        <w:gridCol w:w="850"/>
        <w:gridCol w:w="993"/>
        <w:gridCol w:w="708"/>
        <w:gridCol w:w="954"/>
        <w:gridCol w:w="1173"/>
        <w:gridCol w:w="2409"/>
      </w:tblGrid>
      <w:tr>
        <w:trPr>
          <w:tblHeader w:val="true"/>
          <w:trHeight w:val="1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10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10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 свою деятельность на территории муници-пального района Похвистневский Самарской области, в целях возмещения затрат, понесенных в текущем финансовом году, в связи с осущест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4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в сфере заготовки, хранения, переработки, транспортировки и реализации сельскохозяйственной продук-ции в части расходов на закупку муки для производства хлеба и хлебобулочных изделий **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-вистневский Самарской области в целях материального стиму-лирования по резуль-татам оценки эффек-тивного использования земель сельскохозяйст-венного назначения на территории муници-пального района Похвистневский Самарской области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-ных государственных полномочий Самарской области на поддержку сельскохозяйственного производства***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.*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2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5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*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/>
      </w:pPr>
      <w:r>
        <w:rPr/>
        <w:t>**** Предоставляются за счет средств местного бюджета.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46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556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ы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19-12-25T08:43:00Z</cp:lastPrinted>
  <dcterms:modified xsi:type="dcterms:W3CDTF">2019-12-25T05:59:00Z</dcterms:modified>
  <cp:revision>132</cp:revision>
  <dc:subject/>
  <dc:title>                          </dc:title>
</cp:coreProperties>
</file>