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хвистневский Сама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_______________  Ю.Ф. Рябов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«20» декабр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ероприятий по выполнению условий Соглашения о мерах по социально-экономическому развитию и оздоровлению муниципальных финансов муниципального района Похвистневский Самарской области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402"/>
        <w:gridCol w:w="2976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ун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гла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, проводимые Администрацией района в целях исполнения пункта Соглаш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.И.О., должность, контак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1. Представлять в Министерство информацию о причинах  низкого исполнения налоговых и неналоговых доходов бюджета муниципального района Похвистневский Самар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полугодие на уровне ниже, чем на 35% от годовых плановых налоговых и неналоговых доходов бюджета на 2020 го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9 месяцев менее чем 60% от годовых плановых налоговых и неналоговых доходов бюджета на 2020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ступлений налоговых и неналоговых доходов в бюджет муниципального района Похвистневский Сама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 отдела доходов и налоговой политики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ьянова М.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 846 56 209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Не позднее 20 июля 2020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е позднее 20 октября 2020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 Обеспечение отсутствия просроченной кредиторской задолженности муниципальных учреждений  по состоянию на 1-ое число каждого месяца и на конец отчетного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образования просроченной кредиторской задолженности у муниципаль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– начальник отдела бухгалтерского учета и отчетности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н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 846 56 218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0 числа следующего меся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1.3. Соблюдать по состоянию </w:t>
            </w:r>
            <w:r>
              <w:rPr>
                <w:rFonts w:cs="Times New Roman" w:ascii="Times New Roman" w:hAnsi="Times New Roman"/>
              </w:rPr>
              <w:t>на 01.04.2020, 01.07.2020, 01.10.2020 и 01.01.2021 норматив формирования расходов на содержание органов местного самоуправления, установленный Правительством Самарской области (при наличии установленного норматив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нтроля за не превышением предельного значения расходов на содержание органов местного самоуправления, установленных Министер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руководителя – начальник бюджетного отдела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а Л.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л. 8 846 56 201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 до 10 числа, следующего за отчетным период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4. Предусмотреть в бюджете 2020 года 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0 года, включая расходы, связанные с обеспечением финансирования минимального размера оплаты труда и оплаты труда работников бюджетной сферы, подпадающих под действие Указов Президента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бюджете района на 2020 год предусмотреть </w:t>
            </w:r>
            <w:r>
              <w:rPr>
                <w:rFonts w:cs="Times New Roman" w:ascii="Times New Roman" w:hAnsi="Times New Roman"/>
                <w:bCs/>
              </w:rPr>
              <w:t>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– начальник бюджетного отдела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а Л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 846 56 20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января 2020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</w:rPr>
              <w:t>2.1.5. </w:t>
            </w:r>
            <w:r>
              <w:rPr>
                <w:rFonts w:cs="Times New Roman" w:ascii="Times New Roman" w:hAnsi="Times New Roman"/>
              </w:rPr>
              <w:t>Обеспечить утверждение перечня объектов, в отношении которых планируется заключение концессионных соглашений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 в 2020 году (далее – перечень объектов) до 1 февраля 2020 года.</w:t>
            </w:r>
          </w:p>
          <w:p>
            <w:pPr>
              <w:pStyle w:val="Normal"/>
              <w:shd w:fill="FFFFFF" w:val="clear"/>
              <w:spacing w:lineRule="auto" w:line="24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В течение  30 календарных дней со дня утверждения перечня объектов обеспечить размещение перечня объектов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муниципального образования в информационно-телекоммуникационной сети «Интернет» (далее – официальные сайты).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Направить </w:t>
            </w:r>
            <w:r>
              <w:rPr>
                <w:rFonts w:cs="Times New Roman" w:ascii="Times New Roman" w:hAnsi="Times New Roman"/>
              </w:rPr>
              <w:t>в Министерство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 копию утвержденного перечня объектов</w:t>
            </w:r>
            <w:r>
              <w:rPr>
                <w:rFonts w:cs="Times New Roman" w:ascii="Times New Roman" w:hAnsi="Times New Roman"/>
              </w:rPr>
              <w:t xml:space="preserve"> с сопроводительным письмом, содержащим прямые ссылки на страницы официальных сайтов, на которых размещен перечень объе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еречень объектов, в отношении которых планируется заключение концессионных соглашений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 в 2020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уководитель Комитета по управлению муниципальным имуществом </w:t>
            </w:r>
            <w:r>
              <w:rPr>
                <w:rFonts w:cs="Times New Roman" w:ascii="Times New Roman" w:hAnsi="Times New Roman"/>
              </w:rPr>
              <w:t>Администрации муниципального района  Похвистн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трофанов 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 846 56 228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До 1 февраля 2020 года.</w:t>
            </w:r>
          </w:p>
          <w:p>
            <w:pPr>
              <w:pStyle w:val="Normal"/>
              <w:shd w:fill="FFFFFF" w:val="clear"/>
              <w:spacing w:lineRule="auto" w:line="24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До 1 марта 2020 года.</w:t>
            </w:r>
          </w:p>
          <w:p>
            <w:pPr>
              <w:pStyle w:val="Normal"/>
              <w:shd w:fill="FFFFFF" w:val="clear"/>
              <w:spacing w:lineRule="auto" w:line="24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До 10 марта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6.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правлять на согласование в Министерство до внесения в представительный орган местного самоуправления предполагаемые изменения в решение о местном бюджете в случае, если указанные изменения приводят к увеличению </w:t>
            </w:r>
            <w:r>
              <w:rPr>
                <w:rFonts w:cs="Times New Roman" w:ascii="Times New Roman" w:hAnsi="Times New Roman"/>
              </w:rPr>
              <w:t>объема муниципального долг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бюджета муниципального образования в части </w:t>
            </w:r>
            <w:r>
              <w:rPr>
                <w:rFonts w:cs="Times New Roman" w:ascii="Times New Roman" w:hAnsi="Times New Roman"/>
              </w:rPr>
              <w:t>кредитов кредитных организ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огласование с Министерством в случае привлечения в бюджет района кредитов кредит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а Г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Тел. 8 846 56 22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. Определить ответственного исполнителя за каждое обязательство, предусмотренное  пунктами 2.1.1-2.1.6  раздела 2 настоящего Соглашения. Составить план мероприятий по исполнению вышеуказанных пун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план мероприятий по выполнению Соглашения с указанием ответственного исполнителя за каждый пункт раздела 2 Соглаш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а Г.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л. 8 846 56 226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января 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2.3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едставить с сопроводительным письмом в Министерство отчет об исполнении обязательств </w:t>
            </w:r>
            <w:r>
              <w:rPr>
                <w:rFonts w:cs="Times New Roman" w:ascii="Times New Roman" w:hAnsi="Times New Roman"/>
                <w:bCs/>
                <w:spacing w:val="-1"/>
              </w:rPr>
              <w:t>Получателя</w:t>
            </w:r>
            <w:r>
              <w:rPr>
                <w:rFonts w:eastAsia="Times New Roman" w:cs="Times New Roman" w:ascii="Times New Roman" w:hAnsi="Times New Roman"/>
              </w:rPr>
              <w:t xml:space="preserve">, предусмотренных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унктами 2.1.1-2.1.6 настоящего Согла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отчет и направить в Министер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а Г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 846 56 22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позднее 5 февраля года, следующего за отчетным </w:t>
            </w:r>
            <w:r>
              <w:rPr>
                <w:rFonts w:cs="Times New Roman" w:ascii="Times New Roman" w:hAnsi="Times New Roman"/>
              </w:rPr>
              <w:t>финансовым год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5:19:00Z</dcterms:created>
  <dc:creator>Лилия Гайнуллина</dc:creator>
  <dc:description/>
  <cp:keywords/>
  <dc:language>en-US</dc:language>
  <cp:lastModifiedBy>Лилия Молянова</cp:lastModifiedBy>
  <cp:lastPrinted>2019-12-23T16:35:00Z</cp:lastPrinted>
  <dcterms:modified xsi:type="dcterms:W3CDTF">2019-12-24T05:54:00Z</dcterms:modified>
  <cp:revision>31</cp:revision>
  <dc:subject/>
  <dc:title/>
</cp:coreProperties>
</file>