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79095</wp:posOffset>
                </wp:positionV>
                <wp:extent cx="3294380" cy="345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8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518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12.2019   №   9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8-2024 г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6" w:hRule="atLeast"/>
                              </w:trPr>
                              <w:tc>
                                <w:tcPr>
                                  <w:tcW w:w="51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271.8pt;mso-wrap-distance-left:0pt;mso-wrap-distance-right:9pt;mso-wrap-distance-top:0pt;mso-wrap-distance-bottom:0pt;margin-top:2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8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518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12.2019   №   9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8-2024 годы </w:t>
                            </w:r>
                          </w:p>
                        </w:tc>
                      </w:tr>
                      <w:tr>
                        <w:trPr>
                          <w:trHeight w:val="3936" w:hRule="atLeast"/>
                        </w:trPr>
                        <w:tc>
                          <w:tcPr>
                            <w:tcW w:w="518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малого и среднего предпринимательства в муниципальном районе Похвистневский» на 2018-2022 годы,  утвержденную Постановлением Администрации муниципального района Похвистневский от 13.04.2018 № 283 (с изм. от 29.12.2018 № 1110, от 22.08.2019 №581),  изложив в новой редакции (приложение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района по экономике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А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района Похвистневский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амарской области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2.12.2019   №   918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РАЗВИТИЕ МАЛОГО И СРЕДНЕГО ПРЕДПРИНИМАТЕЛЬСТВА В МУНИЦИПАЛЬНОМ РАЙОНЕ ПОХВИСТНЕВСКИЙ» на 2018-2024г.г.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- муниципальная программа)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АСПОРТ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>
          <w:trHeight w:val="1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Развитие малого и среднего предпринимательства в муниципальном районе Похвистневский» на 2018-2024 годы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принятия решения о разработке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рт  2018 года.</w:t>
            </w:r>
          </w:p>
          <w:p>
            <w:pPr>
              <w:pStyle w:val="Normal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дел экономики и реформ </w:t>
            </w:r>
          </w:p>
        </w:tc>
      </w:tr>
      <w:tr>
        <w:trPr>
          <w:trHeight w:val="8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, Комитет по управлению муниципальным имуществом, Похвистневское управление развитие АПК, НП «Содействие»</w:t>
            </w:r>
          </w:p>
        </w:tc>
      </w:tr>
      <w:tr>
        <w:trPr>
          <w:trHeight w:val="8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  субъектов   малого  и  среднего  предпринимательства  в  целях формирования  конкурентной  среды  в  экономике  района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  занятости  населения  и  развитие   самозанятости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азание   содействия  субъектам   малого  предпринимательства  в  продвижении  производимых  ими  товаров (работ, услуг)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  налогооблагаемой  базы  для   бюджета  района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 систем  финансово-кредитной  поддержки  в  приоритетных  направлениях  развития 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инфраструктуры  поддержки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форм имущественной поддержки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 и проведение обучающих  семинаров  для представителей  малого и  среднего  предпринимательств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численности  работников  малых и средних предприятий в  общей численности  работников   всех   предприятий    и организац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орот малых предприят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малых и средних предприятий на  10  тыс.человек населения район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 объем поступлений на территории района единого  налога  на  вмененный доход, а также налога на  доходы  физических  лиц,                      зарегистрированных   в   качестве   индивидуальных   предприним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Декомпозированные показател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ционального проекта «Малое и среднее предпринимательство и поддержка индивидуальной предпринимательской инициативы»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рост численности занятых в сфере МСП на уровне МО (человек) до 2024 года, в том числе за счет легализации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рост численности занятых в сфере МСП за счет легализации теневого сектора экономики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убъектов малого и среднего предпринимательства, получивших информационную поддержку в рамках реализации проекта, единиц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амозанятых граждан, зафиксировавших свой статус с учетом ведения налогового режима для самозанятых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МСП, отвечающих требованиям и условиям оказания финансовой поддержки (микрозаймы и поручительства), направленных в МЭР СО (АО «ГФСО»), ед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убъектов МСП и самозанятых граждан, получивших поддержку в рамках федерального проекта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убъектов МСП, выведенных на экспорт при поддержке центров (агенств) координации поддержки экспортно-ориентированных субъектов МСП, ед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физических лиц-участников ФП «Популяризация предпринимательства»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обученных основам ведения бизнеса, финансовой грамотности и иным навыкам предпринимательской деятельности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вновь созданных субъектов МСП по итогам реализации ФП «Популяризация предпринимательства», ед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физических лиц - участников федерального проекта, занятых в сфере малого и среднего предпринимательства, по итогам участия в федеральном проекте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вовлеченных в субъекты МСП, осуществляющих деятельность в сфере сельского хозяйства, чел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принятых членов СПоК (кроме кредитных) из числа субъектов МСП, включая ЛПХ и К(Ф)Х, в году предоставления господдержки, ед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мероприятий с указание сроков реализ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ю Программы предполагается осуществить в течение 2018 - 2024 г.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2018 – 2024г.г.-  6724,8 тыс. 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.ч. по годам: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г. – 660,1 тыс. 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г. – 1064,7 тыс. руб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г. – 1000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г. – 1000 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г. - 1000  тыс.руб.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г. – 1000  тыс.руб.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 – 1000  тыс.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благоприятных   условий  для  развития  малого и среднего предпринимательства   на  территории 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 доли продукции субъектов  малого  и  среднего  предпринимательства  в  общем  объеме  произведенной  продукции  всеми  предприятиями 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налоговых  поступлений  от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негосударственной  системы  поддержки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 системы  финансово-  кредитной  поддержки  в  приоритетных  направлениях  развития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ая  поддержка  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    количества    работников малых        предприятий и доли  населения, работающего   в  малом и среднем предпринимательстве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вышение эффективности взаимодействия малого  и  среднего  предпринимательства      с   хозяйствующими субъектами других районов;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ыщение     товарных рынков конкурентоспособной продукцией и   услугами   местного  производств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Характеристика и анализ текущего состояния сферы реализации муниципальной программы.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 малого  и  среднего  предпринимательства  является     одним  из   важнейших   факторов  формирования   конкурентной  среды  в  экономике  района. Развитие   малого  и  среднего  предпринимательства   способствует  постепенному   созданию  широкого  слоя  среднего  класса,  самостоятельно  обеспечивающего  собственное  благосостояние  и  достойный  уровень  жизни.  Наличие  у  малого  и  среднего  предпринимательства  большого  потенциала  для  создания  новых  рабочих  мест  способствует  снижению  уровня  безработицы  и  социальной  напряженности  в  обществе. Развитие   малого  и  среднего  предпринимательства   способствует увеличению доходной части бюджета района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районе в сфере предпринимательства занято 112 малых и средних предприятий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состоянию на 01.01.2018 года на территории района зарегистрированы 450 индивидуальных предпринимателя. В 2018 году  в малом и среднем бизнесе работало 975 человек. Основная доля работников занята в сельском хозяйстве – 73,8% к общей численности, в торговле – 7%, в промышленности  - 19,2%. Планируется дальнейшее увеличение численности работников, занятых на малых предприятиях, к 2024 году до 1250-1300 человек в зависимости от варианта прогноза.    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ольшая  часть малых предприятий и индивидуальных предпринимателей, работающих на территории района, является плательщиками ЕНВД, 100% от  которого поступает в доходную часть бюджета района. За 2018 год  в бюджет  района поступило единого налога от применения специальных режимов  налогообложения 4426 тыс. руб. (в 2017 г. – 4031,6 тыс.руб.)  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лог, взимаемый в связи с применением патентной системы налогообложения за 2018 год составил 660,1 тыс.руб. (в 2017 - 661,3тыс.руб.). 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овывается участие представителей малого и среднего  предпринимательства в выставках, ярмарках, праздниках на территории сельских поселений района и соседних районах и городах, что помогает    малому  и  среднему  предпринимательству   в   реализации  товаров  и  услуг, установлению  связей  с  другими  предприятиями и организациями района,  области  и др. регионов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я района  предоставляет  информационно-консультационную  помощь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2018г. оказана информационно-консультационная  помощь 118 субъектам малого и  среднего предпринимательства,   проведено   12 семинаров по программам «Начинающий фермер» и «Семейная животноводческая ферма»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 перечисленные мероприятия Администрации района направлены на обеспечение благоприятных условий для развития малого и среднего  предпринимательства на территории муниципального района Похвистневский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ние программного метода управления для решения задач развития и поддержки малого и среднего предпринимательства обеспечивает активное воздействие на всю предпринимательскую среду посредством целевых установок и взаимосвязанного использования различных экономических, правовых и иных механизмов, что позволит сосредоточить усилия на достижение приоритетных целей социально- экономического развития района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координации деятельности и содействия развитию     малого и среднего предпринимательства в районе создан Совет по содействию развитию малого и среднего предпринимательства, проводятся   постоянные   консультации субъектов малого  и  среднего  предпринимательства,    обучающиеся  семинары, утвержден  и размещен на сайте Администрации района  перечень  целевого   муниципального   имущества  для  предоставления  в   аренду  субъектам   малого  и  среднего  предпринимательства на территории района. 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едение   эффективной   последовательной   политики  в  вопросах     поддержки  и  развития  предпринимательства,  решение  его  проблем  позволит   стать   малому   бизнесу  движущей  силой  экономического  роста   муниципального района Похвистневский и повысит благосостояние  сельского населения.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ение эффективного управления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егулярный анализ реализации мероприятий муниципальной программы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работка дополнительных мероприятий.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разработаны национальные проекты по 12 направлениям деятельности. Одним из важнейши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циональных проектов является «Малое и среднее предпринимательство и поддержка индивидуальной предпринимательской инициативы». В рамках реализации данного проекта на территории Самарской области до муниципалитетов были доведены декомпозированные показатели. Выполнение данных показателей на территории муниципального района Похвистневский приведет к росту экономического потенциала муниципалитетов и бизнеса, что положительно скажется на доходной части бюджета как района, так и област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- район высокотехнологичной экономики», которая характеризуется как устойчиво развивающейся диверсифицированной экономикой, так и эффективным муниципальным управлением. Развитие экономики в свою очередь повлечет за собой улучшение условий жизни населения и поможет в достижение цели «Муниципальный район Похвистневский – комфортная среда проживания»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и и задачи муниципальной программы соответствуют основным стратегическим направлениям развития, обозначенным в Стратегии социально-экономического развития Самарской области на период до 2030 года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ой целью муниципальной программы является  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достижения поставленных целей необходимо решить следующие основные задачи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тие   субъектов   малого  и  среднего  предпринимательства  в  целях формирования  конкурентной  среды  в  экономике  район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  занятости  населения  и  развитие   самозанятости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  содействия  субъектам   малого  предпринимательства  в  продвижении  производимых  ими  товаров (работ, услуг)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величение   налогооблагаемой  базы  для   бюджета  район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тие  систем  финансово-кредитной  поддержки  в  приоритетных  направлениях  развития   малого  и  среднего 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тие инфраструктуры  поддержки  малого  и  среднего 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тие форм имущественной поддержки  малого  и  среднего  предпринимательства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ация  и проведение обучающих  семинаров  для представителей  малого и  среднего  предпринимательства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я этих задач можно добиться в том числе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величением доли продукции субъектов  малого  и  среднего  предпринимательства  в  общем  объеме  произведенной  продукции  всеми  предприятиями  район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привлечением инвестиций в сектор малого и среднего предпринимательства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вышением эффективности взаимодействия малого  и  среднего  предпринимательства  с   хозяйствующими субъектами других районов.            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right="-113" w:hanging="0"/>
        <w:jc w:val="center"/>
        <w:outlineLvl w:val="0"/>
        <w:rPr/>
      </w:pPr>
      <w:r>
        <w:rPr/>
        <w:t>Стратегические показатели (индикаторы) реализации муниципально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21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орот малых пред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Количество малых и средних предприятий на 1 тыс. человек насе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ем поступлений на территории района  единого налога на вмененный доход и налога на доходы физ. лиц, зарегистрированных в качестве индивидуальных предпринимателей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Декомпозированные показател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ционального проекта «Малое и среднее предпринимательство и поддержка индивидуальной предпринимательской инициативы»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рост численности занятых в сфере МСП на уровне МО (человек) до 2024 года, в том числе за счет легализации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рост численности занятых в сфере МСП за счет легализации теневого сектора экономики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убъектов малого и среднего предпринимательства, получивших информационную поддержку в рамках реализации проекта, единиц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амозанятых граждан, зафиксировавших свой статус с учетом ведения налогового режима для самозанятых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МСП, отвечающих требованиям и условиям оказания финансовой поддержки (микрозаймы и поручительства), направленных в МЭР СО (АО «ГФСО»), ед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убъектов МСП и самозанятых граждан, получивших поддержку в рамках федерального проекта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убъектов МСП, выведенных на экспорт при поддержке центров (агенств) координации поддержки экспортно-ориентированных субъектов МСП, ед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физических лиц-участников ФП «Популяризация предпринимательства»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обученных основам ведения бизнеса, финансовой грамотности и иным навыкам предпринимательской деятельности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вновь созданных субъектов МСП по итогам реализации ФП «Популяризация предпринимательства», ед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физических лиц - участников федерального проекта, занятых в сфере малого и среднего предпринимательства, по итогам участия в федеральном проекте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вовлеченных в субъекты МСП, осуществляющих деятельность в сфере сельского хозяйства, чел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принятых членов СПоК (кроме кредитных) из числа субъектов МСП, включая ЛПХ и К(Ф)Х, в году предоставления господдержки, ед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 направлениями  развития  малого  и  среднего  предпринимательства    в  районе   являютс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льского хозяйства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предприятий по переработке сельскохозяйственной продукции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и развитие предприятий по производству промышленной продукции и продуктов питания; 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предприятий бытового обслуживания населения (химчистка, ремонт обуви, ремонт бытовой техники,  парикмахерские);  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на территории района условий для осуществления туристической деятельности; 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азвитие сети точек общественного питания;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ертывание производства сувениров, в том числе с использованием национальных фольклорных традиций местного населения, а также керамических и фаянсовых изделий.</w:t>
      </w:r>
    </w:p>
    <w:p>
      <w:pPr>
        <w:pStyle w:val="Normal"/>
        <w:widowControl/>
        <w:autoSpaceDE w:val="true"/>
        <w:spacing w:lineRule="auto" w:line="276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величение значений данных показателей будет свидетельствовать об актуальности и эффективности муниципальной программы. </w:t>
      </w:r>
    </w:p>
    <w:p>
      <w:pPr>
        <w:pStyle w:val="Normal"/>
        <w:widowControl/>
        <w:autoSpaceDE w:val="true"/>
        <w:spacing w:lineRule="auto" w:line="276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чения стратегических показателей (индикаторов) приведены в приложении 2 к муниципальной программе.</w:t>
      </w:r>
    </w:p>
    <w:p>
      <w:pPr>
        <w:pStyle w:val="Normal"/>
        <w:widowControl/>
        <w:autoSpaceDE w:val="true"/>
        <w:spacing w:lineRule="auto" w:line="276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срочное прекращение реализации муниципальной программы осуществляется в соответствии с законодательством Российской Федерации. Решение об этом принимается в случае отсутствия финансирования мероприятий муниципальной программы, а также иных факторов, связанных с невозможностью достижения цели и задач муниципальной программы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запланирована на период 2018 – 2024 годы.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План мероприятий по выполнению муниципальной программы.</w:t>
      </w:r>
    </w:p>
    <w:p>
      <w:pPr>
        <w:pStyle w:val="Normal"/>
        <w:widowControl/>
        <w:ind w:right="-11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ханизм реализации муниципальной программы.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 мероприятий приведен в приложении № 1.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right="-113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right="-113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1. Перечень программных мероприятий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  программных    мероприятий  состоит из следующих  разделов: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true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1. Развитие   инфраструктуры   поддержки   малого  и  среднего  предпринимательства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  поддержки  малого  и  среднего  предпринимательства  на  территории  района  представлена: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делом  экономики  и  реформ Администрации муниципального  района  Похвистневский;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вистневским управлением развития АПК;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ом  по  содействию  развития  малого  и  среднего  предпринимательства,  утвержденным  Постановлением  Главы  района №412 от 26.05.2016г;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ом по управлению муниципальным имуществом Администрации муниципального района Похвистневский.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их  деятельности  является: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информационно-консультационной  помощи   и    привлечение   бюджетных  и  иных  источников  финансовых   ресурсов  для  стимулирования   экономической   активности  сельского  населения,  способствующей  росту  занятости  и  увеличению  его  доходов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учающих семинаров совместно с Информационно-консалтинговым  агентством  Самарской  области для 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</w:t>
      </w:r>
    </w:p>
    <w:p>
      <w:pPr>
        <w:pStyle w:val="Normal"/>
        <w:autoSpaceDE w:val="true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 системы  информационной  поддержки субъектов</w:t>
      </w:r>
    </w:p>
    <w:p>
      <w:pPr>
        <w:pStyle w:val="Normal"/>
        <w:autoSpaceDE w:val="true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лого  и  среднего  предпринимательств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целях   формирования  положительного  образа  малого  и  среднего  предпринимательства  в  разделе  предусмотрены  мероприятия  по  пропаганде  и  популяризации  предпринимательской  деятельности,   по информационной  поддержке  через  средства  массовой  информации, проведение семинаров с представителями малого и среднего предпринимательства, информационно-консультационная   помощь   совместно с  областным   государственным  учреждением  «Самара-Арис»  и государственным   учреждением  «Информационно-консалтинговое  агентство  Самарской  области», Похвистневским управлением развития АПК.  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м   событием  в  сфере  предпринимательства,  направленным  на  пропаганду   предпринимательства,   является  проведение  26  мая  профессионального  праздника – Дня  российского  предпринимательств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Участие  представителей малого  и  среднего  предпринимательства  в  выставках,  ярмарках  поможет    малому  и  среднему  предпринимательству   в   реализации  товаров  и  услуг, установлению  связей  с  другими  предприятиями и организациями района,  области  и др. регион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Действенным вкладом Администрации района в развитие малого  и  среднего  предпринимательства является выделение свободных площадей для организации деятельности, предоставление информации по имеющимся свободным площадям на территории района и размещение данной информации по имеющимся свободным площадям на территории района, перечня целевого муниципального имущества для предоставления в аренду субъектам малого и среднего предпринимательства и перечня инвестиционных  проектов на сайте муниципального района Похвистневский; выделение субъектам малого и среднего предпринимательства земельных участков для осуществления своей деятельности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на следующие цели: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а компенсацию части затрат на приобретение основных средств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а возмещение части затрат в связи с открытием новых рабочих мест и увеличением штатных единиц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возмещение части затрат связанных с регистрацией юридического лица или индивидуального предпринимателя, началом предпринимательской деятельно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autoSpaceDE w:val="true"/>
        <w:ind w:left="1260" w:right="-113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ая поддержка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й Совет  по  содействию  развития  малого  и  среднего  предпринимательства обеспечивает взаимодействие Администрации района и субъектов малого и среднего предпринимательства с целью согласованных совместных действий в области социальной и правовой защиты работников малого  и  среднего  предпринимательств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поддержка осуществляется в следующих формах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 и  проведение   круглых   столов, встреч  с  субъектами  малого  и  среднего  предпринимательства, которые   способствуют  выявлению  несовершенства  законодательных  и  нормативных   актов, предоставляют  возможность  обсуждения и  формирования  предложений  по  их   изменению;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сультаций по вопросам налогообложения, регистрации, трудовым и иным правоотношениям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юридической помощи в подготовке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х документов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ых докумен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right="-113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1.4 Имущественная поддержка малого и среднего предпринимательства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азание имущественной поддержки субъектам малого и среднего предпринимательства  осуществляется в виде передачи во владение и (или) пользование на возмездной основе, безвозмездной основе или на льготных условиях муниципального  имущества, включенного в утвержденный перечень муниципального  имущества, предназначенного для передачи во владение и (или) пользование субъектам малого и среднего предпринимательства (далее – Перечень). При этом указанное имущество должно использоваться по целевому назначению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во владение и (или) пользование муниципального имущества на возмездной основе, безвозмездной основе или на льготных условиях осуществляется в соответствии с действующим законодательством Российской Федерации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ой целью этих мероприятий является обеспечение имущественной поддержки субъектов малого и среднего предпринимательства путем предоставления в аренду муниципального имущества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я о свободных зданиях и помещениях муниципальной собственности размещена на официальном сайте муниципального района Похвистневский  в сети Интернет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финансирования  за счет средств бюджета района на  2018 – 2024 г.г. планируется в размере 6724,8 тыс. 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.ч. по годам: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г. – 660,1 тыс. 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9г. – 1064,7 тыс. 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г. – 1000  тыс. 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1г. – 1000  тыс. 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г. -  1000 тыс. руб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3г. – 1000  тыс.руб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г. – 1000  тыс.руб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ирования приведен в приложении № 3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ечный результат    реализации   муниципальной программ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должна обеспечить среднегодовое увеличение субъектов малого и среднего предпринимательств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зволит создать благоприятные услов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ля  развития  малого и среднего предпринимательства   на  территории  района; 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увеличения доли продукции субъектов малого и среднего предпринимательства в общем объеме произведенной продукции всеми предприятиями района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ля  увеличения  налоговых поступлений от малого и среднего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развития негосударственной системы поддержки малого и среднего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   развития системы финансово-кредитной поддержки в приоритетных направлениях развития малого и среднего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информационной поддержки  малого и среднего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увеличения количества работников малых предприятий и доли населения, работающего в малом и среднем предпринимательстве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ля насыщения товарных рынков конкурентоспособной продукцией  и услугами местного производств. </w:t>
      </w:r>
    </w:p>
    <w:p>
      <w:pPr>
        <w:pStyle w:val="Normal"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7. Методика комплексной оценки эффективности реализации муниципальной программы</w:t>
      </w:r>
    </w:p>
    <w:p>
      <w:pPr>
        <w:pStyle w:val="Normal"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нализ факторов, повлиявших на ход реализации Программы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езультаты, достигнутые за отчетный период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чень мероприятий, выполненных и не выполненных в установленные сроки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1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2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Par1005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" w:name="Par1007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АЛА ОЦЕНКИ ПОЛНОТЫ ФИНАНСИР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Par1025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Par1027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АЛА ОЦЕНКИ ДОСТИЖЕНИЯ ПЛАНОВЫХ ЗНАЧЕНИЙ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ПОКАЗАТЕЛЕ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836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2    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5 &lt;= Q2 &lt;= 1,05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7 &lt;= Q2 &lt; 0,95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5 &lt; Q2 &lt;= 1,3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2 &lt; 0,7    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2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муниципальной программе «Развитие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принимательства в муниципальном район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хвистневский» на 2018-2024 год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ЛАН МЕРОПРИЯТИЙ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выполнению муниципальной программы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Развитие малого и среднего предпринимательства в муниципальном районе Похвистневский» на 2018-2024 год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559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eastAsia="en-US"/>
              </w:rPr>
              <w:t>Раздел 1. Развитие и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фраструктуры  поддержки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 xml:space="preserve">Оказание информационно–консультационных услуг для субъектов малого и средне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казание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информационно–консультационных услуг посредством НП «Содействие» на сумму в 50,0 тыс.рублей 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Организация и проведение обучающих семинаров для субъе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не менее 2 семинаров в год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аздел 2. Развитие системы информационной поддержки  </w:t>
            </w:r>
            <w:r>
              <w:rPr>
                <w:rFonts w:eastAsia="Calibri"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субъектов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Организация рабочего места для доступа предпринимателей к информационным ресурсам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чее место с доступом к сети Интернет име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мероприятий по пропаганде предпринимательства с привлечением  75 человек в 2019 году до 437 человек в 2024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сайте 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убликация на сайтах Администрации района и сельских поселений информационных материалов (по мере поступления информа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раза в год проводится обновление базы данных по субъектам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смотрение нормативно-правовых актов на заседаниях Совета по предпринимательству (не менее 2 раз в год). 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здел 3. Правовая поддержка субъектов 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не менее 2 семинаров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не менее 2 семинаров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не менее 2 мероприятий в год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здел 4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звитие  системы финансово - кредитной поддержки в приоритетных направлениях развития  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йствие в информационном обеспечении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8"/>
                <w:szCs w:val="28"/>
                <w:lang w:eastAsia="en-US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сультирование по вопросам кредитования 18-20субъектов 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жегодное направление на участие в грантовой поддержке в МСХП С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годное субсидирование субъектов малого и среднего бизнеса в пределах средств бюджета муниципального района Похвистневский (712,0 тысяч рубле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 xml:space="preserve">Организация участия субъектов 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8"/>
                <w:szCs w:val="28"/>
                <w:lang w:eastAsia="en-US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ие субъектов малого и среднего предпринимательства в Поволжской выставке, районных, областных, межрегиональных мероприятиях (торговые ряды, выставки-продаж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 xml:space="preserve">Организация мероприятий ко Дню  российско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граждение 15-20 предпринимателей, внесших значительный социально-экономический вклад. Ежегодное проведение мероприятия финансируется в пределах 15,0 тысяч рублей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здел 5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жегодное обновление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перечня муниципального имущества, предназначенного для передачи во владение и (или) в пользование субъектам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10 договоров аренды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– 202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я о свободных площадях размещается на сайте Администрации района в сети Интернет</w:t>
            </w:r>
          </w:p>
        </w:tc>
      </w:tr>
    </w:tbl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2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муниципальной программе «Развитие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принимательства в муниципальном район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хвистневский» на 2018-2024 год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стратегических показателей (индикаторов)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</w:t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163"/>
        <w:gridCol w:w="1184"/>
        <w:gridCol w:w="943"/>
        <w:gridCol w:w="992"/>
        <w:gridCol w:w="69"/>
        <w:gridCol w:w="1016"/>
        <w:gridCol w:w="949"/>
        <w:gridCol w:w="873"/>
        <w:gridCol w:w="70"/>
        <w:gridCol w:w="803"/>
        <w:gridCol w:w="898"/>
        <w:gridCol w:w="60"/>
        <w:gridCol w:w="1006"/>
        <w:gridCol w:w="68"/>
        <w:gridCol w:w="1579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цели, стратегического показателя (индикатор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иница изме-рен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чет 201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ценка 2018</w:t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гнозируемые значения показателя (индикатора) 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за период реализации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орот малых предприят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лн.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30,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12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3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5,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77,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2,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ем поступлений на территории района  единого налога на вмененный доход и налога на доходы физ. лиц,зарегистрированных в качестве индивидуальных предпринимате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лн.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рост численности занятых в сфере МСП на уровне МО до 2024 года, в том числе за счет легализ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4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6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7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рост численности занятых в сфере МСП за счет легализации теневого сектора эконом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самозанятых граждан, зафиксировавших свой статус с учетом ведения налогового режима для самозаняты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СМСП, отвечающих требованиям и условиям оказания финансовой поддержки (микрозаймы и поручительства), направленных в МЭР СО (АО «ГФСО»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субъектов МСП и самозанятых граждан, получивших поддержку в рамках федерального про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субъектов МСП, выведенных на экспорт при поддержке центров (агенств) координации поддержки экспортно-ориентированных субъектов МС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физических лиц-участников ФП «Популяризация предпринимательств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обученных основам ведения бизнеса, финансовой грамотности и иным навыкам предпринимательской деятель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вновь созданных субъектов МСП по итогам реализации ФП «Популяризация предпринимательств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д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физических лиц - участников федерального проекта, занятых в сфере малого и среднего предпринимательства, по итогам участия в федеральном проект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вовлеченных в субъекты МСП, осуществляющих деятельность в сфере сельского хозяй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инятых членов СПоК (кроме кредитных) из числа субъектов МСП, включая ЛПХ и К(Ф)Х, в году предоставления господдерж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д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82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82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11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 3</w:t>
      </w:r>
    </w:p>
    <w:p>
      <w:pPr>
        <w:pStyle w:val="Normal"/>
        <w:widowControl/>
        <w:autoSpaceDE w:val="true"/>
        <w:ind w:right="11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муниципальной программе «Развитие малого и среднего предпринимательства в муниципальном районе Похвистневский» на 2018-2024 годы</w:t>
      </w:r>
    </w:p>
    <w:p>
      <w:pPr>
        <w:pStyle w:val="Normal"/>
        <w:widowControl/>
        <w:autoSpaceDE w:val="true"/>
        <w:ind w:right="111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275"/>
        <w:gridCol w:w="993"/>
        <w:gridCol w:w="992"/>
        <w:gridCol w:w="992"/>
        <w:gridCol w:w="1134"/>
        <w:gridCol w:w="992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ления финансирова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3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полагаемые объемы финансирования муниципальной программы, в том числе по года (тыс.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на реализацию муниципальной программы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 субсидии из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Развитие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принимательства в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м район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хвистневский»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18-2024 годы</w:t>
      </w:r>
    </w:p>
    <w:p>
      <w:pPr>
        <w:pStyle w:val="Normal"/>
        <w:widowControl/>
        <w:autoSpaceDE w:val="true"/>
        <w:ind w:right="-113" w:hanging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рядок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Настоящий Порядок предоставления субсидий субъектам малого и среднего предпринимательства муниципального района Похвистневский Самарской области (далее - Порядок) разработан в соответствии с ст.78 Бюджетного Кодекса, федеральным законом от 24.07.2007 года №209-ФЗ «О развитии малого и среднего предпринимательства в Российской Федерации», Федеральным законом от 26.07.2006 года №135-ФЗ «О защите прав конкуренции».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Настоящий Порядок определяет условия и порядок предоставления субсидий субъектам малого и среднего предпринимательства, осуществляющим деятельность на территории муниципального района Похвистневский Самарской области, а также порядок возврата выданных субсидий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Виды и условия предоставления субсидий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Субсидии предоставляются субъектам малого и среднего предпринимательства в пределах средств бюджета муниципального района Похвистневский (далее - субсидии), предусмотренных решением Собрания представителей муниципального района Похвистневский о бюджете муниципального района Похвистневский на соответствующий финансовый год и плановый период на реализацию мероприятий муниципальной программы «Развитие малого и среднего предпринимательства в муниципальном районе Похвистневский» на 2018-2024 годы»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получение субсидии имеют право субъекты малого и среднего предпринимательства (за исключением государственных (муниципальных) учреждений), обратившиеся в Администрацию муниципального района Похвистневский с соответствующим заявлением и отвечающие критериям пункта 3.1 данного Порядка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Виды субсидий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а компенсацию части затрат на приобретение основных средств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а возмещение части затрат в связи с открытием новых рабочих мест и увеличением штатных единиц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на возмещение части затрат связанных с регистрацией юридического лица или индивидуального предпринимателя, началом предпринимательской деятельност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Предоставление субсидий осуществляется в следующем размере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компенсацию части затрат на приобретение основных средств – в размере не более 50 процентов от произведенных заявителем расходов на приобретение основных средств, используемых для основной деятельности (ведения бизнеса), но не более 300 тысяч рублей одному заявителю в год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возмещение части затрат в связи с открытием новых рабочих мест и увеличением штатных единиц -  в размере не более 50 % от произведенных заявителем расходов по налогам (страховые взносы во внебюджетные фонды), за 1 трудоустроенного работника в год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-113"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возмещение части затрат связанных с регистрацией юридического лица или индивидуального предпринимателя, началом предпринимательской деятельности - в размере не более 50 процентов от произведенных заявителем расходов, но не более 20 тысяч рублей одному заявителю в год. 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ри расчете размера субсидий используется округление. Сумма субсидии определяется в рублях, при этом сумма в размере менее 50 копеек отбрасывается, а 50 копеек и более округляются до рубля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 Критерии отбора субъектов малого и среднего предпринимательства</w:t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Критериями отбора субъектов малого и среднего предпринимательства для предоставления субсидии являются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дача субъектом малого и среднего предпринимательства заявления в соответствии с настоящим Порядком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отсутствие оснований для отказа в предоставлении государственной поддержки субъектам малого и среднего предпринимательства, установленных частями 3 - 5 статьи 14 Федерального закона «О развитии малого и среднего предпринимательства в Российской Федерации»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осуществление деятельности в приоритетных направлениях определенных Муниципальной Программой ««Развитие малого и среднего предпринимательства в муниципальном районе Похвистневский» на 2018-2024 годы»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осуществление разработки и внедрения современных технологий на территории   района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увеличение объема налоговых платежей в бюджеты всех уровней и внебюджетные фонды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общая положительная динамика основных показателей деятельности за последний отчетный год (не ниже уровня предыдущего периода)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сохранение действующих и создание новых рабочих мест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внедрение новых технологий, способствующих повышению производительности труда, расширению номенклатуры продукции (выполняемых работ, услуг), повышению качества продукции (работ, услуг)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) производство импортозамещающей и экспортно-ориентированной продукции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) переработка отходов и решение экологических проблем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Субсидии не предоставляются заявителям, которые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меют просроченную задолженность по налогам, иным обязательным платежам в бюджеты всех уровней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меют размер средней заработной платы, установленный наемным работникам на момент подачи заявления и на период реализации проекта, ниже величины прожиточного минимума для трудоспособного населения в Самарской  области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ходятся в стадии ликвидации или банкротства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являются получателями аналогичных видов государственной поддержки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Основаниями для отказа заявителю для получения субсидии являются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есоблюдение критериев и условий, установленных настоящим Порядком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епредставление или неполное представление документов, указанных в пунктах 4.2 и 4.3 настоящего Порядка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наличие в представленных документах недостоверных сведений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4. Порядок представления документов для получения субсидий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Подача заявителем документов для получения субсидии осуществляется не позднее одного календарного года после осуществления им соответствующих затрат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Заявитель представляет в  администрацию муниципального района Похвистневский  (далее - Администрация) следующие документы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пии учредительных и регистрационных документов, заверенные руководителем организации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явление о предоставлении субсидии с указанием платежных реквизитов заявителя (согласно приложения)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индивидуального предпринимателя - копия паспорта, копия свидетельства о государственной регистрации в качестве индивидуального предпринимателя или свидетельства о внесении записи об индивидуальном предпринимателе в Единый государственный реестр индивидуальных предпринимателей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юридического лица -  документ, подтверждающий факт внесения записи о юридическом лице в Единый государственный реестр юридических лиц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правка налогового органа на последнюю отчетную дату об отсутствии у заявителя просроченной задолженности по налогам, иным обязательным платежам в бюджеты всех уровней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правка-расчет для получения субсидии (согласно приложения)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правка о среднесписочной численности работников, среднемесячной заработной плате работников субъекта малого и среднего предпринимательства, заверенная заявителем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 Кроме документов, предусмотренных пунктом 4.2 настоящего Порядка, заявитель представляет в Администрацию документы, подтверждающие фактически понесенные затраты по каждому виду расходов, требуемых заявителем к возмещению, в том числе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1. для предоставления субсидии субъектам малого и среднего предпринимательства на компенсацию части затрат на приобретение основных средств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ые заявителем копии документов, подтверждающих приобретение им основных средств: договор (при наличии), счет, счет-фактура, товарная накладная, кассовый чек, платёжные поручения, товарный чек, квитанции к приходному кассовому ордеру и другие документы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ую заявителем копию технического паспорта основного средства (при наличии)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основание необходимости приобретения основного средства с указанием цели расходования полученных финансовых средств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2. для предоставления субсидии  субъектам малого предпринимательства на возмещение части затрат связанных с открытием новых рабочих мест и увеличением штатных единиц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пии приказов о принятии на работу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ые заявителем копии документов, подтверждающих понесенные расходы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3.  для предоставления субсидии  субъектам малого предпринимательства на возмещение части затрат связанных с регистрацией юридического лица или индивидуального предпринимателя, началом предпринимательской деятельности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ые заявителем копии документов, подтверждающих понесенные расходы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  Администрация   осуществляет регистрацию документов, представленных заявителями, в день подачи с указанием номера и даты регистрации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5. Порядок распределения субсидий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Отбор получателей субсидии осуществляет созданная распоряжением Главы района комиссия по предоставлению субсидий субъектам малого и среднего предпринимательства муниципального района Похвистневский (далее – комиссия)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ем заявлений на предоставление субсидии в текущем финансовом году завершается 1 декабря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При распределении в полном объеме бюджетных средств, предусмотренных на предоставление субсидии в текущем финансовом году, прекращается прием заявлений, рассмотрение заявлений, предоставление субсидий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 Отдел экономики и реформ Администрации муниципального района Похвистневский (далее - организатор) осуществляет предварительное рассмотрение заявлений в течение 5 рабочих дней со дня получения документов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ссматривает представленные документы на предмет их соответствия  п.3.1, 3.2, 4.2, 4.3 настоящего Порядка;</w:t>
      </w:r>
    </w:p>
    <w:p>
      <w:pPr>
        <w:pStyle w:val="Normal"/>
        <w:widowControl/>
        <w:numPr>
          <w:ilvl w:val="2"/>
          <w:numId w:val="3"/>
        </w:numPr>
        <w:autoSpaceDE w:val="true"/>
        <w:ind w:left="1260"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яет документы, подтверждающие целевые расходы Заявителя, определяет их долю в общей сумме заявленной субсидии;</w:t>
      </w:r>
    </w:p>
    <w:p>
      <w:pPr>
        <w:pStyle w:val="Normal"/>
        <w:widowControl/>
        <w:numPr>
          <w:ilvl w:val="2"/>
          <w:numId w:val="3"/>
        </w:numPr>
        <w:autoSpaceDE w:val="true"/>
        <w:ind w:left="1260"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значает дату рассмотрения заявлений. Заседания комиссии проводятся не реже одного раза в квартал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 В целях получения более полной информации о заявителе Организатор вправе направить запросы в органы исполнительной власти Самарской области, территориальные органы федеральных органов исполнительной власти по муниципальному району Похвистневский, органы местного самоуправления муниципального района Похвистневский, а также в кредитные и иные организации о характеристике деятельности заявителя.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ind w:left="1146" w:right="-113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о предоставлении (об отказе в предоставлении) субсидий субъектам малого и среднего предпринимательства принимается по итогам рассмотрения комиссией   документов в течение 5 рабочих дней со дня заседания комиссии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ind w:left="840" w:right="-113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седания комиссии являются правомочными при наличии не менее половины его членов. Решение комиссии принимается простым большинством голосов от числа присутствующих на заседании комиссии.</w:t>
      </w:r>
    </w:p>
    <w:p>
      <w:pPr>
        <w:pStyle w:val="Normal"/>
        <w:widowControl/>
        <w:numPr>
          <w:ilvl w:val="1"/>
          <w:numId w:val="4"/>
        </w:numPr>
        <w:autoSpaceDE w:val="true"/>
        <w:ind w:left="840" w:right="-113"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комиссии оформляется протоколом, который подписывается председателем комиссии или его заместителем, председательствующим на заседании комиссии, членами, присутствующими на заседании комиссии, и секретарем комиссии.</w:t>
      </w:r>
    </w:p>
    <w:p>
      <w:pPr>
        <w:pStyle w:val="Normal"/>
        <w:widowControl/>
        <w:numPr>
          <w:ilvl w:val="1"/>
          <w:numId w:val="4"/>
        </w:numPr>
        <w:autoSpaceDE w:val="true"/>
        <w:ind w:left="840" w:right="-113"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положительного решения о предоставлении субсидий вносится запись в реестр субъектов малого и среднего предпринимательства - получателей поддержки. В случае принятия решения о предоставлении (об отказе в предоставлении) субсидий в течение 5 рабочих дней с даты принятия соответствующего решения секретарем комиссии в адрес заявителя направляется уведомление о принятом решении.</w:t>
      </w:r>
    </w:p>
    <w:p>
      <w:pPr>
        <w:pStyle w:val="Normal"/>
        <w:widowControl/>
        <w:numPr>
          <w:ilvl w:val="1"/>
          <w:numId w:val="4"/>
        </w:numPr>
        <w:autoSpaceDE w:val="true"/>
        <w:ind w:left="840"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инятии решения о предоставлении субсидий комиссией учитываются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личие (в пределах поступивших средств по налогам, взимаемым в связи с применением упрощенной системы налогообложения в текущем году) и объемы средств на предоставление субсидий в составе расходов бюджета района на текущий финансовый год, предусмотренных на реализацию  муниципальной программы «Развитие малого и среднего предпринимательства в муниципальном районе Похвистневский» на 2018-2024 годы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чередность предоставления заявлений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ответствие заявителя следующим критериям отбора в соответствии с пунктом 3.1 настоящего Порядка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2 Решение о предоставлении субсидий оформляется постановлением Администрации (далее - постановление)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3. В случае принятия комиссией положительного решения о предоставлении субсидии Администрация заключает с заявителем соответствующее соглашение (договор) о предоставлении ему указанной субсидии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4. Субсидии предоставляются заявителю посредством зачисления денежных средств на банковский счет заявителя, открытый в кредитной организации, в сроки установленные в соглашении (договоре). 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5. Заявитель имеет право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ь у организатора исчерпывающую информацию об условиях и порядке предоставления субсидии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случае несогласия с решением комиссии в течение 5 рабочих дней со дня получения обжаловать его в порядке, установленном действующим законодательством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любое время отозвать свое заявление путем направления в адрес организатора официального письменного уведомления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420" w:right="-113" w:hanging="4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рядок возврата субсидий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1. В случае нарушения условий, установленных при предоставлении субсидий, а также в случае выявления недостоверности представленных сведений и документов, Организатор в течение 15 рабочих дней со дня обнаружения указанных нарушений (недостоверностей) направляет субъекту малого предпринимательства требование (уведомление) о возврате субсидии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2. Субсидия подлежит возврату в бюджет района в течение тридцати дней со дня получения уведомления о возврате субсидий путем перечисления на расчетный счет указанный в соглашении (договоре)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1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орядку предоставления субсидий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 Похвистневский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убъектам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ьства муниципального района </w:t>
      </w:r>
    </w:p>
    <w:p>
      <w:pPr>
        <w:pStyle w:val="Normal"/>
        <w:widowControl/>
        <w:autoSpaceDE w:val="true"/>
        <w:ind w:right="-113" w:hanging="0"/>
        <w:jc w:val="right"/>
        <w:rPr/>
      </w:pPr>
      <w:r>
        <w:rPr/>
        <w:t xml:space="preserve">Похвистневский Самарской области 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Администрацию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__________________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аименование заявителя)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___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место нахождения заявителя)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___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___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контактные данные)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___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ИНН, ОКТМО)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рядком предоставления субсидий 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_______________________________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указывается направление предоставления субсидии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Настоящим заявлением подтверждаю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sz w:val="4"/>
          <w:szCs w:val="4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предупреждён (предупреждено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аименование заявителя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 ________________________________________ на 1-е число месяца**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аименование заявителя)</w:t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8"/>
          <w:szCs w:val="8"/>
          <w:lang w:eastAsia="en-US"/>
        </w:rPr>
      </w:pPr>
      <w:r>
        <w:rPr>
          <w:rFonts w:eastAsia="Calibri" w:cs="Times New Roman" w:ascii="Times New Roman" w:hAnsi="Times New Roman"/>
          <w:sz w:val="8"/>
          <w:szCs w:val="8"/>
          <w:lang w:eastAsia="en-US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е имеет просроченную задолженность по возврату бюджетного кредита (основного долга), предоставленного из областного бюджета;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имеет просроченную задолженность по возврату в местный бюджет и (или) бюджет Самарской области субсидий, предоставленных Администрацией района и (или) министерством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является получателем средств из местного бюджета, бюджета Самарской области в соответствии с иными муниципальными правовыми актами, нормативными правовыми актами Самарской области на цели, указанные в пункте ______ Порядка,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вляется субъектом малого и среднего предпринимательства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имеет размер средней заработной платы, установленный наемным работникам на момент подачи заявления и на период реализации проекта, ниже величины прожиточного минимума для трудоспособного населения в Самарской  области.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Банковские реквизиты заявителя для зачисления средств субсидии: 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авильность реквизитов организации (индивидуального предпринимателя) подтверждаю: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Руководитель заявителя__________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sz w:val="4"/>
          <w:szCs w:val="4"/>
          <w:lang w:eastAsia="en-US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Приложение (опись прилагаемых документов)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________________________ и т.д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8"/>
          <w:szCs w:val="8"/>
          <w:lang w:eastAsia="en-US"/>
        </w:rPr>
      </w:pPr>
      <w:r>
        <w:rPr>
          <w:rFonts w:eastAsia="Calibri" w:cs="Times New Roman" w:ascii="Times New Roman" w:hAnsi="Times New Roman"/>
          <w:sz w:val="8"/>
          <w:szCs w:val="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итель заявителя            _____________                 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ись                          И.О.Фамилия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та</w:t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2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рядку предоставления субсидий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 Похвистневский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убъектам малого и среднего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принимательства муниципального района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амарской области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равка-расчет для получения субсидии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Вс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т.ч. за счет средств субсидии (до 50 % от гр.2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Расходы по основным видам деятельности, 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иобрет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траховые взносы во внебюджет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язательные налог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очие расход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ложение: (перечень вспомогательных материалов и обосновывающих документов)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остоверность представленных сведений и расчетов подтверждаем: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подпись)(И.О.Фамилия) (подпись)(И.О.Фамилия)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.П.</w:t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ind w:right="-11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3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орядку предоставления субсидий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 Похвистневский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убъектам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ьства муниципального района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хвистневский Самарской области 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КЛЮЧЕНИЕ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ы, нижеподписавшиеся 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реквизиты должностных лиц)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вели проверку документов и расчетов, представленных организацией (индивидуальным предпринимателем) 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 целью получения субсидии ______________________________________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 период с «___»_________20__года по «___»_________20__года,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итогам проверки пришли к выводу, что представленные материалы подтверждают (не подтверждают) право организации на получение указанной субсидии в сумме: ____________________________________________________________рублей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цифрами и сумма прописью)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пределах лимитов бюджетных обязательств, утвержденных на текущий финансовый год.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ата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_______                                 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(должность)                                                            (подпись)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_______                                 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(должность)                                                            (подпись)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_______                                 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(должность)                                                            (подпись)</w:t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4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орядку предоставления субсидий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 Похвистневский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убъектам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ьства муниципального района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хвистневский Самарской области </w:t>
      </w:r>
    </w:p>
    <w:p>
      <w:pPr>
        <w:pStyle w:val="Normal"/>
        <w:widowControl/>
        <w:shd w:fill="FFFFFF" w:val="clear"/>
        <w:autoSpaceDE w:val="true"/>
        <w:spacing w:before="0" w:after="240"/>
        <w:ind w:right="-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  <w:bookmarkStart w:id="4" w:name="P42"/>
      <w:bookmarkStart w:id="5" w:name="P42"/>
      <w:bookmarkEnd w:id="5"/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иповая форма Соглашения № __________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предоставлении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 на 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.Похвистнево «___» ___________ 20__ года</w:t>
        <w:br/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 муниципального района Похвистневский  (далее - Администрация) в лице  ___________________________, действующего на основании Устава, с одной стороны, и __________________________________ (далее – получатель) в лице ___________________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, действующего на основании ________________, с другой стороны (далее – стороны), руководствуясь Порядком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 утвержденным постановлением Администрации муниципального района Похвистневский  от __________ 20___ года № _________ (далее - Порядок), заключили настоящее Соглашение о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(далее – Соглашение)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По настоящему Соглашению Администрация предоставляет субсидию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 на _________________________________________ в размере _________ (________________________________) рублей (далее – субсидия), а получатель обеспечивает целевое использование субсидии в соответствии со сметой расходов субсидии (приложение № 1 к настоящему Соглашению)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АВА И ОБЯЗАННОСТИ СТОРОН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Администраци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</w:t>
        <w:tab/>
        <w:t>предоставляет субсидию путем перечисления на расчетный счет получателя в кредитной организации (банке)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</w:t>
        <w:tab/>
        <w:t>запрашивает у получателя документы, подтверждающие использование субсидии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</w:t>
        <w:tab/>
        <w:t>проводит проверки исполнения получателем условий настоящего соглашения и запрашивает у получателя необходимые информацию и документы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</w:t>
        <w:tab/>
        <w:t>направляет получателю требование о возврате в доход местного бюджета полученной субсидии в случае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использования (полностью или частично) субсидии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целевого расходования средств субсидии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достижения показателей, предусмотренных подпунктом «г» пункта 2.2 настоящего Соглашения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)</w:t>
        <w:tab/>
        <w:t>списывает в бесспорном порядке субсидию в случае невозврата ее получателем в течение 10 банковских дней с момента получения требования, указанного в подпункте «г» пункта 2.1 настоящего Соглашения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</w:t>
        <w:tab/>
        <w:t>обеспечивает целевое использование субсидии в соответствии со сметой расходов субсидии (приложение № 1 к настоящему Соглашению)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</w:t>
        <w:tab/>
        <w:t>в случае изменения платежных реквизитов незамедлительно уведомляет Администрацию муниципального района Похвистневский путем направления соответствующего письменного извещения, подписанного уполномоченным лицо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</w:t>
        <w:tab/>
        <w:t>в течение месяца после использования субсидии предоставляет в администрацию документы, подтверждающие использование субсидии по форме в соответствии с приложениями № 2 и № 3 к настоящему Соглашению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</w:t>
        <w:tab/>
        <w:t>обеспечивает достижение следующих показателей через 12 месяцев после поступления субсидии на расчетный счет получателя в кредитной организации (банке)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налоговые отчисления за 12 месяцев: __________________________ ( _________________________________________________________) рублей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количество сохраненных рабочих мест в течение 12 месяцев:_______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  <w:tab/>
        <w:t>количество вновь созданных рабочих мест в течение 12 месяцев:___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)</w:t>
        <w:tab/>
        <w:t>в течение месяца по истечении 12 месяцев после поступления субсидии на расчетный счет получателя в кредитной организации (банке) представляет администрации отчет о достижении целевых показателей в соответствии с подпунктом «г» пункта 2.2 настоящего Соглашения по форме в соответствии с приложением № 4 к настоящему Соглашению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)</w:t>
        <w:tab/>
        <w:t>предоставляет по запросу администрации и в установленные  сроки информацию и документы, необходимые для проведения проверок исполнения условий настоящего Соглашения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)</w:t>
        <w:tab/>
        <w:t>в случае нецелевого использования субсидии обеспечивает выполнение принятых по настоящему Соглашению обязательств за счет собственных средств.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Получатель вправе участвовать в проводимых администрацией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ках по исполнению получателем условий настоящего Соглашения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СРОК ДЕЙСТВИЯ СОГЛАШЕНИЯ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Соглашение вступает в силу со дня его подписания обеими сторонами и действует до выполнения сторонами всех взятых на себя обязательств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ОРЯДОК РАССМОТРЕНИЯ СПОРОВ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Споры (разногласия), возникающие между сторонами в связи с исполнением настоящего Соглашения, разрешаются ими путем проведения переговоров, в том числе с оформлением соответствующих протоколов, обменом письмами или иными документам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1. Внесение в настоящее Соглашение изменений в связи с изменениями законодательства Российской Федерации осуществляется администрацией в одностороннем порядке путем направления второй стороне соответствующего письменного уведомления в месячный срок со дня вступления в силу изменения законодательства Российской Федераци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есенные изменения в настоящее Соглашение вступают в силу для сторон со дня, указанного в уведомлени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2. Иные, не предусмотренные пунктом 6.1 настоящего Соглашения,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АДРЕСА И РЕКВИЗИТЫ СТОРОН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дминистрация:                                         Получатель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1</w:t>
      </w:r>
    </w:p>
    <w:p>
      <w:pPr>
        <w:pStyle w:val="Normal"/>
        <w:widowControl/>
        <w:autoSpaceDE w:val="tru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типовой форме Соглашения № _______  </w:t>
      </w:r>
    </w:p>
    <w:p>
      <w:pPr>
        <w:pStyle w:val="Normal"/>
        <w:widowControl/>
        <w:autoSpaceDE w:val="tru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предоставлении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 </w:t>
      </w:r>
    </w:p>
    <w:p>
      <w:pPr>
        <w:pStyle w:val="Normal"/>
        <w:widowControl/>
        <w:autoSpaceDE w:val="tru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__________________________________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мета расходов субсидии </w:t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372"/>
        <w:gridCol w:w="1560"/>
        <w:gridCol w:w="992"/>
        <w:gridCol w:w="850"/>
        <w:gridCol w:w="1560"/>
        <w:gridCol w:w="1559"/>
      </w:tblGrid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татьи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оимость,</w:t>
            </w:r>
          </w:p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б.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.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.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размер субсид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napToGrid w:val="false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napToGrid w:val="false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ого района Похвистневский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учатель:</w:t>
            </w:r>
          </w:p>
        </w:tc>
      </w:tr>
    </w:tbl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типовой форме Соглашения № _______ 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предоставлении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__________________________________</w:t>
      </w:r>
    </w:p>
    <w:p>
      <w:pPr>
        <w:pStyle w:val="Normal"/>
        <w:widowControl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иповая форма отчета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 использовании субсидии, предоставленной в 20__ году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е:_______________________________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шение: от___________________20___ года  №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атель субсидии:________________________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(полное наименование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упило из бюджета муниципального района Похвистневский:_______ руб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расходовано средств местного бюджета: _____________________ руб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расходовано собственных средств: _____________________________ руб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ток средств местного бюджета: ____________________________ руб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61"/>
        <w:gridCol w:w="1783"/>
        <w:gridCol w:w="1440"/>
        <w:gridCol w:w="1377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татьи затрат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своено, руб.</w:t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обственные сред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убсидия местного</w:t>
            </w:r>
          </w:p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бюджета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 </w:t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: 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  <w:tab/>
        <w:t>Копии документов, заверенные печатью и подписью руководителя либо уполномоченных лиц, подтверждающие целевое использование средств субсидии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  <w:tab/>
        <w:t>Расшифровка статей сметы расходов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ный бухгалтер  ___________________________ (____________________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итель _________________________________(____________________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3</w:t>
      </w:r>
    </w:p>
    <w:p>
      <w:pPr>
        <w:pStyle w:val="Normal"/>
        <w:widowControl/>
        <w:autoSpaceDE w:val="tru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типовой форме Соглашения № _______  </w:t>
      </w:r>
    </w:p>
    <w:p>
      <w:pPr>
        <w:pStyle w:val="Normal"/>
        <w:widowControl/>
        <w:autoSpaceDE w:val="tru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предоставлении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__________________________________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шифровка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татей сметы расходов отчета об использовании субсидии, предоставленной в 20___ году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е:_______________________________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шение: от___________________20___ года  №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атель субсидии:________________________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(полное наименование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51"/>
        <w:gridCol w:w="1825"/>
        <w:gridCol w:w="170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на с НД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-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затрат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_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51"/>
        <w:gridCol w:w="1825"/>
        <w:gridCol w:w="170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на с НД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-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затрат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____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51"/>
        <w:gridCol w:w="1825"/>
        <w:gridCol w:w="170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на с НД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-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затрат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ный бухгалтер  ___________________________ (____________________)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итель _________________________________(____________________)</w:t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4</w:t>
      </w:r>
    </w:p>
    <w:p>
      <w:pPr>
        <w:pStyle w:val="Normal"/>
        <w:widowControl/>
        <w:autoSpaceDE w:val="tru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типовой форме Соглашения № _______  </w:t>
      </w:r>
    </w:p>
    <w:p>
      <w:pPr>
        <w:pStyle w:val="Normal"/>
        <w:widowControl/>
        <w:autoSpaceDE w:val="tru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предоставлении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__________________________________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иповая форма отчета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достижении целевых показателей в течение 12 месяцев с даты получения субсидии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2"/>
        <w:gridCol w:w="1392"/>
        <w:gridCol w:w="1440"/>
        <w:gridCol w:w="23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левой показа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клонение от плана, процен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.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.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гр.4/гр.3 х 100 - 10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логовые отчисления за 12 месяцев (тыс. руб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сохраненных рабочих мест в течение 12 месяцев (ед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вновь созданных рабочих мест в течение 12 месяцев (ед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ный бухгалтер  ___________________________ (____________________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итель _________________________________(____________________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Calibri" w:hAnsi="Calibri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Calibri" w:hAnsi="Calibri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0" w:after="240"/>
        <w:ind w:right="-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56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42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680"/>
        </w:tabs>
        <w:ind w:left="1680" w:hanging="42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00"/>
        </w:tabs>
        <w:ind w:left="2100" w:hanging="42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42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940"/>
        </w:tabs>
        <w:ind w:left="2940" w:hanging="42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360"/>
        </w:tabs>
        <w:ind w:left="3360" w:hanging="42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780"/>
        </w:tabs>
        <w:ind w:left="3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1260" w:hanging="42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680"/>
        </w:tabs>
        <w:ind w:left="1680" w:hanging="42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00"/>
        </w:tabs>
        <w:ind w:left="2100" w:hanging="42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42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940"/>
        </w:tabs>
        <w:ind w:left="2940" w:hanging="42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360"/>
        </w:tabs>
        <w:ind w:left="3360" w:hanging="42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780"/>
        </w:tabs>
        <w:ind w:left="3780" w:hanging="42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6"/>
      <w:numFmt w:val="decimal"/>
      <w:lvlText w:val="%1.%2."/>
      <w:lvlJc w:val="left"/>
      <w:pPr>
        <w:tabs>
          <w:tab w:val="num" w:pos="708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1.%2.%3.%4.%5.%6.%7."/>
      <w:lvlJc w:val="left"/>
      <w:pPr>
        <w:tabs>
          <w:tab w:val="num" w:pos="2940"/>
        </w:tabs>
        <w:ind w:left="2940" w:hanging="420"/>
      </w:pPr>
    </w:lvl>
    <w:lvl w:ilvl="7">
      <w:start w:val="1"/>
      <w:numFmt w:val="decimal"/>
      <w:lvlText w:val="%1.%2.%3.%4.%5.%6.%7.%8.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"/>
      <w:lvlText w:val="%1.%2.%3.%4.%5.%6.%7.%8.%9."/>
      <w:lvlJc w:val="left"/>
      <w:pPr>
        <w:tabs>
          <w:tab w:val="num" w:pos="3780"/>
        </w:tabs>
        <w:ind w:left="3780" w:hanging="42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kpd.avo.ru/documents/33446/1270131/0001201805070038.pdf/70e6b7a3-6c64-487c-59c5-a85b569e4e3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1-25T10:27:00Z</cp:lastPrinted>
  <dcterms:modified xsi:type="dcterms:W3CDTF">2019-12-18T06:00:00Z</dcterms:modified>
  <cp:revision>91</cp:revision>
  <dc:subject/>
  <dc:title>                          </dc:title>
</cp:coreProperties>
</file>