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>09.12.2019  № 90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382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.75pt;width:0pt;height:8.75pt" coordorigin="18,195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;top:195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18;top:370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7995</wp:posOffset>
                </wp:positionH>
                <wp:positionV relativeFrom="paragraph">
                  <wp:posOffset>138430</wp:posOffset>
                </wp:positionV>
                <wp:extent cx="0" cy="129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29600"/>
                          <a:chOff x="0" y="0"/>
                          <a:chExt cx="0" cy="129600"/>
                        </a:xfrm>
                      </wpg:grpSpPr>
                      <wps:wsp>
                        <wps:cNvCnPr/>
                        <wps:spPr>
                          <a:xfrm>
                            <a:off x="0" y="129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5pt;margin-top:10.9pt;width:0pt;height:10.25pt" coordorigin="4737,218" coordsize="0,205">
                <v:shape id="shape_0" stroked="t" o:allowincell="f" style="position:absolute;left:4737;top:42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737;top:21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 создании территориальной команды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реализации проекта «Внутри истории»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муниципальном районе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проекта «Внутри истории», проводимого в рамках празднования 75-ой годовщины Победы в Великой Отечественной войне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муниципальном районе Похвистневский Самарской области территориальную команду по реализации проекта «Внутри истор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территориальной команды по реализации проекта «Внутри истории» на территории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лава района                           </w:t>
        <w:tab/>
        <w:tab/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09.12.2019  № 903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Состав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территориальной команды проекта «Внутри истории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в муниципальном районе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далее – Коман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4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касов Сергей Влад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вый заместитель Главы района по социальным вопросам, </w:t>
            </w:r>
            <w:r>
              <w:rPr>
                <w:rFonts w:cs="Times New Roman" w:ascii="Times New Roman" w:hAnsi="Times New Roman"/>
                <w:b/>
                <w:sz w:val="28"/>
              </w:rPr>
              <w:t>руководитель Команды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пунова Виктория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иректор МАУ «Дом молодежных организаций» муниципального района Похвистневский, координатор местного отделения ВОД «Волонтеры Победы»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ординатор Команды </w:t>
            </w:r>
            <w:r>
              <w:rPr>
                <w:rFonts w:cs="Times New Roman" w:ascii="Times New Roman" w:hAnsi="Times New Roman"/>
                <w:sz w:val="28"/>
              </w:rPr>
              <w:t>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лены команды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зик Ир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БУ «Управление культуры муниципального района Похвистневский Самарской области»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супова Ольг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Районного Дома культуры МБУ «Управление культуры муниципального района Похвистневский Самарской области»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вин Дмитрий Генн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БУ «Комитет по физической культуре, спорту и молодежной политике» муниципального района Похвистневский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миров Валерий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руководителя МБУ «Комитет по физической культуре, спорту и молодежной политике» муниципального района Похвистневский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ина Наталь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образования СВУ МОиН СО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янкина Евгения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ЦВР «Эврика» - филиал ГБОУ СОШ им. Н.С. Доровского с.Подбельск муниципального района Похвистневский Самарской области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шкова Татьяна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Общественного совета 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>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еева Ир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(пенсионеров) войны, труда, Вооруженных сил и правоохранительных органов муниципального района Похвистневский Самарской области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пшина 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АУ муниципального района Похвистневский Самарской области «Редакция газеты «Вестник Похвистневского района»»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вчинникова Ан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руководителя ГКУ СО «КЦСОН СВО» отделение м.р.Похвистневский Самар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данова Оксана Габдрафик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вязям с общественностью МБУ «Служба материально технического обеспечения» муниципального района Похвистневский Самарской области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Щегалев Евгений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начальник отдела по вопросам информатизации, связи и обслуживанию оргтехники Администрации муниципального района Похвистневский Самарской области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йзарова Татья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ный секретарь местного отделения партии Единая Россия муниципального района Похвистневский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 xml:space="preserve">по согласованию)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ы сельских поселений муниципального района Похвистневский Сама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</w:t>
            </w:r>
            <w:r>
              <w:rPr>
                <w:rFonts w:cs="Times New Roman" w:ascii="Times New Roman" w:hAnsi="Times New Roman"/>
                <w:sz w:val="28"/>
              </w:rPr>
              <w:t>по согласованию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45:00Z</dcterms:created>
  <dc:creator>Орготдел</dc:creator>
  <dc:description/>
  <cp:keywords/>
  <dc:language>en-US</dc:language>
  <cp:lastModifiedBy>мр Похвистневский</cp:lastModifiedBy>
  <cp:lastPrinted>2016-01-20T14:03:00Z</cp:lastPrinted>
  <dcterms:modified xsi:type="dcterms:W3CDTF">2019-12-17T11:18:00Z</dcterms:modified>
  <cp:revision>6</cp:revision>
  <dc:subject/>
  <dc:title>                          </dc:title>
</cp:coreProperties>
</file>