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/>
                <w:b/>
                <w:spacing w:val="-3"/>
                <w:sz w:val="24"/>
                <w:szCs w:val="24"/>
              </w:rPr>
              <w:t>16.12.2019  № 316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13.3pt;width:0pt;height:8.75pt" coordorigin="3365,266" coordsize="0,175">
                      <v:shape id="shape_0" stroked="t" o:allowincell="t" style="position:absolute;left:3365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5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комиссии по  противодействию коррупции                                 на 2020 год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мплексного подхода к реализации мер                                 по противодействию коррупции в муниципальном районе Похвистневский Самарской област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противодействию коррупции в муниципальном районе Похвистневский Самарской области на 2020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лан работы комиссии по противодействию коррупции в муниципальном районе Похвистневский Самарской области на 2019 год выполненным и признать утратившим силу Распоряжения Администрации муниципального района Похвистневский Самарской области от 27.12.2018 № 343-р «О плане работы комиссии по противодействию коррупции на 2019 год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лана работы комиссии по противодействию коррупции возложить на секретаря комиссии О.А. Дудиляков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4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6.12.2019  № 316-р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в муниципальном районе Похвистневский Самарской области на 2020 год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3260"/>
        <w:gridCol w:w="241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 результатах  работы  по проведению антикоррупционной экспертизы проектов, нормативных правовых актов Администрации района и Собрания представителей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 результатах проведенного антикоррупционного мониторинга на территории муниципального района Похвистневский Самар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ппарат Администрации района совместно с органами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филактика коррупции при предоставлении государственной поддержки на развитие агропромышленного комплекс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ое управление развития агропромышленного комплекс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8-2022 годы и эффективность ее реализации за 2019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деятельности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в 2019 год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кретарь комис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соблюдении законодательства при осуществлении муниципальных закупок по итогам 2019 год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 по муниципальным закуп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выявленных преступлениях и нарушениях коррупционной направленности в 2019 году в органах местного самоуправления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ая межрайонная прокуратура и МО МВД «Похвистнев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льское поселение Староганькино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 Малый Толка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ми служащими и членами их семей, а также   руководителями муниципальных учреждений. Проверка достоверности и полноты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кварт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антикоррупционных мероприятиях, проводимых при распоряжении земельными участками, находящимися в муниципальной собств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тикоррупционное воспитание в образовательных учреждениях райо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мероприятий по недопущению возникновения коррупционных проявлений в сфере образова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ий отдел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ализации мероприятий в сфере противодействия коррупции в органах муниципального района Похвистневский Самарской обла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ужба материально-технического обеспечения м.р. 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льское поселение Мочалее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 Малое Ибряйки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организации мероприятий по снижению возникновения коррупционных проявлений в учреждениях здравоо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ая ЦБ 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соблюдении законодательства при осуществлении муниципальных закупок, 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реализации мероприятий в сфере противодействия коррупции в органах Администрации муниципального района Похвистневский Самар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тивная коми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по связям с прессой и общественностью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 и работе телефона «горячей линии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работы комиссии по противодействию коррупции в 2020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21 г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выявленных преступлениях и нарушениях коррупционной направленности в 2020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ая межрайонная прокур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48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Иванова Е В</cp:lastModifiedBy>
  <cp:lastPrinted>2019-12-16T09:38:00Z</cp:lastPrinted>
  <dcterms:modified xsi:type="dcterms:W3CDTF">2019-12-16T05:46:00Z</dcterms:modified>
  <cp:revision>55</cp:revision>
  <dc:subject/>
  <dc:title>                          </dc:title>
</cp:coreProperties>
</file>