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___</w:t>
            </w:r>
            <w:r>
              <w:rPr>
                <w:rFonts w:cs="Times New Roman"/>
              </w:rPr>
              <w:t xml:space="preserve">   №</w:t>
            </w:r>
            <w:r>
              <w:rPr/>
              <w:t xml:space="preserve">   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 в муниципальную программу «Развитие малого и среднего предпринимательства в муниципальном районе Похвистневский» на 2018-2024 годы 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 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Развитие малого и среднего предпринимательства в муниципальном районе Похвистневский» на 2018-2022 годы,  утвержденную Постановлением Администрации муниципального района Похвистневский от 13.04.2018 № 283 (с изм. от 29.12.2018 № 1110),  изложив в новой редакции (приложение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 настоящего Постановления возложить на заместителя Главы района по экономики и финансам, руководителя контрактной службы М.К.Мамыше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Spelle">
    <w:name w:val="spelle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Васина О. Н.</cp:lastModifiedBy>
  <cp:lastPrinted>2018-01-25T10:27:00Z</cp:lastPrinted>
  <dcterms:modified xsi:type="dcterms:W3CDTF">2019-12-11T07:24:00Z</dcterms:modified>
  <cp:revision>88</cp:revision>
  <dc:subject/>
  <dc:title>                          </dc:title>
</cp:coreProperties>
</file>